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46 от 01.12.199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9  ноябр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7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текущего ремонта аккумуляторной батареи 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46ТПЖН-55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отключенной батаре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е менее 55 В, номинальное 57,5 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еремычки очистить со снятием 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Раскрепить соединения перемычек, перемычки с батареи снять, очистить от старой смазки и загряз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еремычки осмотреть. Деформированные выправить, имеющие трещины, потёртости, коррозионный износ,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состояние изоляционных колец под гайка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чищенные перемычки на место установить, покрыть борны и перемычки смазкой У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торцовый с изолированными рукоятками, лампа переносная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мычки устанавливать после очистки и осмотра поверхностей элемен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ружные поверхности элементов очистить 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далить выплески электролита, скопления солей и загрязнений. Вывернуть пробки, прочистить вентиляционные отверстия. Пробки, не обеспечивающие плотности,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Щётка волосяная, специгла, лампа перенос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до установки перемычек после очист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напряжение элемент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Минимальное напряжение 1,2 В/эл., напряжение должно оставаться постоянным в течение не менее 5 сек. после включения вилки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Элементы с низким напряжением, «нулевые», переполюсованные, с протечками, повреждённые, заменить на исправные и предварительно заряжен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илка нагруз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включённом освещении ВВК, дизельного помещения и каби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 допускается оставление в работе батареи с хотя-бы одним отключённым элемент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ровень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Высота электролита в элементах 40÷50 мм над верхними кромками сепараторов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пополнить дистиллированной вод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убка мерная стеклянная, приспособление для заливки элемент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замера и корректировки уровня с поверхности элементов тщательно удалять брызги воды и электроли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восстановительный подзаряд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ряжать током 150 А в течение 2÷5 час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 третьем ТР батарею снять для выполнения лечебного цикл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24*27 мм, ключ торцовый с изолированными рукоятками, агрегат заряд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напряжении 1,0 В/эл и менее у 10 % и более всех элементов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ряд прекращать при появлении признаков окончания заряд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плотность электролита во всех элементах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еличина плотности 1,19÷1,21 гр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3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необходимости откорректировать с соблюдением уровн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Ареометр, приспособления для заливки элемент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начение плотности указано для +20º.</w:t>
            </w:r>
          </w:p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проверки отбирается проба электролита для анализ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противление изоля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р выполнять мегомметром на 500 В. Величина сопротивления не ниже 25 К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меньшем сопротивлении элементы перебрать, места утечек тока устра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егомметр на 500 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д замером убеждаться в выключенном положении рубильника АБ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по уходу за аккумуляторными батареями выполняются в резиновых перчатках и фарт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тяжку соединений перемычек производить только торцовыми ключами с изолированными рукоят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батареи для технологических нужд во время ремонта. После проверки напряжения элементов под нагрузкой все потребители на тепловозе немедленно отключ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зарядке батареи проведение прочих работ на секции запрещается. Входы на секцию ограждаются; окна, двери и крышевые люки на секции должны быть открыты. Во время зарядки заправочные пробки на элементах должны быть открыты. При нахождении на стойле сцепленных секций двери межсекционных переходов закрываются, у перехода устанавливается ограж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Осмотр батареи осуществлять с использованием переносных ламп с закрытым кожухом с питанием от цеховой сети напряжением не выше 12 В или с аккумуляторным фонарё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о время зарядки запрещается пользоваться открытым огнём и курить ближе 5 м до секции с заряжаемой батареей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>
          <w:rFonts w:cs="Haettenschweiler" w:ascii="Haettenschweiler" w:hAnsi="Haettenschweiler"/>
          <w:sz w:val="28"/>
          <w:szCs w:val="28"/>
        </w:rPr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К.И. Рудая. «Электрическое оборудование тепловозов». 198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jc w:val="both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 xml:space="preserve">Г.Г. Драчёв. «Аккумуляторы подвижного состава». 1970 г. 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5:16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3-01-09T07:12:00Z</dcterms:modified>
  <cp:revision>5</cp:revision>
  <dc:subject/>
  <dc:title>DOC	</dc:title>
</cp:coreProperties>
</file>