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4 от 11.04.200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6  ноябр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вспомогательн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11915" w:hRule="atLeast"/>
        </w:trPr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ри работающем дизеле перед постановкой на ТО-2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ненормальных вибраций, отсутствие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вентиляторы охлаждения тяговых электродвигателей и главного генератора, проверить отсутствие ненормальных 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поступление масла к редукторам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работу систем автоматического регулирования температуры.</w:t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Haettenschweiler" w:cs="Haettenschweiler" w:ascii="Haettenschweiler" w:hAnsi="Haettenschweiler"/>
                <w:sz w:val="36"/>
                <w:szCs w:val="36"/>
              </w:rPr>
              <w:t xml:space="preserve">     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чёткость запуска гидропривода вентилятора, открытия и закрытия жалюзи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давление масла во вспомогательных агрегатах: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. Перепад давления на ФГО (не более 1,0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. Давление после главного насоса (3,5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6,8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850 об/мин.)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воды должна поддерживаться в пределах 75÷80º, масла 60÷80º. Открытие жалюзи при 72±2º, закрытие при 66÷ 71º. Начало движения рейки гидропривода при 73±2º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превышения значений падения давления на ФГО более установленных норм, после остановки дизеля произвести их очистку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. Давление перед центрифугой (8,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10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г. Перед ФТО (1,0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2,2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850 об/мин.)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. После фильтров турбокомпрессоров (не менее 2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15 поз.)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е. В распределительных редукторах и на смазке гидропривода (0,4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0,7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850 об/мин., не ниже 0,1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400 об/мин.)</w:t>
            </w:r>
          </w:p>
          <w:p>
            <w:pPr>
              <w:pStyle w:val="Normal"/>
              <w:ind w:left="528" w:hanging="28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ж. В гидромуфте гидропривода главного вентилятора (0,7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1,2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850 об/мин, не ниже 0,1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400 об/мин.)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Проверить работу подвижных кассет привода воздухоочисти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пад давления на ФТО не выше 1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дуть секции холодильника сжатым воздух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открытых жалюзи продуть секции с технологических площадок стойла по всему фрон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работающем главном вентилятор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странить неисправности, выявленные при осмотре работающего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состояние муфт и карданных головок промежуточн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затяжку ре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Проверить уровни масла в маслоплёночных фильтрах и редукторах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лопасти главного вентилятора. Снять лючки на улитках, осмотреть лопатки крыльчаток вентиляторов тяговых электрических маш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Осмотреть жалюзи, проверить</w:t>
            </w:r>
            <w:r>
              <w:rPr>
                <w:sz w:val="24"/>
              </w:rPr>
              <w:t xml:space="preserve"> 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плотность закрытия створо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ки слесарный и смотровой, пассатиж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осмотра производится уборка в дизельном помещении, удаление скоплений нефтепродуктов из поддонов и из-под поликов дизельного помещени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снимать полики над редуктор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нуть рукоятки пластинчато-щелевых ФГ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орот осуществлять по часовой стрелке на 2</w:t>
            </w:r>
            <w:r>
              <w:rPr>
                <w:rFonts w:eastAsia="Times New Roman" w:cs="Times New Roman"/>
                <w:sz w:val="36"/>
                <w:szCs w:val="36"/>
              </w:rPr>
              <w:t>÷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3 оборота каждый пакет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3, 4, 5 и 6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только с технологиче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780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даление скоплений нефтепродуктов из труднодоступных мест осуществлять при помощи шпр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67" w:hanging="141"/>
              <w:jc w:val="both"/>
              <w:rPr>
                <w:rFonts w:ascii="Haettenschweiler" w:hAnsi="Haettenschweiler" w:cs="Haettenschweiler"/>
                <w:sz w:val="24"/>
                <w:szCs w:val="32"/>
              </w:rPr>
            </w:pPr>
            <w:r>
              <w:rPr>
                <w:rFonts w:cs="Haettenschweiler" w:ascii="Haettenschweiler" w:hAnsi="Haettenschweiler"/>
                <w:sz w:val="24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14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283" w:hanging="0"/>
        <w:rPr/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  <w:r>
        <w:rPr/>
        <w:t xml:space="preserve">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  <w:r>
        <w:rPr>
          <w:rFonts w:cs="Haettenschweiler" w:ascii="Haettenschweiler" w:hAnsi="Haettenschweiler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2:15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2-11-26T08:43:00Z</dcterms:modified>
  <cp:revision>9</cp:revision>
  <dc:subject/>
  <dc:title>DOC	</dc:title>
</cp:coreProperties>
</file>