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26 от 21.11.2000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5 ноября 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5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вспомогательного оборудования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спомогательное оборудование при работающем дизеле перед постановкой на ремонт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мотреть редукторы, промежуточные соединения и гидропривод главного вентилятора. Проверить отсутствие посторонних шумов и стуков, отсутствие признаков перегрева корпусов (особенно подшипниковых узлов), отсутствие утечек смаз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вентиляторы охлаждения тяговых двигателей и главного генератора. Проверить отсутствие ненормальных звуков, скрежета, вибраций, неплотностей воздуховодов и улит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водяные и масляные трубопроводы, проверить отсутствие утечек и надёжность крепления в хомут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подвод масла к редукторам и турбокомпрессор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работу системы автоматического регулирования температур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крытие жалюзи при 72±2º, закрытие при 66÷71º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ачало движения рейки гидропривода должно происходить при 73±2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чёткость запуска гидропривода вентилятора и работы привода жалюзи; а также плотность закрытия створок (в зависимости от сезона и полноту раскрытия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Проверить работу приводов подвижных кассет воздухоочистителей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b/>
                <w:b/>
                <w:bCs/>
                <w:sz w:val="28"/>
                <w:szCs w:val="36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 показаниям манометров и по нагреву маслопровод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проверить давление воздуха на выходе преобразователей температуры (2,0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 при 73º и 5,0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при 78÷84º). При 5,0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 выход рейки из корпуса гидропривода должен составлять 42±1 мм (при сильных морозах 30±1 мм)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емпература воды должна поддерживаться в пределах 75÷80º, масла 60÷80º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bCs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. Проверить давление масла во вспомогательных агрегатах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а. Перед ФТО масла (1,1÷2,2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б. После фильтров турбокомпрессоров (не менее 2,5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. После главного масляного насоса (3,5÷6,8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г. Перед центрифугой (8,0÷10,5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. В распределительных редукторах и на смазке гидропривода главного вентилятора (0,4÷0,7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на 15 поз.; не ниже 0,3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при 400 об/мин. коленчатых валов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е. В гидромуфте привода главного вентилятора (0,7÷1,2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на 15 поз.; не ниже 0,1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при 400 об/мин. коленчатых валов).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пад давления в ФТО масла не более 1,0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редукторах с централизованной смазко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дуть секции холодильни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нять боковые люки шахты, секции продуть по всему фронту со стороны шах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вентиляторов охлаждения тяговых двигателей и главного генера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крепление вентиляторов на фундаментах, крепление патрубков воздуховод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ткрыть лючки, осмотреть лопатки, диски, пылевлагоотделители. Проверить целостность, надёжность крепл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коробы. Выправить неглубокие деформации, глубокие отремонтировать со сваркой. Допускается заварка трещин стенок и не более двух несквозных трещин корпусов подшипников (электроды Э42А, Э46А, Э50А диаметром 3÷4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лючки и сетки забора воздуха из дизельного помещения с уплотнениями и крепёжными «барашками»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отсутствие следов выброса масла через уплотнение редукторов у вентиляторов тяговых двигате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молоток слесарный, сварочное оборудование, шорный инструмент, пассатижи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варочные работы производить со снятием вентилятора и изъятием крыльчатки.</w:t>
            </w:r>
          </w:p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имевших в эксплуатации место нарушениях в работе, выбросах масла из редукторов, вентилятор отремонтировать со снятием с тепловоз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разборках вентилятора проверять состояние уплотняющего узла, а также промывать подшипниковый узел. После промывки закладывать свежую смазку ЖРО (2/3 объёма камеры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выявлении следов масла редуктор подлежит разборке для ревизии уплотнен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редук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затяжку резьбовых соединений и отсутствие утечек масла. В случае ослабления фундаментных болтов или износе фиксирующих штифтов проверить центровку со всеми смежными агрегатами с заменой штиф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отсутствие признаков перегрева подшипни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3. В редукторах с автономной смазкой провери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приспособления для проверки центровки, напильники, гусак заправочный, шабер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ребования к центровке (приведение к радиусу фланца 100 мм): несоосность до 0,2 мм, непараллельность до 0,3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ыполнять непосредственно после остановки дизел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асла М12, М14 любой модификации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firstLine="3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ровень масла, при необходимости попол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муфт, опор и валов промежуточных соединени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затяжку резьбовых соединений, состояние шплинтов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пластинчатые пакеты и упругие элементы муфт, повреждённые элементы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отсутствие трещин и скручивания вал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4. Осмотреть карданные головки и шлицевые соединения, проверить отсутствие люфтов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извести смазку шлицевых соединений и подшипников кардан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смотреть корпус подшипников привода подвозбудителя и промежуточную опору. проверить отсутствие следов перегрева и вытекания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пресс-маслёнк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Узел с ослабшей затяжкой отремонтировать с разборкой и последующей центровкой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Шлицевые соединения и подшипники карданов вала привода главного вентилятора смазывать смазкой ЖРО (шприцевать до выдавливания из зазоров)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Игольчатые подшипники смазывать маслом МК22 (добавлять по прекращения поглощения масла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Фильтры вентиляторов охлаждения тяговых двигателей и главного генератора снять, после очистки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сле снятия фильтров произвести очистку в доступных местах всасывающих канал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ассеты фильтров для очистки и ремонта передаются в заготовительный це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right="-101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гидропривода главного вентиля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нять ограждение привода. Проверить затяжку резьбовых соединений. Осмотреть масло- и воздухопроводы, проверить их целостность и состояние штуце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отсутствие утечек масла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сервомотор, проверить состояние и подвижность рычажной системы, отсутствие утечек воздух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выявлении утечек воздуха выполнить ревизию пневмоцилиндров с разборк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жалюзи холодильника и их привод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шарнирные соединения привода, проверить надёжность стопорения деталей и подвижность рычажной систем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регулирующие секторы со стопорными пальцам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створки, проверить отсутствие коробления, механических повреждений, плотность закрытия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обавить смазку в шарнир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монтиров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Шарнирные соединения смазывать смазкой УСсА. Старую смазку удалить, нанести свежую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Шахту холодильника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нять люки шахты, осмотреть секции, с утечками по коллекторам и трубкам заменить. Устранить утечки по привалкам коллектор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епосредственно после остановки дизеля вручную проверить нагрев секций. Имеющие пониженную температуру снять для очистк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firstLine="147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состояние утеплительных заслонок с приводом (зимой). Проверить лёгкость открытия и закрытия. Раскрытие заслонок должно сос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лесарный, зубило, электродрель, машинка шлифовальная, сварочное оборудование, пресс-маслёнка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е допускается выпуск из ТР тепловоза с хотя бы одной заглушенной секци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достатке охлаждения короткие секции снять для очист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опускается оставление в работе секций с запотеванием, но не с течью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Сварочные работы выполнять со гласно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авлять 500±10 м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лопасти и диффузор. Проверить состояние заслонок диффузора и их расположение согласно сезон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элементы каркаса шах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смотреть подпятник вентилятора. Проверить затяжку соединений, отсутствие признаков перегрева и вытекания смазки. Проверить свободность проворачивания вертикального вала вручную.</w:t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рессовать в подшипники 20÷25 гр. смазки ЖР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ребованиям п. 2.11.4 Инструкции по сварочным и наплавочным работам ЦТ-336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сварочных работ коллектор опрессовать горячей водой давлением 2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 в течение 5 мин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обавление смазки осуществлять на чётных ТО-3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извести очистку пластинчато-щелевых ФГО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Изъять паке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Из картера слить шлам с остатка ми масла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Картер фильтра протереть, очистить. Протереть места постановки пакетов, при необходимости зачистить от старых проклад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чищенные и промытые пакеты на место установ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ёмкость для сбора отстоя, шабер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удалении шлама и очистке картера проверять отсутствие металлических частиц.</w:t>
            </w:r>
          </w:p>
          <w:p>
            <w:pPr>
              <w:pStyle w:val="Normal"/>
              <w:ind w:firstLine="47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акеты для очистки и ремонта передаются в заготовительный це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извести замену элементов и очистку бака ФТО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нять крышку с решёткой, открыть сливной вентиль, спустить масло из бак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Изъять фильтрующие элемен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мыть внутреннюю полость бака керосином, керосин сл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чистоту атмосферного отверстия центральной секции, осмотреть сальни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Вложить новые фильтрующие элементы с уплотнения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Установить решётку, закрыть корпус бака крыш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ёмкости для сбора шлама и переноски использованных фильтрующих элементов, приспособление для изъятия фильтрующих элементов, лампа переносная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на чётных ТО-3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Бак закрывать немедленно после установки новых элемент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водяные и масляные трубо15провод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Трубопроводы осмотреть, проверить отсутствие утече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качать масляную систему от маслопрокачивающего насоса. проверить отсутствие утечек масла по стыкам труб и вентиля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, при необходимости подтянуть соединения фланцев и хому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состояние вентилей путём их закрытия и открыт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варочные работы на трубопроводах выполнять со гласно требованиям п. 2.11.5 Инструкции по сварочным и наплавочным работам ЦТ-336.</w:t>
            </w:r>
          </w:p>
          <w:p>
            <w:pPr>
              <w:pStyle w:val="Normal"/>
              <w:ind w:firstLine="708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теплообменни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крепить соединения. Проверить отсутствие неплотностей водяной и масляной полост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оздухоочистители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лить отстой из бункеров, добавить масло до установленного уровн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ткрыть боковые лючки, изъять неподвижные кассе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подвижные кассеты, проверить состояние сетчатой набивки, отсутствие переко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работу привода подвижных кассет путём подачи в цилиндры сжатого воздуха давлением  6÷8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утечек воздуха по цилиндрам и соединительному воздуховоду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смотреть бункеры, проверить отсутствие течей смаз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Осмотреть жалюзи, проверить совместную работу рычажных приводов наружных жалюзи и заслонок забора воздуха из дизельного помещ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. Очищенные и промасленные неподвижные кассеты на место установить, проверить плотность установки и надёжность фиксац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отвёртка, подвод сжатого воздуха, ёмкость для сбора отстоя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оздухоочистители заправляются моторным маслом любой марки (допускается использование отработавших масел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еподвижные кассеты передаются для очистки и ремонта в заготовительный це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Ход кассеты при одном ходе штока привода не более 100 мм по периметру кассеты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пыльных бурь масло из бункеров полностью сливать, стенки бункеров очистить, бункеры промыть и протереть изнутр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спомогательное оборудование после ремонта при ра 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устить дизель, выполнить работы согласно требованиям п.п. 1, 2, 3, 4, 5, 7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температуре 78÷84º проверить выход регулирующей рейки гидропривода (42±1 мм) и зазор между торцом рейки и штоком пневмопривода (0,05÷0,5 мм), при необходимости отрегул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ороток, набор ключей, 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мой при установившейся среднесуточной температуре -10º и ниже выход регулирую щей рейки 30±1 м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началом работ убеждаться в выключенном положении рубильника АБ и расклинивании силовых губок контакторов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у секций холодильника осуществлять при остановленном дизеле. Нахождение людей на наружных площадках эстакад продувочного стойла во время продувки не допускается. Продувку секций осуществлять в очках и респирато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проворота коленчатого вала вручную проверять исправность блокировки валопроворотного механизма. Работа на вспомогательных агрегатах, кинематически связанных с дизелем, во время проворота прекращ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ановку и снятие ограждений производить только при неработающе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очистки и промывки узлов и деталей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качку масляной системы осуществлять по согласованию с работниками, производящими ремонт электрооборудования и аккумуляторной батаре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лёжа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монтаж агрегатов весом 30 кг и более осуществлять не менее, чем двумя работниками.</w:t>
            </w:r>
          </w:p>
          <w:p>
            <w:pPr>
              <w:pStyle w:val="Normal"/>
              <w:ind w:left="-108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и и типовыми инструментами и приспособлениями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right="283" w:hanging="0"/>
        <w:rPr>
          <w:sz w:val="24"/>
          <w:szCs w:val="24"/>
        </w:rPr>
      </w:pPr>
      <w:r>
        <w:rPr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right="283" w:hanging="284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А.А.Пойда, И.Г.Кокошинский, Н.М.Хуторянский. «Механическое оборудование тепловозов». 197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right="283" w:hanging="284"/>
        <w:rPr/>
      </w:pPr>
      <w:r>
        <w:rPr/>
        <w:t xml:space="preserve">М.Д.Рахматуллин «Ремонт тепловозов». 1965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0:06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2-11-18T05:32:00Z</dcterms:modified>
  <cp:revision>15</cp:revision>
  <dc:subject/>
  <dc:title>DOC	</dc:title>
</cp:coreProperties>
</file>