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8 от 16.03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4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1765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5"/>
      </w:tblGrid>
      <w:tr>
        <w:trPr/>
        <w:tc>
          <w:tcPr>
            <w:tcW w:w="11765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4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1765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вспомогательн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ри работающем дизеле перед постановкой на ремонт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редукторы, промежуточные соединения и гидропривод главного вентилятора. Проверить отсутствие посторонних шумов и стуков, отсутствие признаков перегрева корпусов (особенно подшипниковых узлов), отсутствие утечек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вентиляторы охлаждения тяговых двигателей и главного генератора. Проверить отсутствие ненормальных звуков, скрежета, вибраций, неплотностей воздуховодов и улит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водяные и масляные трубопроводы, проверить отсутствие утечек и надёжность крепления в хомутах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подвод масла к редукторам и турбокомпресс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работу системы автоматического регулирования температу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крытие жалюзи при 72±2º, закрытие при 66÷71º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ачало движения рейки гидропривода должно происходить при 73±2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максимальных значениях температуры воды и масла обмылить места подсоединения воздушных трубок от преобразователей температуры к пневмоцилиндрам, проверить отсутствие уте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оверить чёткость запуска гидропривода вентилятора и работы привода жалюзи; а также плотность закрытия створок (в зависимости от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 показаниям манометров и по нагреву маслопроводов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обходимости проверить давление воздуха на выходе преобразователей температуры (2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при 73º и 5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при 78÷84º). При 5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выход рейки из корпуса гидропривода должен составлять 42±1 мм (при сильных морозах 30±1 мм).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должна поддерживаться в пределах 75÷80º, масла 60÷80º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езона и полноту раскрытия)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работу приводов подвижных кассет воздухоочисти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а. Перед ФТО масла (1,1÷2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б. После фильтров турбокомпрессоров (не менее 2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. После главного масляного насоса (3,5÷6,8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г. Перед центрифугой (8,0÷10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. В распределительных редукторах и на смазке гидропривода главного вентилятора (0,4÷0,7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; не ниже 0,3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 коленчатых валов).</w:t>
            </w:r>
          </w:p>
          <w:p>
            <w:pPr>
              <w:pStyle w:val="Normal"/>
              <w:ind w:left="386" w:hanging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е. В гидромуфте привода главного вентилятора (0,7÷1,2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на 15 поз.; не ниже 0,1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 при 400 об/мин. коленчатых валов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в ФТО масла не более 1,0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редукторах с централизованной смазкой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дуть секции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нять боковые люки шахты, секции продуть по всему фронту со стороны шах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двод сжатого воздух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вентиляторов охлаждения тяговых двигателей и главного генера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крепление вентиляторов на фундаментах, крепление патрубков воздуховод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крыть лючки, осмотреть лопатки, диски, пылевлагоотделители. Проверить целостность, надёжность крепл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коробы. Выправить неглубокие деформации, глубокие отремонтировать со сваркой. Допускается заварка трещин стенок и не более двух несквозных трещин корпусов подшипников (электроды Э42А, Э46А, Э50А диаметром 3÷4 мм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лючки и сетки забора воздуха из дизельного помещения с уплотнениями и крепёжными «барашками»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отсутствие следов выброса масла через уплотнение редукторов у вентиляторов тяговых двигателе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смотреть воздухопроводящие каналы. Очистить в доступных местах. Устранить повреждения гибких воздуховодов. Проверить затяжку креплений хомутов, неисправные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молоток слесарный, сварочное оборудование, шорный инструмент, пассатижи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производить со снятием вентилятора и изъятием крыльча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имевших в эксплуатации место нарушениях в работе, выбросах масла из редукторов, вентилятор отремонтировать со снятием с тепловоз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разборках вентилятора проверять состояние уплотняющего узла, а также промывать подшипниковый узел. После промывки закладывать свежую смазку ЖРО (2/3 объёма камеры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следов масла редуктор подлежит разборке для ревизии уплотне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реду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резьбовых соединений и отсутствие утечек масла. В случае ослабления фундаментных болтов или износе фиксирующих штифтов проверить центровку со всеми смежными агрегатами с заменой штиф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В редукторах с автономной смазкой проверить уровень масла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ткрыть люки, осмотреть зубчатые пары, валы, подшипниковые узл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риентировку смазочных сопел, надёжность их фиксации. Проверить отсутствие сдвигов шестерён, ослаблений посадки на валах. В случае выявления трещин, сколов от торца зуба длиной более 10 % длины зуба шестерни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лоток смотровой, набор ключей, приспособления для проверки центровки, напильники, гусак заправочный, шабер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ребования к центровке (приведение к радиусу фланца 100 мм): несоосность до 0,2 мм, непараллельность до 0,3 м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ыполнять непосредственно после остановки дизеля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асла М12, М14 любой модификации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п.4 выполняется на чётных ТР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Глубина дефектов допускается до 0,2 мм (отдельных точек до 0,5 мм) общей площадью более 10% поверхности зу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уфт, опор и валов промежуточных соединени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затяжку резьбовых соединений, состояние шплинт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пластинчатые пакеты и упругие элементы муфт, повреждённые элементы замен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отсутствие трещин и скручивания вал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Осмотреть карданные головки и шлицевые соединения, проверить отсутствие люфтов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смазку шлицевых соединений и подшипников карданов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корпус подшипников привода подвозбудителя и промежуточную опору. проверить отсутствие следов перегрева и вытекания смазки. Добавить в опору и корпус подшипников по 15÷30 гр. смазки ЖРО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межуточные валы с муфтами, муфты привода компрессора и редукторов снять, для ремонта в заготовительный цех передать, после ремонта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пресс-маслёнка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зел с ослабшей затяжкой отремонтировать с разборкой и последующей центровкой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лицевые соединения и подшипники карданов вала привода главного вентилятора смазывать смазкой ЖРО (шприцевать до выдавливания из зазоров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Игольчатые подшипники смазывать маслом МК22 (добавлять по прекращения поглощения масла)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п.6 выполняется на чётных ТР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льтры вентиляторов охлаждения тяговых двигателей и главного генератора снять, после очистки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сле снятия фильтров произвести очистку в доступных местах всасывающих кана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ассеты фильтров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right="-101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гидропривода главного вентиля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ограждение привода. Проверить затяжку резьбовых соединений. Осмотреть масло- и воздухопроводы, проверить их целостность и состояние штуце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мотровой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выявлении утечек воздуха выполнить ревизию пневмоцилиндров с разборкой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отсутствие утечек масла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сервомотор, проверить состояние и подвижность рычажной системы, отсутствие утечек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жалюзи холодильника и их привод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шарнирные соединения привода, проверить надёжность стопорения деталей и подвижность рычажной систем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регулирующие секторы со стопорными пальц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створки, проверить отсутствие коробления, механических повреждений, плотность закрытия.</w:t>
            </w:r>
          </w:p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Добавить смазку в шарни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монтировка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Шарнирные соединения смазывать смазкой УСсА. Старую смазку удалить, нанести свежу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Шахту холодильник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люки шахты, осмотреть секции, с утечками по коллекторам и трубкам заменить. Устранить утечки по привалкам коллектор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Непосредственно после остановки дизеля вручную проверить нагрев секций. Имеющие пониженную температуру снять для очистки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состояние утеплительных заслонок с приводом (зимой). Проверить лёгкость открытия и закрытия. Раскрытие заслонок должно составлять 500±10 м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лопасти и диффузор. Проверить состояние заслонок диффузора и их расположение согласно сезону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смотреть элементы каркаса шах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подпятник вентилятора. Проверить затяжку соединений, отсутствие признаков перегрева и вытекания смазки. Проверить свободность проворачивания вертикального вала вручную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рессовать в подшипники 20÷25 гр.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молоток слесарный, зубило, электродрель, машинка шлифовальная, сварочное оборудование, пресс-маслёнка, лампа переносная, линей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 допускается выпуск из ТР тепловоза с хотя бы одной заглушен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недостатке охлаждения короткие секции снять для очис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опускается оставление в работе секций с запотеванием, но не с теч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выполнять согласно требованиям п. 2.11.4 Инстру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сварочных работ коллектор опрессовать горячей водой давлением 2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 в течение 5 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очистку пластинчато-щелевых ФГ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 картера слить шлам с остатка- ми масла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Картер фильтра протереть, очистить. Протереть места постановки пакетов, при необходимости зачистить от старых прокладо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Очищенные и промытые пакеты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ь для сбора отстоя, шабер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удалении шлама и очистке картера проверять отсутствие металлических части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акеты для очистки и ремонта передаются в заготовительный це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извести замену элементов и очистку бака ФТО масла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нять крышку с решёткой, открыть сливной вентиль, спустить масло из ба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ёмкости для сбора шлама и переноски использованных фильтрующих элементов,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мыть внутреннюю полость бака керосином, керосин сл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чистоту атмосферного отверстия центральной секции, осмотреть сальни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Вложить новые фильтрующие элементы с уплотнениям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Установить решётку, закрыть корпус бака крыш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способление для изъятия фильтрующих элементов, лампа переносная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Бак закрывать немедленно после установки новых эле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водяные и масляные трубопровод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Трубопроводы осмотреть, проверить отсутствие утечек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качать масляную систему от маслопрокачивающего насоса. проверить отсутствие утечек масла по стыкам труб и вентиля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остояние вентилей путём их закрытия и откры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варочные работы на трубопроводах выполнять согласно требованиям п. 2.11.5 Инструкции по сварочным и наплавочным работам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крепить соединения. Проверить отсутствие неплотностей водяной и масляной полост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оздухоочистител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Слить отстой из бункеров, добавить масло до установленного уровн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Открыть боковые лючки, изъять неподвижные кассеты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смотреть подвижные кассеты, проверить состояние сетчатой набивки, отсутствие перекос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привода подвижных кассет путём подачи в цилиндры сжатого воздуха давлением  6÷8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отсутствие утечек воздуха по цилиндрам и соединительному воздуховоду.</w:t>
            </w:r>
          </w:p>
          <w:p>
            <w:pPr>
              <w:pStyle w:val="Normal"/>
              <w:ind w:left="244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бункеры, проверить отсутствие течей смаз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Осмотреть жалюзи, проверить совместную работу рычажных приводов наружных жалюзи и заслонок забора воздуха из дизельного помещени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7. Очищенные и промасленные неподвижные кассеты на место установить, проверить плотность установки и надёжность фикса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отвёртка, подвод сжатого воздуха, ёмкость для сбора отстоя, лампа пере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Воздухоочистители заправляются моторным маслом любой марки (допускается использование отработавших масел)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подвижные кассеты передаются для очистки и ремонта в заготовительный цех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Ход кассеты при одном ходе штока привода не более 100 мм по периметру кассеты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пыльных бурь масло из бункеров полностью сливать, стенки бункеров очистить, бункеры промыть и протереть изнутр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пустить дизель, выполнить работы согласно требованиям п.п. 1, 2, 3, 4, 5, 7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При температуре 78÷84º проверить выход регулирующей рейки гидропривода (42±1 мм) и зазор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ороток, набор ключей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мой при установившейся среднесуточной температуре -10º и ниже выход регулирующей рейки 30±1 мм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между торцом рейки и штоком пневмопривода (0,05÷0,5 мм), при необходимости отрегу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началом работ убеждаться в выключенном положении рубильника АБ и расклинивании силовых губок контакторов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К ремонтным работам приступать только после остановки дизеля и проворота коленчатых в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дувку секций холодильника осуществлять при остановленном дизеле. Нахождение людей на наружных площадках эстакад продувочного стойла во время продувки не допускается. Продувку секций осуществлять в очках и респират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монтаж секций холодильников выполнять только с эстакад, имеющих ограждение не ниже 1 м. Для снятия и монтажа пользоваться специальным приспособ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Все работы в дизельном помещении выполнять только при исправных поли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необходимости проворота коленчатого вала вручную проверять исправность блокировки валопроворотного механизма. Работа на вспомогательных агрегатах, кинематически связанных с дизелем, во время проворота прекращ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Установку и снятие ограждений производить только при неработающем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ется использование для очистки и промывки узлов и деталей дизельного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качку масляной системы осуществлять по согласованию с работниками, производящими ремонт электрооборудования и аккумуляторной батаре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выполнении ремонтных работ лёжа пользоваться специальными 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нятие и монтаж агрегатов весом 30 кг и более осуществлять не менее, чем двумя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и и типовыми инструментами и приспособлениями.</w:t>
            </w:r>
          </w:p>
          <w:p>
            <w:pPr>
              <w:pStyle w:val="Normal"/>
              <w:ind w:left="-108" w:hanging="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/>
      </w:pPr>
      <w:r>
        <w:rPr>
          <w:sz w:val="22"/>
          <w:szCs w:val="22"/>
        </w:rPr>
        <w:t>Временное ремонтное руководство по техническому обслуживанию, текущему и среднему ремонту тепловозов типа ТЭ10.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2"/>
          <w:szCs w:val="22"/>
        </w:rPr>
      </w:pPr>
      <w:r>
        <w:rPr>
          <w:sz w:val="22"/>
          <w:szCs w:val="22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2"/>
          <w:szCs w:val="22"/>
        </w:rPr>
      </w:pPr>
      <w:r>
        <w:rPr>
          <w:sz w:val="22"/>
          <w:szCs w:val="22"/>
        </w:rPr>
        <w:t>А.А.Пойда, И.Г.Кокошинский, Н.М.Хуторянский. «Механическое оборудование тепловозов».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83" w:hanging="284"/>
        <w:rPr>
          <w:sz w:val="22"/>
          <w:szCs w:val="22"/>
        </w:rPr>
      </w:pPr>
      <w:r>
        <w:rPr>
          <w:sz w:val="22"/>
          <w:szCs w:val="22"/>
        </w:rPr>
        <w:t xml:space="preserve">М.Д.Рахматуллин «Ремонт тепловозов». 1965 г.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5:24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2-11-14T06:22:00Z</dcterms:modified>
  <cp:revision>16</cp:revision>
  <dc:subject/>
  <dc:title>DOC	</dc:title>
</cp:coreProperties>
</file>