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831"/>
        <w:gridCol w:w="5225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 17 от 20.04.2000 г.</w:t>
            </w:r>
          </w:p>
        </w:tc>
        <w:tc>
          <w:tcPr>
            <w:tcW w:w="58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1  ноября 2002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23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топливной аппаратуры секции тепловоза 2ТЭ10М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Топливную аппаратуру перед постановкой на ремонт при рабо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Осмотреть топливопроводы, проверить отсутствие утечек по стыкам. Проверить отсутствие утечек по привалкам топливных насосов к коллектора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давление топлива после ФТО (не менее 1,5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скорость вращения коленчатых валов (на 0 поз. 400±15 об/мин., на 9 поз. 660±15 об/мин., на 12 поз. 755±15 об/мин., на 15 поз 845÷860 об/ми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работу механизма отключения топливных насосов на 0 поз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Проверить уровень масла в объединённом регуляторе (при работающем дизеле не выше 5 мм и не ниже 10 мм от риски маслоуказателя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юч рожковый 19*22 мм, трубка резиновая, монтиров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пад давления на ФТО не более 1,5 кгс/см</w:t>
            </w:r>
            <w:r>
              <w:rPr>
                <w:rFonts w:cs="Haettenschweiler" w:ascii="Haettenschweiler" w:hAnsi="Haettenschweiler"/>
                <w:sz w:val="28"/>
                <w:szCs w:val="28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, при большем перепаде произвести ревизию ФТО, при необходимости заменить элемент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использовании двухрежимных форсунок скорость вращения коленчатых валов на 0 поз. 270÷280 об/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Для сцепленных секций разница в скорости вращения на 12÷15 поз. допускается не более 10 об/мин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Топливную аппаратуру при остановленно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Устранить неисправности, выявленные при осмотре работающего дизеля.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2. Проверить зацепление реек топливных насосов с пальцами повод 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ков тяг, проверить состояние фиксации упоров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состояние и свободность перемещения тяг и реек топливных насосов, проверить отсутствие заеда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работу механизма аварийной остановки дизеля.</w:t>
            </w:r>
          </w:p>
          <w:p>
            <w:pPr>
              <w:pStyle w:val="Normal"/>
              <w:ind w:left="244" w:hanging="244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пассатижи, монтировка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оверять пломбировку пломбируемых узлов.</w:t>
            </w:r>
          </w:p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осле осмотра производится уборка в отсеках топливных насосов и обтирка регулятора.</w:t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утём нажатия на кнопку с последующим её восстановлением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Проверить свободность проворачивания вала топливоподкачивающего агрегата. Осмотреть муфт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лить отстой из топливного ба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ливать 2÷3 литра в прозрачную ёмкость. Проверять отсутствие следов вод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пецключ, ёмкость для сбора отсто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не ранее 1 часа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Топливную аппаратуру после ТО-2 при рабо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работающем дизеле выполнить работы согласно требованиям п.п. 1, 2, 3 и 4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устойчивость работы объединённого регулято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  <w:gridCol w:w="15876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42" w:right="283" w:hanging="420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ах, связанных с контактом с дизельным топливом, использование средств защиты кожи обязательно.</w:t>
            </w:r>
          </w:p>
          <w:p>
            <w:pPr>
              <w:pStyle w:val="Normal"/>
              <w:numPr>
                <w:ilvl w:val="0"/>
                <w:numId w:val="3"/>
              </w:numPr>
              <w:ind w:left="342" w:right="283" w:hanging="420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ются какие-либо работы на топливной аппаратуре на работающем дизеле, кроме регулировок и проверок.</w:t>
            </w:r>
          </w:p>
          <w:p>
            <w:pPr>
              <w:pStyle w:val="Normal"/>
              <w:numPr>
                <w:ilvl w:val="0"/>
                <w:numId w:val="3"/>
              </w:numPr>
              <w:ind w:left="342" w:right="283" w:hanging="420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копления нефтепродуктов из отсеков топливных насосов удалять специальным шприцем.</w:t>
            </w:r>
          </w:p>
          <w:p>
            <w:pPr>
              <w:pStyle w:val="Normal"/>
              <w:numPr>
                <w:ilvl w:val="0"/>
                <w:numId w:val="3"/>
              </w:numPr>
              <w:ind w:left="342" w:right="283" w:hanging="420"/>
              <w:jc w:val="both"/>
              <w:rPr>
                <w:rFonts w:ascii="Haettenschweiler" w:hAnsi="Haettenschweiler" w:cs="Haettenschweiler"/>
                <w:sz w:val="24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 и типовым инструментом.</w:t>
            </w:r>
          </w:p>
        </w:tc>
        <w:tc>
          <w:tcPr>
            <w:tcW w:w="15876" w:type="dxa"/>
            <w:tcBorders/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Haettenschweiler" w:hAnsi="Haettenschweiler" w:cs="Haettenschweiler"/>
                <w:b/>
                <w:b/>
                <w:sz w:val="32"/>
              </w:rPr>
            </w:pPr>
            <w:r>
              <w:rPr>
                <w:rFonts w:cs="Haettenschweiler" w:ascii="Haettenschweiler" w:hAnsi="Haettenschweiler"/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09" w:right="283" w:hanging="284"/>
        <w:rPr/>
      </w:pPr>
      <w:r>
        <w:rPr>
          <w:rFonts w:cs="Haettenschweiler" w:ascii="Haettenschweiler" w:hAnsi="Haettenschweiler"/>
          <w:sz w:val="24"/>
          <w:szCs w:val="24"/>
        </w:rPr>
        <w:t>Временное ремонтное руководство по техническому обслуживанию, текущему и среднему ремонту тепловозов типа ТЭ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09" w:right="283" w:hanging="284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Тепловозы типа ТЭ10М. Руководство по эксплуатации и обслуживанию 2139.00.00.000РЭ. 1985 г.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2"/>
        </w:tabs>
        <w:ind w:left="342" w:hanging="4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1:19:00Z</dcterms:created>
  <dc:creator>Mалов Денис</dc:creator>
  <dc:description/>
  <dc:language>en-US</dc:language>
  <cp:lastModifiedBy>А.А.Ш.</cp:lastModifiedBy>
  <cp:lastPrinted>2002-11-11T15:15:00Z</cp:lastPrinted>
  <dcterms:modified xsi:type="dcterms:W3CDTF">2002-11-11T12:31:00Z</dcterms:modified>
  <cp:revision>7</cp:revision>
  <dc:subject/>
  <dc:title>DOC	</dc:title>
</cp:coreProperties>
</file>