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2 от 11.01.2001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ноября 2002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22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3 топливной аппаратуры секции тепловоза 2ТЭ10М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Топливную аппаратуру перед постановкой на ремонт при рабо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Осмотреть топливопроводы, проверить отсутствие утечек по стыкам. Проверить отсутствие утечек по привалкам топливных насосов к коллектора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верить давление топлива после ФТО (не менее 1,5 кгс/см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 скорость вращения коленчатых валов (на 0 поз. 400±15 об/мин., на 9 поз. 660±15 об/мин., на 12 поз. 755±15 об/мин., на 15 поз 845÷860 об/мин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Проверить работу механизма отключения топливных насосов на 0 поз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Проверить срабатывание предохранительного устройства от кнопки аварийной останов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6. Проверить чёткость остановки дизеля при создании давления в дифференциальном манометр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7. Проверить срабатывание предельного регулятора (940÷980 об/мин.)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8. Проверить работу ускорителя запуск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9. Проверить работу дизеля на аварийном питани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люч рожковый 19*22 мм, трубка резиновая, монтиров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ерепад давления на ФТО не более 1,5 кгс/см</w:t>
            </w:r>
            <w:r>
              <w:rPr>
                <w:rFonts w:cs="Haettenschweiler" w:ascii="Haettenschweiler" w:hAnsi="Haettenschweiler"/>
                <w:sz w:val="28"/>
                <w:szCs w:val="28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>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использовании двухрежимных форсунок скорость вращения коленчатых валов на 0 поз. 270÷280 об/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Для сцепленных секций разница в скорости вращения на 12÷15 поз. допускается не более 10 об/мин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Дизель должен останавливаться при давлении в дифманометре 30÷ 35 мм водн. столб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пуски и остановки дизеля приурочивпать к замене масла и промывке объединённого регулятора (см. раздел 2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менить масло в объединённом регулятор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Остановить дизель, слить масло из регулятор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Залить в регулятор чистое отфильтрованное дизельное топливо, запустить дизель, дать проработать 5 мин., заглушить, топливо сл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Ёмкость для сбора отстоя, гусаки заправочны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становки и запуски дизеля для промывки регулятора совмещать с проверками согласно требованиям п.п. 5, 6, 7 и 8 раздела 1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Залить в регулятор свежее масло, вновь запустить дизель, дать проработать 5 мин. и заглуш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9" w:hanging="249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Масло из регулятора слить и заправить свежее до установленного уровн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егулятор заправлять авиамаслом МС-20, МК-22. В зимнее время допускается применение М14В</w:t>
            </w:r>
            <w:r>
              <w:rPr>
                <w:rFonts w:cs="Haettenschweiler" w:ascii="Haettenschweiler" w:hAnsi="Haettenschweiler"/>
                <w:sz w:val="28"/>
                <w:szCs w:val="28"/>
                <w:vertAlign w:val="subscript"/>
              </w:rPr>
              <w:t>2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>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прещается использование масла из картера дизеля!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Форсунки снять, в отделение топливной аппаратуры перед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еред отворачиванием гаек со шпилек ослабить их в несколько приём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Уплотняющие медные прокладки носиков форсунок увязать со «своими» форсунка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приспособления для монтажа и переноски форсунок, комплект заглушек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епосредственно после снятия форсунок закрывать штуцеры колпачкам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слабление гаек крепления форсунок выполнять не более одной гранью за приё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герметичность нагнетательных клапанов топливных насос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ку производить путём включения топливоподкачивающего насос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одтеканий из штуцеров не допускаетс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при снятых форсунка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 случае подтекания насос заменить, соблюдая группу производительност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механизма управления дизелем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верить состояние и свободность перемещения тяг и реек топливных насосов, проверить отсутствие заеда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смотреть пружины поводков реек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 зацепление реек топливных насосов с пальцами поводков тяг, проверить состояние фиксации упор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Осмотреть тяги отключения топливных насосов и величину их хода (7,9÷9,1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нтировка, приспособление для фиксации рычажного механизма, штангенциркуль, приспособление с индикатором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подозрении на тугой ход рассоединить сочленение рычажной системы со штоком регулятора, проверить усилие (не более 5 кгс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кулачковых валов и шестерён привода топливных насос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поверхность кулачков, проверить крепление шестерён, отсутствие скол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Лампа переносная, молоток смотрово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при открытых люках верхнего картер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топливоподкачивающих насос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затяжку соединений топливоподкачивающего агрегата и помпы, отсутствие утечек по стыкам топливопроводов и уплотнениям вал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У топливоподкачивающего агрегата проверить свободность проворачивания вала насоса от руки и исправность муфт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чистить фильтры грубой очистки топлив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Отвернуть пробки, слить топливо из колпак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твернуть стяжные болты, снять колпаки, изъять фильтрующие элемент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3. Фильтрующие стаканы с лентой промыть в керосине, очистить волосяной щёткой, дать керосину стечь, продуть сжатым воздухом.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4. Колпаки промыть в керосине, протереть. Фильтры собрать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ёмкость для сбора шлама, ванна промывочная, продувочная камера, щётка волосяная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омывку осуществлять последовательно в двух ванна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борку фильтра производить сразу же после промывки фильтрующих стакан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сборке проверять исправность уплотнений, дефектные заменить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прещается протирка колпаков ветошью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Испытанные форсунки на дизель уста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Осмотреть конусные части стыков трубок и штуцеров, проверить отсутствие рисок, забоин и трещин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приспособления для монтажа и переноски фор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Медные уплотнения, бывшие в употреблении, устанавливать после отжига и обжима для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деть уплотнения на носики форсунок, форсунки осторожно ввести в адаптер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Наживить гайки, затянуть предварительной затяжкой, затем окончательно в несколько приёмов, вначале не более 1 грани за приём, последние приёмы – не более 1/2 гран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Проверить совпадение конусов трубок высокого давления и штуцеров форсунок, при необходимости подогнуть. Гайки затяну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Подсоединить сливные труб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унок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глаживания гребне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Уплотнения укладывать в «свои» адаптерные гнёзда, при замене подбирать равные по толщин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Топливоподводящие штуцеры форсунок при монтаже располагать строго по вертикали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тяжка гаек на штуцерах должна происходить свободно, без затягивания трубк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лить отстой из топливного бак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ливать 2÷3 литра в прозрачную ёмкость. Проверять отсутствие следов вод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пецключ, ёмкость для сбора отсто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не ранее 1 часа после остановки ди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трегулировать игольчатый клапан буфера объединённого регулятора и проверить скорость вращения коленчатых валов дизеля на 0 позици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извести запуск дизеля с иглой буферного устройства, отвёрнутой от закрытого положения на 2÷3 оборота и дать проработать в течение 2÷3 мин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Спустя 2÷3 мин. начать постепенно заворачивать иглу до прекращения неустойчивой работы дизел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 число оборотов коленчатых валов на 0 поз. согласно требованиям п.3 раздела 1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Тахометр контрольный, отвёртка, 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после вывода секции со стойла.</w:t>
            </w:r>
          </w:p>
          <w:p>
            <w:pPr>
              <w:pStyle w:val="Normal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Температура воды и масла перед запуском должна составлять не менее 40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Топливную аппаратуру после ремонта при рабо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и работающем дизеле выполнить работы согласно требованиям п.п. 1, 2, 3 и 9 раздела 1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устойчивость работы объединённого регулято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онтрольный тахометр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корость вращения коленчатых валов проверять контрольным тахометром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3132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  <w:gridCol w:w="15876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ку герметичности нагнетательных клапанов топливных насосов и работы топливоподкачивающего насоса согласовывать с работниками, осуществляющими ремонт электрического оборудова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еред работами на приводе топливных насосов убеждаться в исправности откидных площадок на дизел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ах, связанных с контактом с дизельным топливом, использование средств защиты кожи обязательн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ются какие-либо работы на топливной аппаратуре на работающем дизеле, кроме регулировок и проверо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Изъятие «загоревших» форсунок из адаптеров осуществлять только при помощи специального приспособ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ются продувочные работы вне продувочной камеры, а также при неработающей вытяжной вентиляции продувочной камер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копления нефтепродуктов из отсеков топливных насосов удалять специальным шприц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rFonts w:ascii="Haettenschweiler" w:hAnsi="Haettenschweiler" w:cs="Haettenschweiler"/>
                <w:sz w:val="22"/>
                <w:szCs w:val="2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пользоваться только исправным и типовым инструментом.</w:t>
            </w:r>
          </w:p>
        </w:tc>
        <w:tc>
          <w:tcPr>
            <w:tcW w:w="15876" w:type="dxa"/>
            <w:tcBorders/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Haettenschweiler" w:hAnsi="Haettenschweiler" w:cs="Haettenschweiler"/>
                <w:b/>
                <w:b/>
                <w:sz w:val="32"/>
                <w:szCs w:val="22"/>
              </w:rPr>
            </w:pPr>
            <w:r>
              <w:rPr>
                <w:rFonts w:cs="Haettenschweiler" w:ascii="Haettenschweiler" w:hAnsi="Haettenschweiler"/>
                <w:b/>
                <w:sz w:val="3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right="283" w:hanging="284"/>
        <w:rPr/>
      </w:pPr>
      <w:r>
        <w:rPr>
          <w:sz w:val="24"/>
          <w:szCs w:val="24"/>
        </w:rPr>
        <w:t>Временное ремонтное руководство по техническому обслуживанию, текущему и среднему ремонту тепловозов типа ТЭ10.</w:t>
      </w:r>
    </w:p>
    <w:p>
      <w:pPr>
        <w:pStyle w:val="Normal"/>
        <w:numPr>
          <w:ilvl w:val="0"/>
          <w:numId w:val="2"/>
        </w:numPr>
        <w:ind w:left="426" w:right="283" w:hanging="284"/>
        <w:rPr>
          <w:sz w:val="24"/>
          <w:szCs w:val="24"/>
        </w:rPr>
      </w:pPr>
      <w:r>
        <w:rPr>
          <w:sz w:val="24"/>
          <w:szCs w:val="24"/>
        </w:rPr>
        <w:t>Тепловозы типа ТЭ10М. Руководство по эксплуатации и обслуживанию 2139.00.00.000РЭ. 1985 г.</w:t>
      </w:r>
    </w:p>
    <w:p>
      <w:pPr>
        <w:pStyle w:val="Normal"/>
        <w:numPr>
          <w:ilvl w:val="0"/>
          <w:numId w:val="2"/>
        </w:numPr>
        <w:ind w:left="426" w:right="283" w:hanging="284"/>
        <w:rPr>
          <w:sz w:val="24"/>
          <w:szCs w:val="24"/>
        </w:rPr>
      </w:pPr>
      <w:r>
        <w:rPr>
          <w:sz w:val="24"/>
          <w:szCs w:val="24"/>
        </w:rPr>
        <w:t>М.Д.Рахматуллин «Ремонт тепловозов». 1965 г.</w:t>
      </w:r>
    </w:p>
    <w:p>
      <w:pPr>
        <w:pStyle w:val="Normal"/>
        <w:numPr>
          <w:ilvl w:val="0"/>
          <w:numId w:val="2"/>
        </w:numPr>
        <w:ind w:left="426" w:right="283" w:hanging="284"/>
        <w:rPr/>
      </w:pPr>
      <w:r>
        <w:rPr>
          <w:sz w:val="24"/>
          <w:szCs w:val="24"/>
        </w:rPr>
        <w:t>А.А.Пойда, И.Г.Кокошинский, Н.М.Хуторянский. «Механическое оборудование тепловозов». 1978 г.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1:39:00Z</dcterms:created>
  <dc:creator>Mалов Денис</dc:creator>
  <dc:description/>
  <dc:language>en-US</dc:language>
  <cp:lastModifiedBy>А.А.Ш.</cp:lastModifiedBy>
  <cp:lastPrinted>2002-11-05T14:55:00Z</cp:lastPrinted>
  <dcterms:modified xsi:type="dcterms:W3CDTF">2002-11-05T12:02:00Z</dcterms:modified>
  <cp:revision>16</cp:revision>
  <dc:subject/>
  <dc:title>DOC	</dc:title>
</cp:coreProperties>
</file>