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5 от 21.04.1994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“</w:t>
            </w:r>
            <w:r>
              <w:rPr>
                <w:b/>
                <w:sz w:val="36"/>
              </w:rPr>
              <w:t>.......” февраля 2002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КАРТА ТЕХНОЛОГИЧЕСКОГО ПРОЦЕССА № 2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разборки дизеля 211Д-3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струмент,приспособ-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-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-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Снять смотро-вые люк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Обязательному снятию подлежат крышки люков картера, обоих боко-вых и торцового люков распредели-тельного редуктор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лючи торцовые 14 и 17 мм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еред началом ре монта дизель дол-жен быть полнос-тью очищен и вы-терт во всех мес-тах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Опрессовать водя ные полости сис-темы охлажде-ни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2"/>
              <w:numPr>
                <w:ilvl w:val="0"/>
                <w:numId w:val="1"/>
              </w:numPr>
              <w:tabs>
                <w:tab w:val="clear" w:pos="708"/>
                <w:tab w:val="left" w:pos="-4718" w:leader="none"/>
              </w:tabs>
              <w:ind w:left="244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Вывернуть штуцеры и снять термо- сифонную трубку с выхлопного кол-лектора. Одеть на штуцеры глухие втулки, завернуть на место.</w:t>
            </w:r>
          </w:p>
          <w:p>
            <w:pPr>
              <w:pStyle w:val="BodyText2"/>
              <w:numPr>
                <w:ilvl w:val="0"/>
                <w:numId w:val="0"/>
              </w:numPr>
              <w:ind w:left="244" w:hanging="244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BodyText2"/>
              <w:numPr>
                <w:ilvl w:val="0"/>
                <w:numId w:val="1"/>
              </w:numPr>
              <w:tabs>
                <w:tab w:val="clear" w:pos="708"/>
                <w:tab w:val="left" w:pos="244" w:leader="none"/>
              </w:tabs>
              <w:ind w:left="244" w:hanging="283"/>
              <w:rPr/>
            </w:pPr>
            <w:r>
              <w:rPr>
                <w:b/>
                <w:bCs/>
                <w:sz w:val="36"/>
              </w:rPr>
              <w:t xml:space="preserve">Отсоединить обезвоздушивающую трубку водяного насоса </w:t>
            </w:r>
            <w:r>
              <w:rPr>
                <w:b/>
                <w:bCs/>
                <w:sz w:val="36"/>
                <w:lang w:val="en-US"/>
              </w:rPr>
              <w:t>I</w:t>
            </w:r>
            <w:r>
              <w:rPr>
                <w:b/>
                <w:bCs/>
                <w:sz w:val="36"/>
              </w:rPr>
              <w:t xml:space="preserve"> контура, па трубок в выхлопном коллекторе заг-лушить.</w:t>
            </w:r>
          </w:p>
          <w:p>
            <w:pPr>
              <w:pStyle w:val="BodyText2"/>
              <w:tabs>
                <w:tab w:val="clear" w:pos="708"/>
                <w:tab w:val="left" w:pos="244" w:leader="none"/>
              </w:tabs>
              <w:ind w:left="244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BodyText2"/>
              <w:ind w:left="244" w:hanging="283"/>
              <w:rPr/>
            </w:pPr>
            <w:r>
              <w:rPr>
                <w:b/>
                <w:bCs/>
                <w:sz w:val="36"/>
              </w:rPr>
              <w:t>3. Заполнить все охлаждающие полос- ти дизеля горячей водой температу- рой 60</w:t>
            </w:r>
            <w:r>
              <w:rPr>
                <w:rFonts w:eastAsia="Symbol" w:cs="Symbol" w:ascii="Symbol" w:hAnsi="Symbol"/>
                <w:b/>
                <w:bCs/>
                <w:sz w:val="36"/>
              </w:rPr>
              <w:t></w:t>
            </w:r>
            <w:r>
              <w:rPr>
                <w:b/>
                <w:bCs/>
                <w:sz w:val="36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36"/>
              </w:rPr>
              <w:t></w:t>
            </w:r>
            <w:r>
              <w:rPr>
                <w:b/>
                <w:bCs/>
                <w:sz w:val="36"/>
              </w:rPr>
              <w:t>. После заполнения зак-рыть отверстия выхода воды из тур- бокомпрессора и выхлопного кол-лектора временными заглушками.</w:t>
            </w:r>
          </w:p>
          <w:p>
            <w:pPr>
              <w:pStyle w:val="BodyText2"/>
              <w:ind w:left="0" w:hanging="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tabs>
                <w:tab w:val="clear" w:pos="708"/>
                <w:tab w:val="left" w:pos="386" w:leader="none"/>
              </w:tabs>
              <w:ind w:left="244" w:hanging="244"/>
              <w:jc w:val="both"/>
              <w:rPr/>
            </w:pPr>
            <w:r>
              <w:rPr>
                <w:b/>
                <w:bCs/>
                <w:sz w:val="36"/>
              </w:rPr>
              <w:t>4. Опрессовать водяные полости дизе- ля давлением 5 кгс/см</w:t>
            </w:r>
            <w:r>
              <w:rPr>
                <w:b/>
                <w:bCs/>
                <w:sz w:val="36"/>
                <w:vertAlign w:val="superscript"/>
              </w:rPr>
              <w:t>2</w:t>
            </w:r>
            <w:r>
              <w:rPr>
                <w:b/>
                <w:bCs/>
                <w:sz w:val="36"/>
              </w:rPr>
              <w:t xml:space="preserve"> в течение 10 мин. Пометить места неплотностей в блок-картере, коллекторе и турбоко-мпрессор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лючи рожковые 17*19, 19*22 мм, ключ тор-цовый 22 мм, комп-лект глухих втулок на перелив-ные трубки временные заглушки горловин водяных полостей, переходник для заправ- ки дизеля водой, уста-новка опрес совочная, часы, лам-па перенос-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еред опрессов-кой прочистить дренажные отвер-стия в блоке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Снять турбоком- 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2"/>
              <w:tabs>
                <w:tab w:val="clear" w:pos="708"/>
                <w:tab w:val="left" w:pos="-4718" w:leader="none"/>
              </w:tabs>
              <w:ind w:left="244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1. Отсоединить дюритовый рукав сое-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Ключи рожковые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818"/>
        <w:gridCol w:w="2693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bCs/>
                <w:sz w:val="36"/>
              </w:rPr>
              <w:t>прессор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2"/>
              <w:ind w:left="244" w:firstLine="5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динения с воздухоохладителем и мас-ляные трубопроводы. Снять всасы-вающий патрубок и закрыть горло-вину компрессора крышкой.</w:t>
            </w:r>
          </w:p>
          <w:p>
            <w:pPr>
              <w:pStyle w:val="BodyText2"/>
              <w:ind w:left="244" w:firstLine="5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BodyText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. Установить на выхлопную горлови- ну приспособление с рымом, турбо- компрессор зачалить. Ослабить гай- ки соединения с выхлопным коллек- тором, слегка натянуть чалочный трос.</w:t>
            </w:r>
          </w:p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b/>
                <w:bCs/>
                <w:sz w:val="36"/>
              </w:rPr>
              <w:t>3. Гайки снять, турбокомпрессор сдви нуть со шпилек, вывернуть из нагне тательного патрубка, снять с дизе-л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10*13, 14*17, 17*19, 24*27, 27*32 мм, заглушка компрессо-ра, приспо-собление для зачали-вания тур-бокомпрес-сора, чалоч ное приспо- собление, монтиров-ка.</w:t>
            </w:r>
          </w:p>
        </w:tc>
        <w:tc>
          <w:tcPr>
            <w:tcW w:w="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Снять промежу- точный воздухо-охладител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2"/>
              <w:numPr>
                <w:ilvl w:val="3"/>
                <w:numId w:val="4"/>
              </w:numPr>
              <w:ind w:left="244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Снять хомуты дюритовых соедине-ний с наддувочным коллектором, ту-рбокомпрессором и водяным коллек тором, убрать дюритовое соединение турбокомпрессора.</w:t>
            </w:r>
          </w:p>
          <w:p>
            <w:pPr>
              <w:pStyle w:val="BodyText2"/>
              <w:numPr>
                <w:ilvl w:val="0"/>
                <w:numId w:val="0"/>
              </w:numPr>
              <w:ind w:left="244" w:hanging="244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BodyText2"/>
              <w:numPr>
                <w:ilvl w:val="0"/>
                <w:numId w:val="0"/>
              </w:numPr>
              <w:ind w:left="244" w:hanging="244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. Воздухоохладитель зачалить, распу- стить фундаментные соединения и снять с дизел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лючи рожковые 9*12, 10*13, 14*17 мм, чалочное приспособ-ление.</w:t>
            </w:r>
          </w:p>
        </w:tc>
        <w:tc>
          <w:tcPr>
            <w:tcW w:w="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/>
                <w:bCs/>
                <w:sz w:val="36"/>
              </w:rPr>
              <w:t xml:space="preserve">Снять водяной коллектор </w:t>
            </w:r>
            <w:r>
              <w:rPr>
                <w:b/>
                <w:bCs/>
                <w:sz w:val="36"/>
                <w:lang w:val="en-US"/>
              </w:rPr>
              <w:t>II</w:t>
            </w:r>
            <w:r>
              <w:rPr>
                <w:b/>
                <w:bCs/>
                <w:sz w:val="36"/>
              </w:rPr>
              <w:t xml:space="preserve"> кон-ту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ind w:left="-39" w:firstLine="14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Снять хомуты дюритового соедине-ния с водяным насосом, коллектор с дизеля снять. Снять с коллектора дюритовый рука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люч рож-ковый 10*13 мм, монтиров-ка.</w:t>
            </w:r>
          </w:p>
        </w:tc>
        <w:tc>
          <w:tcPr>
            <w:tcW w:w="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Снять систему су-флировани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2"/>
              <w:numPr>
                <w:ilvl w:val="6"/>
                <w:numId w:val="3"/>
              </w:numPr>
              <w:ind w:left="244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Снять хомуты дюритового соедине- ния трубы вентиляции картера, тру-бу от блока дизеля и сепаратора от-соединить. Снять с блока патрубок вентилирующей трубы. С вентили-рующей трубы снять дюритовый ру-кав.</w:t>
            </w:r>
          </w:p>
          <w:p>
            <w:pPr>
              <w:pStyle w:val="BodyText2"/>
              <w:numPr>
                <w:ilvl w:val="0"/>
                <w:numId w:val="0"/>
              </w:numPr>
              <w:ind w:left="244" w:hanging="244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BodyText2"/>
              <w:numPr>
                <w:ilvl w:val="0"/>
                <w:numId w:val="0"/>
              </w:numPr>
              <w:ind w:left="244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. Отсоединить и снять сливную труб- ку от сепаратора и поддона.</w:t>
            </w:r>
          </w:p>
          <w:p>
            <w:pPr>
              <w:pStyle w:val="BodyText2"/>
              <w:numPr>
                <w:ilvl w:val="0"/>
                <w:numId w:val="0"/>
              </w:numPr>
              <w:ind w:left="244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BodyText2"/>
              <w:numPr>
                <w:ilvl w:val="0"/>
                <w:numId w:val="0"/>
              </w:numPr>
              <w:ind w:left="244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. Снять трубку эжекции.</w:t>
            </w:r>
          </w:p>
          <w:p>
            <w:pPr>
              <w:pStyle w:val="BodyText2"/>
              <w:numPr>
                <w:ilvl w:val="0"/>
                <w:numId w:val="0"/>
              </w:numPr>
              <w:ind w:left="244" w:hanging="244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BodyText2"/>
              <w:numPr>
                <w:ilvl w:val="0"/>
                <w:numId w:val="0"/>
              </w:numPr>
              <w:ind w:left="244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. Распустить гайки кронштейна сепа- ратора, систему суфлирования сня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лючи рожковые 9*12, 10*13, 12*14, 17*19, 36*40 мм.</w:t>
            </w:r>
          </w:p>
        </w:tc>
        <w:tc>
          <w:tcPr>
            <w:tcW w:w="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Снять выхлоп-ной коллектор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. Отсоединить и снять переливные па трубки от цилиндровых крышек к коллектору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Ключи рожко-вые </w:t>
            </w:r>
          </w:p>
        </w:tc>
        <w:tc>
          <w:tcPr>
            <w:tcW w:w="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бота выполняет- ся после удаления термопар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818"/>
        <w:gridCol w:w="2693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b/>
                <w:bCs/>
                <w:sz w:val="36"/>
              </w:rPr>
              <w:t>2. Коллектор зачалить в двух местах. Ослабить затяжку болтов соедине-ния коллектора с цилиндровыми крышками. Слегка натянуть чалоч-ные тросы, болты вывернуть, кол-лектор сня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bCs/>
                <w:sz w:val="36"/>
              </w:rPr>
              <w:t>17*19, 19*22 мм ключ то-рцовый 22 мм, ча лочное приспо-  собление.</w:t>
            </w:r>
          </w:p>
        </w:tc>
        <w:tc>
          <w:tcPr>
            <w:tcW w:w="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Зачаливание про-изводить между 2-3 и 5-6 коленами (при счёте от регулято- ра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Снять наддувоч-ный коллектор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2"/>
              <w:numPr>
                <w:ilvl w:val="3"/>
                <w:numId w:val="5"/>
              </w:numPr>
              <w:ind w:left="244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Коллектор зачалить в двух местах.</w:t>
            </w:r>
          </w:p>
          <w:p>
            <w:pPr>
              <w:pStyle w:val="BodyText2"/>
              <w:numPr>
                <w:ilvl w:val="0"/>
                <w:numId w:val="0"/>
              </w:numPr>
              <w:ind w:left="244" w:hanging="244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Ослабить болты крепления колле- ктора к цилиндровым крышкам. Слегка натянуть чалочные тросы, вывернуть болты, коллектор с дизе-ля снять.</w:t>
            </w:r>
          </w:p>
          <w:p>
            <w:pPr>
              <w:pStyle w:val="BodyText2"/>
              <w:numPr>
                <w:ilvl w:val="0"/>
                <w:numId w:val="0"/>
              </w:numPr>
              <w:ind w:left="244" w:hanging="244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BodyText2"/>
              <w:numPr>
                <w:ilvl w:val="0"/>
                <w:numId w:val="0"/>
              </w:numPr>
              <w:ind w:left="244" w:hanging="244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. Снять с коллектора дюритовый ру-кав соединения с воздухоохладите-ле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люч рож-ковый 17*19 мм, чалочное приспособ-ление.</w:t>
            </w:r>
          </w:p>
        </w:tc>
        <w:tc>
          <w:tcPr>
            <w:tcW w:w="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бота выполняе- тся после снятия  корпусов ФТО топ-лива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ачаливание прои зводить между 2-3 и 5-6 коленами (при счёте от регулято-ра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/>
                <w:bCs/>
                <w:sz w:val="36"/>
              </w:rPr>
              <w:t xml:space="preserve">Снять водяной насос </w:t>
            </w:r>
            <w:r>
              <w:rPr>
                <w:b/>
                <w:bCs/>
                <w:sz w:val="36"/>
                <w:lang w:val="en-US"/>
              </w:rPr>
              <w:t>I</w:t>
            </w:r>
            <w:r>
              <w:rPr>
                <w:b/>
                <w:bCs/>
                <w:sz w:val="36"/>
              </w:rPr>
              <w:t xml:space="preserve"> контура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ind w:left="244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. Вложить  в зацепление шестерён свинцовую проволоку, пробоксо-вать коленчатый вал, замерить тол- щину выжимки.</w:t>
            </w:r>
          </w:p>
          <w:p>
            <w:pPr>
              <w:pStyle w:val="BodyText2"/>
              <w:numPr>
                <w:ilvl w:val="0"/>
                <w:numId w:val="0"/>
              </w:numPr>
              <w:ind w:left="244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BodyText2"/>
              <w:numPr>
                <w:ilvl w:val="0"/>
                <w:numId w:val="0"/>
              </w:numPr>
              <w:ind w:left="244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. Отвернуть полый болт на корпусе, снять термосифонную трубку.</w:t>
            </w:r>
          </w:p>
          <w:p>
            <w:pPr>
              <w:pStyle w:val="BodyText2"/>
              <w:numPr>
                <w:ilvl w:val="0"/>
                <w:numId w:val="0"/>
              </w:numPr>
              <w:ind w:left="244" w:hanging="244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Снять хомуты дюритовых соедине-ний, рукава с патрубков снять.</w:t>
            </w:r>
          </w:p>
          <w:p>
            <w:pPr>
              <w:pStyle w:val="BodyText2"/>
              <w:numPr>
                <w:ilvl w:val="0"/>
                <w:numId w:val="0"/>
              </w:numPr>
              <w:ind w:left="244" w:hanging="244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BodyText2"/>
              <w:numPr>
                <w:ilvl w:val="0"/>
                <w:numId w:val="0"/>
              </w:numPr>
              <w:ind w:left="244" w:hanging="244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. Распустить гайки крепления насо-са к дизелю, покачиванием корпуса сдвинуть насос по шпилькам, вывес-ти из зацепления приводные шестер-ни, насос сня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лючи рожковые 14*17; 17*19; 22*24 мм, монтиров-ка, микро-метр, кара-ндаш бок-совочный.</w:t>
            </w:r>
          </w:p>
        </w:tc>
        <w:tc>
          <w:tcPr>
            <w:tcW w:w="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еличина зазора используется при ремонте насоса и распределительно-го редуктор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/>
                <w:bCs/>
                <w:sz w:val="36"/>
              </w:rPr>
              <w:t xml:space="preserve">Снять водяной насос </w:t>
            </w:r>
            <w:r>
              <w:rPr>
                <w:b/>
                <w:bCs/>
                <w:sz w:val="36"/>
                <w:lang w:val="en-US"/>
              </w:rPr>
              <w:t>II</w:t>
            </w:r>
            <w:r>
              <w:rPr>
                <w:b/>
                <w:bCs/>
                <w:sz w:val="36"/>
              </w:rPr>
              <w:t xml:space="preserve"> конту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ind w:left="244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. Вложить в зацепление шестерён сви нцовую проволоку, пробоксовать коленчатый вал, замерить толщину выжимки.</w:t>
            </w:r>
          </w:p>
          <w:p>
            <w:pPr>
              <w:pStyle w:val="BodyText2"/>
              <w:numPr>
                <w:ilvl w:val="0"/>
                <w:numId w:val="0"/>
              </w:numPr>
              <w:ind w:left="244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Снять хомуты дюритовых соеди-нений, рукава с патрубков снять.</w:t>
            </w:r>
          </w:p>
          <w:p>
            <w:pPr>
              <w:pStyle w:val="BodyText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BodyText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. Распустить гайки крепления насо-са к дизелю, покачиванием корпуса сдвинуть насос по шпилькам, выве-сти из зацепления приводные шес-терни, насос сня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лючи рожковые 14*17; 17*19 мм, монтировка карандаш боксовоч-ный, микро метр.</w:t>
            </w:r>
          </w:p>
        </w:tc>
        <w:tc>
          <w:tcPr>
            <w:tcW w:w="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еличина зазора используется при ремонте насоса и распределительно-го редуктор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818"/>
        <w:gridCol w:w="2693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Снять крышки цилиндр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2"/>
              <w:ind w:left="244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. Отвернуть гайки, снять крышки и корпуса клапанных коробок.</w:t>
            </w:r>
          </w:p>
          <w:p>
            <w:pPr>
              <w:pStyle w:val="BodyText2"/>
              <w:ind w:left="244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BodyText2"/>
              <w:ind w:left="244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. Ослабить на 1/4 грани гайки М27 следующим порядком:</w:t>
            </w:r>
          </w:p>
          <w:p>
            <w:pPr>
              <w:pStyle w:val="BodyText2"/>
              <w:ind w:left="244" w:hanging="0"/>
              <w:rPr/>
            </w:pPr>
            <w:r>
              <w:rPr>
                <w:b/>
                <w:bCs/>
                <w:sz w:val="36"/>
              </w:rPr>
              <w:t>38-35-37-36-17-16-18-15-34-31-33-32-21-20-22-19-30-27-29-28-25-24-26-23.</w:t>
            </w:r>
          </w:p>
          <w:p>
            <w:pPr>
              <w:pStyle w:val="BodyText2"/>
              <w:ind w:left="244" w:firstLine="14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Выше указанным порядком осла-бить эти-же гайки на 1/2 грани, и так далее до полного ослабления га-ек.</w:t>
            </w:r>
          </w:p>
          <w:p>
            <w:pPr>
              <w:pStyle w:val="BodyText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. Ослабить на 1/4 грани гайки М36 следующим порядком:</w:t>
            </w:r>
          </w:p>
          <w:p>
            <w:pPr>
              <w:pStyle w:val="BodyText2"/>
              <w:ind w:left="244" w:firstLine="5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13- 1- 4-12- 9- 5- 8-14- 2- 3-11-10- 6- 7.   </w:t>
            </w:r>
          </w:p>
          <w:p>
            <w:pPr>
              <w:pStyle w:val="BodyTextIndent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Выше указанным порядком осла-бить эти-же гайки на 1/2 грани, за-тем ещё на 1/2 грани, и так далее до полного ослабления гаек.</w:t>
            </w:r>
          </w:p>
          <w:p>
            <w:pPr>
              <w:pStyle w:val="Normal"/>
              <w:ind w:left="244" w:firstLine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BodyText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. Снять крышки с блока, не допус-кая перекосов на шпильках. После снятия гайки наживить на «свои» шпильки согласно клеймам.</w:t>
            </w:r>
          </w:p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BodyText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. Убрать биметаллические проклад- ки с блок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BodyText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6. Вынуть переходные втулки перепу- ска воды из блока в крышки.</w:t>
            </w:r>
          </w:p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BodyText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7. Вынуть переходные втулки штанг привода клапанов. Вынуть штанги со втулками, втулки и штанги разъ- еди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люч тор-цовый 19 мм, ключ тарирован-ный с голов ками 24 и 32 мм, воро ток со смен- ными голов ками 24 и 32 мм, чало чное приспо собление.</w:t>
            </w:r>
          </w:p>
        </w:tc>
        <w:tc>
          <w:tcPr>
            <w:tcW w:w="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бота выполняет- ся после отсоедине- ния трубок топлив-ной аппаратуры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 отворачива-нии ориентировать-ся на номера, выби-тые на торцах шпи-лек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апрещается пол-ное ослабление хо-тя-бы одной гайки при затянутых оста-льных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еред снятием проверить наличие клейм согласно ус-тановленному поря дку, при отсутствии нанести вновь. Ана-логичным образом проверить клейме-ние гаек крепления крышек (соответст-вие номеров гаек и шпилек)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спаровка кры-шек с цилиндрами и штанг с цилинд-рами не допуска-етс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Изъять шатун-но-поршневые комп-лект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2"/>
              <w:ind w:left="244" w:hanging="283"/>
              <w:rPr/>
            </w:pPr>
            <w:r>
              <w:rPr>
                <w:b/>
                <w:bCs/>
                <w:sz w:val="36"/>
              </w:rPr>
              <w:t xml:space="preserve">1. Пробоксовать коленчатый вал до выхода шатунной шейки вала под разбираемым шатуном в положение </w:t>
            </w:r>
            <w:r>
              <w:rPr>
                <w:rFonts w:eastAsia="Symbol" w:cs="Symbol" w:ascii="Symbol" w:hAnsi="Symbol"/>
                <w:b/>
                <w:bCs/>
                <w:sz w:val="36"/>
              </w:rPr>
              <w:t></w:t>
            </w:r>
            <w:r>
              <w:rPr>
                <w:b/>
                <w:bCs/>
                <w:sz w:val="36"/>
              </w:rPr>
              <w:t xml:space="preserve"> 60</w:t>
            </w:r>
            <w:r>
              <w:rPr>
                <w:rFonts w:eastAsia="Symbol" w:cs="Symbol" w:ascii="Symbol" w:hAnsi="Symbol"/>
                <w:b/>
                <w:bCs/>
                <w:sz w:val="36"/>
              </w:rPr>
              <w:t></w:t>
            </w:r>
            <w:r>
              <w:rPr>
                <w:b/>
                <w:bCs/>
                <w:sz w:val="36"/>
              </w:rPr>
              <w:t xml:space="preserve"> до ВМТ.</w:t>
            </w:r>
          </w:p>
          <w:p>
            <w:pPr>
              <w:pStyle w:val="BodyText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BodyText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. Ослабить болты на 1/2 грани каж-дый порядком 1-4-2-3. Повторять об-ход с ослаблением каждого болта на 1/2 грани за приём по полного ослаб-ления затяжки, соблюдая порядок обхода. Полностью вывернуть бол-ты, снять крышку подшипника.</w:t>
            </w:r>
          </w:p>
          <w:p>
            <w:pPr>
              <w:pStyle w:val="BodyText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BodyText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. Удалить нагар с верхней части ци линдровой втул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способ-ление для затяжки ша тунных бол- тов, шабер, приспособ-ление для демонтажа поршней из цилиндра, карандаш боксовоч-ный, чалоч- ное приспо-собление, салфетки, ёмкость с маслом.</w:t>
            </w:r>
          </w:p>
        </w:tc>
        <w:tc>
          <w:tcPr>
            <w:tcW w:w="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еред ослаблени-ем болтов прове-рить наличие на них установленных клейм, при неяснос- ти или отсутствии нанести вновь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апрещается пол-ное ослабление од- ного болта при затя нутых остальных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818"/>
        <w:gridCol w:w="2693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2"/>
              <w:ind w:left="244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. Завести в головку поршня приспо- собление для монтажа поршней в цилиндр, зачалить приспособление и вынуть поршень с шатуном из цили-ндра.</w:t>
            </w:r>
          </w:p>
          <w:p>
            <w:pPr>
              <w:pStyle w:val="BodyText2"/>
              <w:ind w:left="244" w:firstLine="14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Аналогичным порядком демонти- ровать остальные поршни с шатуна-ми.</w:t>
            </w:r>
          </w:p>
          <w:p>
            <w:pPr>
              <w:pStyle w:val="BodyText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b/>
                <w:bCs/>
                <w:sz w:val="36"/>
              </w:rPr>
              <w:t>5. Шатунные шейки коленчатого ва-ла протереть, покрыть чистым мо- торным маслом, обвернуть промас- ленной бумагой, обвязать шпага-т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 демонтаже не допускать покачива ния шатуна в цилин дре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Во избежание рас-паровки сразу пос-ле изъятия шатуна собрать шатунный подшипник соглас-но клеймению (без окончательной за-тяжки болтов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/>
      </w:pPr>
      <w:r>
        <w:rPr/>
        <w:t>]</w:t>
      </w:r>
    </w:p>
    <w:tbl>
      <w:tblPr>
        <w:tblW w:w="3132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  <w:gridCol w:w="15876"/>
      </w:tblGrid>
      <w:tr>
        <w:trPr/>
        <w:tc>
          <w:tcPr>
            <w:tcW w:w="15450" w:type="dxa"/>
            <w:tcBorders/>
          </w:tcPr>
          <w:p>
            <w:pPr>
              <w:pStyle w:val="Normal"/>
              <w:ind w:left="284" w:right="283" w:hanging="284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. Запрещается отрыв деталей при разборке при помощи грузоподъёмных механизмов.</w:t>
            </w:r>
          </w:p>
          <w:p>
            <w:pPr>
              <w:pStyle w:val="Normal"/>
              <w:ind w:right="283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BlockTex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 К работе с грузоподъёмными механизмами и опрессовочным стендом допускаются только лица, имеющие специальный допуск.</w:t>
            </w:r>
          </w:p>
          <w:p>
            <w:pPr>
              <w:pStyle w:val="Normal"/>
              <w:ind w:right="283" w:hanging="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BlockText"/>
              <w:numPr>
                <w:ilvl w:val="0"/>
                <w:numId w:val="2"/>
              </w:numPr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еред разборкой из охлаждающих полостей должна быть полностью удалена вода, из маслосборника тщательно слито масло. Топливная аппаратура перед разборкой дизеля должна быть полностью демонтирована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283" w:hanging="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83" w:hanging="36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ри ремонтных работах пользоваться только исправным инструментом, исправными и непросроченными чалочными приспособлениями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283" w:hanging="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83" w:hanging="36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Крупногабаритные детали зачаливать, используя предписанные схемы строповки.</w:t>
            </w:r>
          </w:p>
          <w:p>
            <w:pPr>
              <w:pStyle w:val="Normal"/>
              <w:ind w:right="283" w:hanging="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right="283" w:hanging="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 При пробоксовке запрещается нажимать на боксовочный карандаш ногами.</w:t>
            </w:r>
          </w:p>
        </w:tc>
        <w:tc>
          <w:tcPr>
            <w:tcW w:w="15876" w:type="dxa"/>
            <w:tcBorders/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284" w:top="340" w:footer="0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44" w:hanging="244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244" w:firstLine="142"/>
      <w:jc w:val="both"/>
    </w:pPr>
    <w:rPr>
      <w:sz w:val="24"/>
    </w:rPr>
  </w:style>
  <w:style w:type="paragraph" w:styleId="BlockText">
    <w:name w:val="Block Text"/>
    <w:basedOn w:val="Normal"/>
    <w:qFormat/>
    <w:pPr>
      <w:ind w:left="284" w:right="283" w:hanging="284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2:35:00Z</dcterms:created>
  <dc:creator>Mалов Денис</dc:creator>
  <dc:description/>
  <dc:language>en-US</dc:language>
  <cp:lastModifiedBy>Александр Александрович Шитов</cp:lastModifiedBy>
  <dcterms:modified xsi:type="dcterms:W3CDTF">2002-01-31T11:05:00Z</dcterms:modified>
  <cp:revision>19</cp:revision>
  <dc:subject/>
  <dc:title>DOC	</dc:title>
</cp:coreProperties>
</file>