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16 от 18.04.2000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31 октября 2002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 20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 электрооборудования секции тепловоза 2ТЭ10М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6"/>
                <w:szCs w:val="36"/>
              </w:rPr>
              <w:t>Электрооборудование перед постановкой на ремонт при работающе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sz w:val="36"/>
                <w:szCs w:val="36"/>
              </w:rPr>
              <w:t>1. Проверить работу БРН по всем позициям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sz w:val="36"/>
                <w:szCs w:val="36"/>
              </w:rPr>
              <w:t>2. Проверить наличие зарядного тока аккумуляторной батареи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sz w:val="36"/>
                <w:szCs w:val="36"/>
              </w:rPr>
              <w:t>3. Проверить работу цепей освещения и сигнализации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sz w:val="36"/>
                <w:szCs w:val="36"/>
              </w:rPr>
              <w:t>4. Проверить на слух и на ощупь работу подшипниковых узлов электрических машин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sz w:val="28"/>
                <w:szCs w:val="28"/>
              </w:rPr>
              <w:t>Напряжение вспомогательного генератора должно поддерживаться в пределах 75±1 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sz w:val="28"/>
                <w:szCs w:val="28"/>
              </w:rPr>
              <w:t>Установившийся ток зарядки не должен превышать 20÷25 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6"/>
                <w:szCs w:val="36"/>
              </w:rPr>
              <w:t>Продуть сжатым воздухом главный генератор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sz w:val="36"/>
                <w:szCs w:val="36"/>
              </w:rPr>
              <w:t>Давление воздуха не выше 2 кгс/см</w:t>
            </w:r>
            <w:r>
              <w:rPr>
                <w:b/>
                <w:sz w:val="36"/>
                <w:szCs w:val="36"/>
                <w:vertAlign w:val="superscript"/>
              </w:rPr>
              <w:t>2</w:t>
            </w:r>
            <w:r>
              <w:rPr>
                <w:b/>
                <w:sz w:val="36"/>
                <w:szCs w:val="36"/>
              </w:rPr>
              <w:t>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тойло для продув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sz w:val="28"/>
                <w:szCs w:val="28"/>
              </w:rPr>
              <w:t>Работа выполняется при работающем дизеле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6"/>
                <w:szCs w:val="36"/>
              </w:rPr>
              <w:t>Электрооборудование при остановленно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sz w:val="36"/>
                <w:szCs w:val="36"/>
              </w:rPr>
              <w:t>1. Продуть сжатым воздухом двухмашинный агрегат. Открыть шкафы обеих ВВК, обдуть аппараты, резисторы, проводку, клеммные панели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sz w:val="36"/>
                <w:szCs w:val="36"/>
              </w:rPr>
              <w:t>2. Оборудование шкафов ВВК осмотреть. Проверить состояние и надёжность крепления аппаратов, затяжку соединений клемм, состояние и крепление штепсельных разъёмов и рубильник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b/>
                <w:sz w:val="36"/>
                <w:szCs w:val="36"/>
              </w:rPr>
              <w:t xml:space="preserve">При необходимости подтянуть соединения  и  очистить   контактные поверхности клемм.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бор ключей, отвёртки, пассатижи, нож монтёрский, подвод сжатого воздуха, полотно стеклянное, надфил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sz w:val="28"/>
                <w:szCs w:val="28"/>
              </w:rPr>
              <w:t>Клеммы подлежат перепайке в случае выявления трещин, изломах жил подходящих проводов более 10 %, уменьшении площади контакта более 20 % отслоениях полуды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реждённую изоляцию восстанавливать путём наложения двух слоёв смоляной или тафтяной ленты вполуперекрышу  с  промаз-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142"/>
              <w:jc w:val="both"/>
              <w:rPr/>
            </w:pPr>
            <w:r>
              <w:rPr>
                <w:b/>
                <w:sz w:val="36"/>
                <w:szCs w:val="36"/>
              </w:rPr>
              <w:t>Устранить повреждения изоляции.</w:t>
            </w:r>
          </w:p>
          <w:p>
            <w:pPr>
              <w:pStyle w:val="Normal"/>
              <w:ind w:left="244" w:firstLine="142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sz w:val="36"/>
                <w:szCs w:val="36"/>
              </w:rPr>
              <w:t>3. Проверить на ощупь отсутствие перегрева подшипниковых узлов электрических машин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sz w:val="36"/>
                <w:szCs w:val="36"/>
              </w:rPr>
              <w:t>4. У контакторов и реле при наличии признаков перегрева или замечаний о ненормальной работе снять дугогасительные камеры или колпаки, произвести ревизию контактов и привода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. Осмотреть реверсор ППК-8063 и контакторы ПКГ-565 (ВШ1,2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b/>
                <w:sz w:val="36"/>
                <w:szCs w:val="36"/>
              </w:rPr>
              <w:t>Проверить состояние контактных кулачков и мостиков, притирающих пружин, надёжность крепления шайб кулачкового вала ППК-8063, состояние и крепление клемм кабеле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b/>
                <w:sz w:val="36"/>
                <w:szCs w:val="36"/>
              </w:rPr>
              <w:t>При необходимости произвести зачистку обгоревших и оплавленных поверхностей, не нарушая профиля.</w:t>
            </w:r>
          </w:p>
          <w:p>
            <w:pPr>
              <w:pStyle w:val="Normal"/>
              <w:ind w:left="244" w:firstLine="142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sz w:val="36"/>
                <w:szCs w:val="36"/>
              </w:rPr>
              <w:t>6. Осмотреть розетки и штепсели межтепловозных соединений. Проверить надёжность фиксации розеток в штепселях, отсутствие повреждений кожухов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9" w:hanging="283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7. Произвести внешний осмотр пульта. Проверить работу тумблеров, кнопок, переключателей, контроллер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й каждого слоя электроизоляционным лак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sz w:val="28"/>
                <w:szCs w:val="28"/>
              </w:rPr>
              <w:t>Повреждённую изоляцию удалять в пределах неповреждённого участк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sz w:val="28"/>
                <w:szCs w:val="28"/>
              </w:rPr>
              <w:t>Запрещается сращивание проводов холодной скруткой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sz w:val="28"/>
                <w:szCs w:val="28"/>
              </w:rPr>
              <w:t>Минимальная толщина силовых контактов: ППК-8063 подвижных 7,0 мм, неподвижных 24,0 мм; у ПКГ-565 толщина напаек не менее 0,8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sz w:val="28"/>
                <w:szCs w:val="28"/>
              </w:rPr>
              <w:t>Минимальная толщина блокировочных контактов 0,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sz w:val="28"/>
                <w:szCs w:val="28"/>
              </w:rPr>
              <w:t>При обработке контактов под аппарат подкладывать лист картона для сбора металлической пыли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При необходимости заменить перегоревшие лампы сигнальной панел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6"/>
                <w:szCs w:val="36"/>
              </w:rPr>
              <w:t>Замерить сопротивление изоляци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. Подготовить схему к проверке:</w:t>
            </w:r>
          </w:p>
          <w:p>
            <w:pPr>
              <w:pStyle w:val="Normal"/>
              <w:ind w:left="386" w:hanging="142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b/>
                <w:sz w:val="36"/>
                <w:szCs w:val="36"/>
              </w:rPr>
              <w:t>а. Отключить рубильники ВРЗ и АБ, автоматы «Освещение», «АЛСН», «Радиостанция».</w:t>
            </w:r>
          </w:p>
          <w:p>
            <w:pPr>
              <w:pStyle w:val="Normal"/>
              <w:ind w:left="386" w:hanging="142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b/>
                <w:sz w:val="36"/>
                <w:szCs w:val="36"/>
              </w:rPr>
              <w:t>б. Установить перемычки на панели ПВ1÷3 между зажимами 1 и 5; перемкнуть провода 373 и  379.</w:t>
            </w:r>
          </w:p>
          <w:p>
            <w:pPr>
              <w:pStyle w:val="Normal"/>
              <w:ind w:left="386" w:firstLine="147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акоротить перемычками остальные полупроводниковые диоды.</w:t>
            </w:r>
          </w:p>
          <w:p>
            <w:pPr>
              <w:pStyle w:val="Normal"/>
              <w:ind w:left="386" w:hanging="142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533" w:hanging="289"/>
              <w:jc w:val="both"/>
              <w:rPr/>
            </w:pPr>
            <w:r>
              <w:rPr>
                <w:b/>
                <w:sz w:val="36"/>
                <w:szCs w:val="36"/>
              </w:rPr>
              <w:t>в. Рассоединить разъёмы электронных блоков и диодных панелей.</w:t>
            </w:r>
          </w:p>
          <w:p>
            <w:pPr>
              <w:pStyle w:val="Normal"/>
              <w:ind w:left="386" w:firstLine="142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гомметр на 500 В, набор перемычек, набор клю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sz w:val="36"/>
                <w:szCs w:val="36"/>
              </w:rPr>
              <w:t>2. Мегомметром замерить сопротивление изоляции относительно «массы».</w:t>
            </w:r>
          </w:p>
          <w:p>
            <w:pPr>
              <w:pStyle w:val="Normal"/>
              <w:ind w:left="249" w:firstLine="284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У цепей 75 В и возбуждения сопротивление не ниже 0,25 МОм; у силовой цепи – не ниже 0,50 МОм; между силовой цепью и цепями 75 В и возбуждения – не ниже 0,50 М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6"/>
                <w:szCs w:val="36"/>
              </w:rPr>
              <w:t>Произвести проверку секвенции аппарату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b/>
                <w:sz w:val="36"/>
                <w:szCs w:val="36"/>
              </w:rPr>
              <w:t>При ТО-2 сцепленного тепловоза проверку производить одновременно для обеих секций поочерёдно с каждого пост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6"/>
                <w:szCs w:val="36"/>
              </w:rPr>
              <w:t>Электрооборудование после ТО-2 при запущенно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b/>
                <w:sz w:val="36"/>
                <w:szCs w:val="36"/>
              </w:rPr>
              <w:t>Запустить дизель, выполнить работы согласно требованиям п.п. 1, 2 раздела 1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3132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  <w:gridCol w:w="15876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/>
            </w:pPr>
            <w:r>
              <w:rPr>
                <w:b/>
                <w:sz w:val="32"/>
                <w:szCs w:val="32"/>
              </w:rPr>
              <w:t>Перед началом работ должны быть обесточены все электрические цепи. К работам приступать только убедившись в выключенном положении рубильника аккумуляторной батареи и расклинивании контакторов Д изолирующими клиньями. Конфигурация клиньев должна исключать их самопроизвольное выпадени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/>
            </w:pPr>
            <w:r>
              <w:rPr>
                <w:b/>
                <w:sz w:val="32"/>
                <w:szCs w:val="32"/>
              </w:rPr>
              <w:t>Продувочные работы должны осуществляться с использованием защитных очков. Во время продувки нахождение других лиц на секции запрещаетс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/>
            </w:pPr>
            <w:r>
              <w:rPr>
                <w:b/>
                <w:sz w:val="32"/>
                <w:szCs w:val="32"/>
              </w:rPr>
              <w:t>Проверка работы освещения, установка межтепловозных соединений и проверка секвенции электроаппаратуры осуществляется по завершении прочих работ на тепловоз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283" w:hanging="284"/>
              <w:jc w:val="both"/>
              <w:rPr/>
            </w:pPr>
            <w:r>
              <w:rPr>
                <w:b/>
                <w:sz w:val="32"/>
                <w:szCs w:val="32"/>
              </w:rPr>
              <w:t>Проверка величины сопротивления изоляции осуществляется после оповещения всех работающих на тепловозе.</w:t>
            </w:r>
          </w:p>
        </w:tc>
        <w:tc>
          <w:tcPr>
            <w:tcW w:w="15876" w:type="dxa"/>
            <w:tcBorders/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ОХТ и ТБ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0"/>
        <w:rPr/>
      </w:pPr>
      <w:r>
        <w:rPr>
          <w:b/>
          <w:sz w:val="22"/>
          <w:szCs w:val="22"/>
        </w:rPr>
        <w:t>Временное ремонтное руководство по техническому обслуживанию, текущему и среднему ремонту тепловозов типаТЭ10. 200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пловозы типа ТЭ10М. Руководство по эксплуатации и обслуживанию 2139.00.00.000РЭ. 198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0"/>
        <w:rPr/>
      </w:pPr>
      <w:r>
        <w:rPr>
          <w:b/>
          <w:sz w:val="22"/>
          <w:szCs w:val="22"/>
        </w:rPr>
        <w:t>М.Д.Рахматуллин. «Ремонт тепловозов». 1965 г.</w:t>
      </w:r>
      <w:r>
        <w:rPr>
          <w:rFonts w:cs="Courier New" w:ascii="Courier New" w:hAnsi="Courier New"/>
          <w:b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aettenschweile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05:24:00Z</dcterms:created>
  <dc:creator>Mалов Денис</dc:creator>
  <dc:description/>
  <dc:language>en-US</dc:language>
  <cp:lastModifiedBy>А.А.Ш.</cp:lastModifiedBy>
  <cp:lastPrinted>2002-03-15T16:20:00Z</cp:lastPrinted>
  <dcterms:modified xsi:type="dcterms:W3CDTF">2002-10-31T10:50:00Z</dcterms:modified>
  <cp:revision>11</cp:revision>
  <dc:subject/>
  <dc:title>DOC	</dc:title>
</cp:coreProperties>
</file>