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24  сентября 2002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18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технического обслуживания ТО-2,3 и текущего ремонта турбокомпрессора ТК-33Н(С)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струмент, 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6"/>
                <w:szCs w:val="36"/>
              </w:rPr>
              <w:t>Турбокомпрессор при ра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6"/>
                <w:szCs w:val="36"/>
              </w:rPr>
              <w:t>1. Проверить отсутствие посторонних звуков и вибраций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sz w:val="36"/>
                <w:szCs w:val="36"/>
              </w:rPr>
              <w:t>2. По нагреву трубок проверить подвод масла к опорным узлам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 Проверить отсутствие утечек воды и масла, пробоев газов и воздуха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sz w:val="36"/>
                <w:szCs w:val="36"/>
              </w:rPr>
              <w:t>4. Вывернуть пробку на раздаточном тройнике, ввернуть штуцер манометра, замерить давление масла (на 0 поз. не ниже 0,5 кгс/см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  <w:r>
              <w:rPr>
                <w:b/>
                <w:sz w:val="36"/>
                <w:szCs w:val="36"/>
              </w:rPr>
              <w:t>; на 8 (9) поз. не ниже 1,8÷3,0 кгс/см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  <w:r>
              <w:rPr>
                <w:b/>
                <w:sz w:val="36"/>
                <w:szCs w:val="36"/>
              </w:rPr>
              <w:t>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нометр жидкостный, ключ рожковый 19*22 м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бота п.3 выполняется на ТО-3 и ТР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пература масла при замере 60÷80º.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6"/>
                <w:szCs w:val="36"/>
              </w:rPr>
              <w:t>Произвести внешний осмотр турбокомпресс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6"/>
                <w:szCs w:val="36"/>
              </w:rPr>
              <w:t>1. Проверить затяжку соединений, при необходимости покрепи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6"/>
                <w:szCs w:val="36"/>
              </w:rPr>
              <w:t>2. Проверить отсутствие механических повреждений, признаков местных перегрев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олоток смотровой, лампа переносная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6"/>
                <w:szCs w:val="36"/>
              </w:rPr>
              <w:t>Слить шлам из выхлопного корпус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люч 24*27 мм, ёмкость для сбора шлам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6"/>
                <w:szCs w:val="36"/>
              </w:rPr>
              <w:t>Произвести очистку тройника разводки масла к опора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sz w:val="36"/>
                <w:szCs w:val="36"/>
              </w:rPr>
              <w:t>Тройник снять, очистить снаружи, промыть изнутри керосином под давлением, продуть сжатым воздухом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sz w:val="36"/>
                <w:szCs w:val="36"/>
              </w:rPr>
              <w:t>Проверить состояние резьбы накидных гаек и штуцер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люч рожковый 19*22 мм, ванна промывочная, установка промывоч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sz w:val="28"/>
                <w:szCs w:val="28"/>
              </w:rPr>
              <w:t>Работа выполняется на ТО-3 и Т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ная, камера продувочная, ёрш проволочный, ветошь</w:t>
            </w:r>
            <w:r>
              <w:rPr/>
              <w:t>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6"/>
                <w:szCs w:val="36"/>
              </w:rPr>
              <w:t>Замерить осевой разбег рот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6"/>
                <w:szCs w:val="36"/>
              </w:rPr>
              <w:t>1. Отсоединить маслоподводящую тру-бку со стороны турбины, вывернуть штуцер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6"/>
                <w:szCs w:val="36"/>
              </w:rPr>
              <w:t>2. Отвернуть гайки, снять крышку опорного узла со стороны турбины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6"/>
                <w:szCs w:val="36"/>
              </w:rPr>
              <w:t>3. Закрепить на шпильках крышки и хвостовике ротора приспособление с индикатором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6"/>
                <w:szCs w:val="36"/>
              </w:rPr>
              <w:t>4. Сдвинуть ротор в сторону компрессора до упора, выставить показание индикатора на нул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6"/>
                <w:szCs w:val="36"/>
              </w:rPr>
              <w:t>5. Сдвинуть ротор на турбину до упора, проверить показание индикатора (0,20÷0,50 мм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бор ключей, приспособление для замера разбег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sz w:val="28"/>
                <w:szCs w:val="28"/>
              </w:rPr>
              <w:t>Работа выполняется на чётных ТО-3 и ТР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sz w:val="28"/>
                <w:szCs w:val="28"/>
              </w:rPr>
              <w:t>Проверять визуально состояние хвостовика вала ротор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6"/>
                <w:szCs w:val="36"/>
              </w:rPr>
              <w:t>Проверить состояние опорных узл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6"/>
                <w:szCs w:val="36"/>
              </w:rPr>
              <w:t>1. Отсоединить маслоподводящие тру-бки, снять штуцеры и крышки обеих опор порядком, указанным в п.п. 1 и 2 раздела 4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 Осмотреть хвостовики вала ротора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 Проверить свободность вращения вала ротора от рук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. Проверить радиальные разоры в подшипниках (0,18÷0,35 мм)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6"/>
                <w:szCs w:val="36"/>
              </w:rPr>
              <w:t>5. Маслоподводящие трубки, тройники и штуцеры очистить согласно требованиям раздела 3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b/>
                <w:sz w:val="36"/>
                <w:szCs w:val="36"/>
              </w:rPr>
              <w:t>Очистить крышки, проверить состояние уплотнений.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sz w:val="36"/>
                <w:szCs w:val="36"/>
              </w:rPr>
              <w:t>6. Проверить чистоту дренажных каналов выброса запорного воздух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бор ключей, лампа переносная, набор щупов, установка промывочная, камера продувочная, ёрш проволочный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sz w:val="28"/>
                <w:szCs w:val="28"/>
              </w:rPr>
              <w:t>Работа выполняется на ТР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sz w:val="28"/>
                <w:szCs w:val="28"/>
              </w:rPr>
              <w:t>Проверять отсутствие цветов побежалости, сколов, трещин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ind w:left="318" w:right="283" w:hanging="318"/>
              <w:jc w:val="both"/>
              <w:rPr/>
            </w:pPr>
            <w:r>
              <w:rPr>
                <w:b/>
                <w:sz w:val="32"/>
                <w:szCs w:val="32"/>
              </w:rPr>
              <w:t>1. Подсоединение манометра к тройнику разводки масла для замера давления на опорах производить при остановленном дизеле.</w:t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18" w:right="283" w:hanging="318"/>
              <w:jc w:val="both"/>
              <w:rPr/>
            </w:pPr>
            <w:r>
              <w:rPr>
                <w:b/>
                <w:sz w:val="32"/>
                <w:szCs w:val="32"/>
              </w:rPr>
              <w:t>2. При продувке трубок и тройника смазочной системы струю вылета шлама направлять в сторону вытяжного зонта. Вытяжная вентиляция зонта при этом должна работать.</w:t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18" w:right="283" w:hanging="318"/>
              <w:jc w:val="both"/>
              <w:rPr/>
            </w:pPr>
            <w:r>
              <w:rPr>
                <w:b/>
                <w:sz w:val="32"/>
                <w:szCs w:val="32"/>
              </w:rPr>
              <w:t>3. Запрещается выполнение каких-либо работ на турбокомпрессоре или системе смазки при работающем дизеле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гласовано: Инженер по ТБ и ОХТ</w:t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  <w:t>При составлении карты использована литература:</w:t>
      </w:r>
    </w:p>
    <w:p>
      <w:pPr>
        <w:pStyle w:val="Normal"/>
        <w:ind w:left="426" w:hanging="0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ind w:left="426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урбокомпрессоры ТК33НиС. Руководство по эксплуатации ТК063РЭ. ОАО «СКБТ» г. Пенза, 1995 г.</w:t>
      </w:r>
    </w:p>
    <w:p>
      <w:pPr>
        <w:pStyle w:val="Normal"/>
        <w:ind w:left="426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ила технического обслуживания и текущих ремонтов тепловозов ТЭМ2 ЦТ-519, 1997 г.</w:t>
      </w:r>
    </w:p>
    <w:p>
      <w:pPr>
        <w:pStyle w:val="Normal"/>
        <w:ind w:left="426" w:hanging="0"/>
        <w:rPr>
          <w:rFonts w:ascii="Haettenschweiler" w:hAnsi="Haettenschweiler" w:cs="Haettenschweiler"/>
          <w:b/>
          <w:b/>
          <w:sz w:val="24"/>
          <w:szCs w:val="24"/>
        </w:rPr>
      </w:pPr>
      <w:r>
        <w:rPr>
          <w:rFonts w:cs="Haettenschweiler" w:ascii="Haettenschweiler" w:hAnsi="Haettenschweiler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aettenschweile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7:02:00Z</dcterms:created>
  <dc:creator>Mалов Денис</dc:creator>
  <dc:description/>
  <dc:language>en-US</dc:language>
  <cp:lastModifiedBy>А.А.Ш.</cp:lastModifiedBy>
  <cp:lastPrinted>2002-03-15T16:20:00Z</cp:lastPrinted>
  <dcterms:modified xsi:type="dcterms:W3CDTF">2002-09-24T06:33:00Z</dcterms:modified>
  <cp:revision>7</cp:revision>
  <dc:subject/>
  <dc:title>DOC	</dc:title>
</cp:coreProperties>
</file>