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4 от 09.09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4 июн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7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зарядки баллона установки газового тушения автомотрисы АЧ2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пиропат- рон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твернуть пробки, пиропатроны изъ-я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рожковый 14*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монтировать клапа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Баллон закрепить, снять предохра-нительный колпак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нять запорную гайку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Распломбировать и снять предохра- нительный винт корпуса клапана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Снять крышку с клеммной короб-кой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Отвернуть стопор направляющей втулки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Вывернуть установочную втулку, вынуть подшипник валика клапана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Вынуть валик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 Вынуть направляющую втулку и ударный стержень с иглой, изъять уплотнения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. Вынуть направляющий стержень,</w:t>
            </w:r>
            <w:r>
              <w:rPr/>
              <w:t xml:space="preserve">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чей, пассатижи, отвёртка, спецключ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повреж-дения соединения клапана с балло-ном, имевших мес-то пропусках га-зов, клапан из баллона вывора-чивается целиком и ремонтируется на верстаке. Поря-док разборки ана-логичный указан- ному в настоящем раздел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пан заменить при сроке службы 15 лет (дата выби-та на корпусе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установке клапана в баллон резьбу очистить, осмотреть, сма-зать смесью гра-фита с олифой, подмотать расти-тельным волок ном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left="249" w:hanging="0"/>
              <w:rPr/>
            </w:pPr>
            <w:r>
              <w:rPr/>
              <w:t>со стержня снять гайку, вынуть ста- рую мембрану с уплотнением.</w:t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10. Снять стопорную гайку предохра-нительного узла, вынуть предохра-нительную мембрану с уплотнени е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тали клапана очистить и осмо-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left="244" w:hanging="283"/>
              <w:rPr/>
            </w:pPr>
            <w:r>
              <w:rPr/>
              <w:t>1. Все детали тщательно протереть от загрязнений и старой смазки вето-шью, смоченной в бензине Б-70 и на-сухо вытереть.</w:t>
            </w:r>
          </w:p>
          <w:p>
            <w:pPr>
              <w:pStyle w:val="2"/>
              <w:ind w:left="244" w:hanging="283"/>
              <w:rPr/>
            </w:pPr>
            <w:r>
              <w:rPr/>
            </w:r>
          </w:p>
          <w:p>
            <w:pPr>
              <w:pStyle w:val="2"/>
              <w:ind w:left="244" w:hanging="283"/>
              <w:rPr/>
            </w:pPr>
            <w:r>
              <w:rPr/>
              <w:t>2. Резьбовые соединения тщательно прочистить щёткой и протереть сал-феткой.</w:t>
            </w:r>
          </w:p>
          <w:p>
            <w:pPr>
              <w:pStyle w:val="2"/>
              <w:ind w:left="244" w:hanging="283"/>
              <w:rPr/>
            </w:pPr>
            <w:r>
              <w:rPr/>
            </w:r>
          </w:p>
          <w:p>
            <w:pPr>
              <w:pStyle w:val="2"/>
              <w:ind w:left="244" w:hanging="283"/>
              <w:rPr/>
            </w:pPr>
            <w:r>
              <w:rPr/>
              <w:t>3. Детали осмотреть, изношенные и повреждённые заменить. Детали с резьбой заменить при наличии забо- ин, срыве двух и более ниток резь- бы, уменьшении высоты гребней нарезки более 15 %.</w:t>
            </w:r>
          </w:p>
          <w:p>
            <w:pPr>
              <w:pStyle w:val="2"/>
              <w:ind w:left="244" w:hanging="283"/>
              <w:rPr/>
            </w:pPr>
            <w:r>
              <w:rPr/>
            </w:r>
          </w:p>
          <w:p>
            <w:pPr>
              <w:pStyle w:val="2"/>
              <w:ind w:left="244" w:hanging="283"/>
              <w:rPr/>
            </w:pPr>
            <w:r>
              <w:rPr/>
              <w:t>4. Продуть все каналы клапана сжа-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тошь, камера про- дувочная, ванна для промывки, щётка про-волочная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лапан с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left="244" w:hanging="283"/>
              <w:rPr/>
            </w:pPr>
            <w:r>
              <w:rPr/>
              <w:t>1. Собрать предохранительный узел: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ind w:left="386" w:hanging="142"/>
              <w:rPr/>
            </w:pPr>
            <w:r>
              <w:rPr/>
              <w:t>- Заложить мембрану с новым уплот- нением.</w:t>
            </w:r>
          </w:p>
          <w:p>
            <w:pPr>
              <w:pStyle w:val="2"/>
              <w:ind w:left="386" w:hanging="142"/>
              <w:rPr/>
            </w:pPr>
            <w:r>
              <w:rPr/>
            </w:r>
          </w:p>
          <w:p>
            <w:pPr>
              <w:pStyle w:val="2"/>
              <w:ind w:left="386" w:hanging="142"/>
              <w:rPr/>
            </w:pPr>
            <w:r>
              <w:rPr/>
              <w:t>- В стопорную гайку вставить сигна- льный палец с уплотнением.</w:t>
            </w:r>
          </w:p>
          <w:p>
            <w:pPr>
              <w:pStyle w:val="2"/>
              <w:ind w:left="386" w:hanging="142"/>
              <w:rPr/>
            </w:pPr>
            <w:r>
              <w:rPr/>
            </w:r>
          </w:p>
          <w:p>
            <w:pPr>
              <w:pStyle w:val="2"/>
              <w:ind w:left="386" w:hanging="142"/>
              <w:rPr/>
            </w:pPr>
            <w:r>
              <w:rPr/>
              <w:t>- Смазать резьбу стопорной. гайку навернуть на клапан и затянуть.</w:t>
            </w:r>
          </w:p>
          <w:p>
            <w:pPr>
              <w:pStyle w:val="2"/>
              <w:ind w:left="386" w:hanging="142"/>
              <w:rPr/>
            </w:pPr>
            <w:r>
              <w:rPr/>
            </w:r>
          </w:p>
          <w:p>
            <w:pPr>
              <w:pStyle w:val="2"/>
              <w:ind w:left="244" w:hanging="283"/>
              <w:rPr/>
            </w:pPr>
            <w:r>
              <w:rPr/>
              <w:t>2. Собрать стержень с мембраной:</w:t>
            </w:r>
          </w:p>
          <w:p>
            <w:pPr>
              <w:pStyle w:val="2"/>
              <w:ind w:left="244" w:hanging="283"/>
              <w:rPr/>
            </w:pPr>
            <w:r>
              <w:rPr/>
            </w:r>
          </w:p>
          <w:p>
            <w:pPr>
              <w:pStyle w:val="2"/>
              <w:ind w:left="386" w:hanging="142"/>
              <w:rPr/>
            </w:pPr>
            <w:r>
              <w:rPr/>
              <w:t>- Заложить в гайку новую мембрану с новым уплотнением.</w:t>
            </w:r>
          </w:p>
          <w:p>
            <w:pPr>
              <w:pStyle w:val="2"/>
              <w:ind w:left="386" w:hanging="142"/>
              <w:rPr/>
            </w:pPr>
            <w:r>
              <w:rPr/>
            </w:r>
          </w:p>
          <w:p>
            <w:pPr>
              <w:pStyle w:val="2"/>
              <w:ind w:left="386" w:hanging="142"/>
              <w:rPr/>
            </w:pPr>
            <w:r>
              <w:rPr/>
              <w:t>- На резьбу гайки и стержня нанес-ти слой смазки.</w:t>
            </w:r>
          </w:p>
          <w:p>
            <w:pPr>
              <w:pStyle w:val="2"/>
              <w:ind w:left="386" w:hanging="142"/>
              <w:rPr/>
            </w:pPr>
            <w:r>
              <w:rPr/>
            </w:r>
          </w:p>
          <w:p>
            <w:pPr>
              <w:pStyle w:val="2"/>
              <w:ind w:left="386" w:hanging="142"/>
              <w:rPr/>
            </w:pPr>
            <w:r>
              <w:rPr/>
              <w:t>- Гайку с мембраной навернуть на стержень и затянуть.</w:t>
            </w:r>
          </w:p>
          <w:p>
            <w:pPr>
              <w:pStyle w:val="2"/>
              <w:ind w:left="386" w:hanging="142"/>
              <w:rPr/>
            </w:pPr>
            <w:r>
              <w:rPr/>
            </w:r>
          </w:p>
          <w:p>
            <w:pPr>
              <w:pStyle w:val="2"/>
              <w:ind w:left="244" w:hanging="283"/>
              <w:rPr/>
            </w:pPr>
            <w:r>
              <w:rPr/>
              <w:t xml:space="preserve">3. Вставить в направляющий стер-жень ударный стержень с иглой и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ор ключей, спецключ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ьбовые соеди- нения перед сбор-кой смазывать смазкой ВНИИ-НП-232 (или Ли-косан-М14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left="244" w:firstLine="5"/>
              <w:rPr/>
            </w:pPr>
            <w:r>
              <w:rPr/>
              <w:t>новым уплотнением.</w:t>
            </w:r>
          </w:p>
          <w:p>
            <w:pPr>
              <w:pStyle w:val="2"/>
              <w:ind w:left="244" w:hanging="283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. В направляющую втулку вставить новое уплотнение, во втулку вста-вить собранный направляющий стержень.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На резьбу клапана и направляющей втулки нанести слой смазки. Вста-вить новое уплотнение, завернуть втулку в клапан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Смазать и установить на место ва-лик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Смазать резьбу установочной втул-ки, на валик установить подшип-ник, валик развернуть плоской гра-нью вниз, в корпус завернуть втул-к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8. Завернуть стопор направляющей втул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ять совпа-дение каналов во втулке с гнёздами пиропатрон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Валик смазывать смазкой Ус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Баллон запра-вить свежим за-рядом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Установить баллон на весы, прове-рить вес порожнего баллон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Подсоединить к баллону заправоч- ный трубопровод, пустить заряд. Вес заряда должен составлять 2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</w:t>
            </w:r>
            <w:r>
              <w:rPr>
                <w:b/>
                <w:bCs/>
                <w:sz w:val="36"/>
              </w:rPr>
              <w:t>0,4 кг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нуть валик до плотного за-пирания стержня в седле клапа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онаполнительная станция, весы амбар- ные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Баллон заправ-лять только СО</w:t>
            </w:r>
            <w:r>
              <w:rPr>
                <w:b/>
                <w:bCs/>
                <w:sz w:val="28"/>
                <w:vertAlign w:val="subscript"/>
              </w:rPr>
              <w:t>2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авке подле-жат только балло-ны, имеющие неп-росроченные сро-ки осмотров и гид-равлических ис-пытаний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плот-ность соединений собранного кла-пан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Баллон погрузить в бак с водой на 7 мин. Появления пузырьков не допус-кается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сле извлечения из воды клапан тщательно обдуть со всех сторон сжа-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крытая ёмкость с водой, при-способление для подъё-ма баллона, подвод сжа-того возду-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 щитке вы-бить вес заряжен ного баллон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урка шлифовальная, напиль ник, моло-ток, набор кернер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рое значение веса зашлифовать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кончательно собрать клапан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На клапан установить крышк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Завернуть в клапан предохраните- льный винт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91" w:hanging="391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, отвёртка, пассатижи, тиски пло-мбировоч-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абота произво-дится после пол-ного высыхания клапана.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Установить клеммную коробку.</w:t>
              <w:tab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4. Винт и крышку взаимно зашплин-товать одной скруткой из проволо-ки диаметром 0,8 мм. На скрутку надеть бирку с датой зарядки и рос-писью работника, скрутку заплом-б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Оттиски на плом- бе: с одной сторо-ны «ТЧ-21», с дру-гой стороны теку-щий год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Баллон окра-с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крашивать в ярко-красный цвет, трафареты наносить белой краской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Наносятся трафареты СО</w:t>
            </w:r>
            <w:r>
              <w:rPr>
                <w:b/>
                <w:bCs/>
                <w:sz w:val="36"/>
                <w:vertAlign w:val="subscript"/>
              </w:rPr>
              <w:t>2</w:t>
            </w:r>
            <w:r>
              <w:rPr>
                <w:b/>
                <w:bCs/>
                <w:sz w:val="36"/>
              </w:rPr>
              <w:t xml:space="preserve"> и с обоз-начением веса балл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тошь, шкурка шлифовальная, кисти, краско-пульт, тра-фарет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становить пиро-патроны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иропатроны вставить в гнёзда, за-вернуть проб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юч рожковый 14*17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Категорически запрещается приступать к любым работам с баллоном при наличии давления. Перед занесением в помещение производить сброс остаточного давления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Изъятие пиропатронов производить перед снятием баллона с вагона. Постановку – только после погрузки баллона на вагон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Транспортировку баллонов осуществлять строго согласно установленным Правилам безопасности при транспортировке газовых баллонов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Перед заправкой визуально убеждаться в исправности баллона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 Опускание баллона в воду и изъятие из воды осуществлять только с помощью специального приспособления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2"/>
        <w:ind w:left="284" w:hanging="0"/>
        <w:rPr/>
      </w:pPr>
      <w:r>
        <w:rPr>
          <w:rFonts w:eastAsia="Courier New"/>
        </w:rPr>
        <w:t xml:space="preserve"> </w:t>
      </w:r>
      <w:r>
        <w:rPr/>
        <w:t>Согласовано: Инженер по ТБ и ОХТ</w:t>
        <w:tab/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851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0"/>
        <w:rPr>
          <w:sz w:val="24"/>
        </w:rPr>
      </w:pPr>
      <w:r>
        <w:rPr>
          <w:sz w:val="24"/>
        </w:rPr>
        <w:t>При составлении карты использована литература:</w:t>
      </w:r>
    </w:p>
    <w:p>
      <w:pPr>
        <w:pStyle w:val="Normal"/>
        <w:ind w:left="851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851" w:right="283" w:hanging="0"/>
        <w:rPr>
          <w:bCs/>
          <w:sz w:val="24"/>
        </w:rPr>
      </w:pPr>
      <w:r>
        <w:rPr>
          <w:bCs/>
          <w:sz w:val="24"/>
        </w:rPr>
        <w:t>1. «Технологические процессы для пожаротушительного оборудования автомотрисы АЧ2»</w:t>
      </w:r>
    </w:p>
    <w:p>
      <w:pPr>
        <w:pStyle w:val="Normal"/>
        <w:ind w:left="851" w:right="283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Инструкция завода-изготовителя «</w:t>
      </w:r>
      <w:r>
        <w:rPr>
          <w:bCs/>
          <w:sz w:val="24"/>
          <w:lang w:val="en-US"/>
        </w:rPr>
        <w:t>Karos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Visok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Myto</w:t>
      </w:r>
      <w:r>
        <w:rPr>
          <w:bCs/>
          <w:sz w:val="24"/>
        </w:rPr>
        <w:t>», Чехия. 1990 г.</w:t>
      </w:r>
    </w:p>
    <w:p>
      <w:pPr>
        <w:pStyle w:val="Normal"/>
        <w:ind w:left="851" w:hanging="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ourier New" w:hAnsi="Courier New" w:cs="Courier New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3">
    <w:name w:val="Основной текст с отступом 3"/>
    <w:basedOn w:val="Normal"/>
    <w:qFormat/>
    <w:pPr>
      <w:ind w:firstLine="1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2:29:00Z</dcterms:created>
  <dc:creator>Mалов Денис</dc:creator>
  <dc:description/>
  <dc:language>en-US</dc:language>
  <cp:lastModifiedBy>Александр Александрович Шитов</cp:lastModifiedBy>
  <cp:lastPrinted>2002-06-10T09:55:00Z</cp:lastPrinted>
  <dcterms:modified xsi:type="dcterms:W3CDTF">2002-06-14T05:24:00Z</dcterms:modified>
  <cp:revision>22</cp:revision>
  <dc:subject/>
  <dc:title>DOC	</dc:title>
</cp:coreProperties>
</file>