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31  ма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6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среднего ремонта коленчатого вала дизеля М756Б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монтировать заглушки шатун-ных и 7 коренной шей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асстопорить и отвернуть гайки стя-жных болтов, болты снять. Извлечь заглушки шатунных шеек из гнёзд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звлечь внутреннюю заглушку из 7 коренной шейки, вытолкнуть стяж-ной болт с наружной заглушкой, изъ-ять поплавок, рассоединить болт и траверсу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ставка Л9690-354, приспособ-ление Л9690-681, ключи 14, 17 мм тор-цовый и накидной, пассати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чистить колен-чатый вал и сня-тые дета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ал перенести на подставку с поддо- ном. Протереть вал во всех местах ветошью, смоченной в керосине или дизельном топливе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«Упорные» отложения удалить пос-ле отмачивания щёткой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Трубки перепуска масла из корен-ных в шатунные шейки прочистить ершами, промыть дизельным топли-вом и продуть сжатым воздухом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3. После очистки вал окончательно промыть, вначале дизельным топли- вом, затем бензином и насухо выте-реть.  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4. Заглушки, болты, гайки, поплавок, переходник промыть в керосине или дизельном топливе и насухо выте-реть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ставка под колен-чатый вал с ванной, приспособ-ление подъ- ёмное Л9690-048, оправка для ерша Л9498-036, ванна про-мывочная, шприц, по-двод сжато- го воздуха, ветошь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мывку смазо-чных каналов осу-ществлять под да-влением шприце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дефе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ал подготовить к магнитной деф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способ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firstLine="189"/>
              <w:rPr/>
            </w:pPr>
            <w:r>
              <w:rPr/>
              <w:t>Магнитный кон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ктацию коленча-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тоскопи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Вал осмотреть. На шейках допуска-ются следы коррозии, мелкие забои-ны, круговые риски глубиной не бо-лее 0,2 мм; не более, чем в двух мес-тах на одной шейке. Общая площадь дефектов на одной шейке допускает-ся не более 2 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. </w:t>
            </w:r>
          </w:p>
          <w:p>
            <w:pPr>
              <w:pStyle w:val="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 упорных буртах шеек допускает- ся наличие рисок, задиров и мест-ных выработок глубиной не более 0,06 мм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извести обмеры шеек. Замеры диаметра производить в трёх поясах в двух взаимно перпендикулярных плоскостях.</w:t>
            </w:r>
          </w:p>
          <w:p>
            <w:pPr>
              <w:pStyle w:val="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ределить овальность, конус- ность, корсетность (бочкообраз-ность)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вальность допускается не более 0,03 мм, конусность не более 0,02 мм, корсетность или бочкообразность не более 0,01 мм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еренести вал на призмы, оперев на 1, 4 и 7 коренные шейки, проверить биение коренных шеек (не более 0,04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роверить торцовое биение буртов коренных шеек (не более 0,02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Проверить надёжность запрессовки хвостовика дополнительного отбора мощност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Осмотреть поверхности хвостовика. Допускается наличие рисок глуби-ной не более 0,1 мм, не доходящих до кромки конусной поверхности на 10 м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 Осмотреть шлицевую часть. Прове- рить отсутствие смятия, скручива-ния, сколов, выработки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роверить длину общей нормали (не менее 34,63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ление подъ- ёмное Л9690-524, ключ Л9690-1225, подставка с призмами, индикатор для прове-рки биения шеек, ско-бы микро-метричес-кие, лупа, штангензу-бомер, нормале-ме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1"/>
              <w:rPr/>
            </w:pPr>
            <w:r>
              <w:rPr/>
              <w:t>троль выполня-ется работниками лаборатории диа-гности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Осмотр вала вы-полнять при помо-щи лупы не слабее 10</w:t>
            </w:r>
            <w:r>
              <w:rPr>
                <w:b/>
                <w:bCs/>
                <w:sz w:val="28"/>
                <w:vertAlign w:val="superscript"/>
              </w:rPr>
              <w:t>х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неплановом ремонте дизеля овальность и ко-нусность шеек до-пускается не более 0,06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ы заме-ров использовать при ремонте под-шипников колен-чатого вал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мальный диаметр коренных шеек 104,85 мм (после шлифовки с азотацией 104,65 мм); у шатунных шеек 94,80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зма под 4 ше-йкой должна допу-скать возможость регулировки по высот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Шлицевое зацеп-ление с шестерней должно обеспечи- вать зазор 0,08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 xml:space="preserve"> 0,30 мм. Минима-льная толщина зу-ба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должна быть не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Глубина выработки не должна пре-вышать 0,1 мм; длина шлицев не ме-нее 16,5 мм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. Проверить прилегание конусных поверхностей втулки силиконового демпфера по отпечатку краски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ятна контакта должны распола-гаться непрерывными кольцевыми полосами, площадь прилегания дол-жна составлять не менее 85 %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нее 5,27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улка и хвосто-вик распаровке не подлежат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роверять по от-печатку краски лазури железной или масляной эс-кизн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странить дефек-ты рабочих пове-рхностей ше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явленные мелкие дефекты глуби-ной до 0,1 мм вывести зачисткой с по-следующей полировкой. Аналогичным путём устранить наволакивание брон-зы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Цвета побежалости вывести притир- кой с последующей полиров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урка шлифоваль-ная, машин- ка шлифова- льная с вой-лочным кру-гом, салфе-тки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 галтелях мак-симальная глуби-на дефектов, под-лежащих выве-дению 0,0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яние маслопере-пускных труб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верить отсутствие деформаций и механических дефектов. В случае выявления трубку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орядок замены трубки: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Выбить дефектную трубку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Ершом прочистить отверстие под трубку в шейках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Вставить полуфабрикат новой тру-бки, выступающий торец запилить заподлицо с поверхностью коренной шейки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Выровнять подрезанный конец трубки оправкой с шариковым на-конечником и развальцевать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Зачистить торец трубки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Уплотнить трубку в отверстиях шеек при помощи прогонок с поо- черёдным увеличением диаметра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При замене трубок вывода масла на поверхность шеек новую трубку в шейке подклинивать специальной оправкой, наружный торец обрабо-тать выше указанным поряд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правка Л9498-036 с ершом, оп-равка Л9598-004 с шариком, комплект прогонок Л9398-190, оправка клиновая Л9689-680, молоток слесарный, выколотка, бородок, лампа пере-носная, шкурка шлифова-льная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ле опиловки царапин и забоин на поверхности шеек не допускает-ся.</w:t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/>
            </w:pPr>
            <w:r>
              <w:rPr>
                <w:b/>
                <w:bCs/>
                <w:sz w:val="28"/>
              </w:rPr>
              <w:t>Утопание торца трубки в шейке после обработки 0,5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1,1 мм, радиус развальцовки 0,2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 xml:space="preserve"> 0,3 мм.</w:t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метр первой прогонки 6,0 мм, последней 6,5 мм.</w:t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плотнение дан-ных трубок прого- нками не произво- дится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заглушек внутренних поло-стей шатунных и 7 коренной шейк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Заглушки осмотреть, проверить от-сутствие рисок, забоин, наклёпа. Де-фекты глубиной до 0,5 мм вывести зачисткой, на проточке под уплотни- тельное кольцо торцовкой с последу-ющей зачистк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прилегание заглушек к «своим» гнёздам в шейках по отпе-чаткам краски. Отпечатки должны быть непрерывными шириной не менее 3 мм. При необходимости про-извести притирк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3. У наружной заглушки 7 коренной шейки проверить диаметр цилинд-рической части (не менее 69,94 мм) и диаметр сопрягаемой поверхности в шейке, определить зазор (0,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12 мм). Проверить толщину бурта (не менее 5,5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Проверить утопание заглушек в гнё-здах по шаблону. Максимальное уто-пание 1 м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роверить по весу подобранные ко-мплекты из заглушек, болтов, упло-тнений, шайб и гаек для каждой ша-тунной шейки. Разновес не должен превышать 3 гр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Подобранные заглушки переклей-мить номерами от 1 до 12 (от  пер-вой шейки со стороны передач) сог-ласно размещению в гнёзда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упа, мик-рометр, ста-ночное обо-рудование, шкурка шлифовальная, шаб-лон Л9545-031, вес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аровка заг-лушек с гнёздами в шейках без надо-бности не допуска-етс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глушки подле-жат замене в слу-чае выявления трещины любого размера, прогибе дна более 0,5 мм, дефектах глуби-ной более 0,5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ступания заг-лушек за плос-кость щёк не допу-скаетс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обранные комплекты дета-лей увязать бече-в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стяжных бо-лтов заглуш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Болты осмотреть, проверить отсут-ствие трещин, сколов, забоин, кор-розии. Места коррозии глубиной до 0,05 мм, риски, и забоины глубиной до 0,1 зачистить с последующей по-лировкой.</w:t>
            </w:r>
          </w:p>
          <w:p>
            <w:pPr>
              <w:pStyle w:val="TextBodyInden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Резьбу при износе или срыве до двух ниток проверить калибром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отсутствие деформации (изгиб не более 0,2 мм по всей длине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упа, кали-бры резьбо- вые, шкур-ка шлифо-вальная, круг войло-чный, ста-ночное оборудова-ние, линей-ка лекаль-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траверсы за-глушки и поплав-ка седьмой корен-ной шей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тали осмотреть, проверить отсут-ствие трещин, сколов, забоин, наклё- па.</w:t>
            </w:r>
          </w:p>
          <w:p>
            <w:pPr>
              <w:pStyle w:val="TextBodyIndent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Мелкие дефекты поплавка глубиной до 0,5 мм, на траверсе глубиной до 0,1 мм зачист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урка шлифоваль 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переходни- ка на носок отбо-ра мощнос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Произвести внешний осмотр, прове- рить отсутствие трещин, сколов, за-боин. Сколы, забоины, наклёп глу-биной до 0,15 мм вывести зачисткой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износ шлицев путём за-мера нормали (не менее 116,62 мм)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Проверить состояние отверстий под болты. Мелкие риски глубиной до 0,1 мм вывести зачисткой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мерить диаметры болтов, соот- ветствующих отверстий в переход-нике и фланце коленчатого вала, оп-ределить посадку болтов (натяг до 0,027 мм, зазор до 0,0005 мм)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сле проверки и совмещения отве-рстий с близкими диаметрами на пе-реходник, фланец и болты, нанести метки спареннос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упа, нор-малемер, нутромер, микрометр, гальваническое обору- дование, комплект развёрток, шкурка шлифоваль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нос шлицев ус-транять электро-литическим мед-нением (слой меди не более 0,03 мм)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сстановление посадки болтов производить раз-ворачиванием совмещённых от-верстий переход-ника и фланца или хромирова- нием (слой хрома не более 0,2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состо- яние болтов креп-ления переходни-ка к фланцу коле-н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Болты осмотреть, проверить отсут-ствие забоин, смятия, сколов, тре-щин, изгибов. Риски глубиной до 0,1 мм устранить зачисткой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осле проверки диаметров цилинд- рических частей согласно требова- ниям п.3 раздела 9 и подбора болтов по отверстиям проверить состояние резьбы по калибру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Болт подлежит замене при диамет-ре менее 13,7 мм, износе или срыве более одного витка резьб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упа, мик-рометр, ка-либры ре-зьбовые, шкурка шлифовальная, гальва-ническое оборудова-ние, стано-чное обо-рудовани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аровка бол-тов с отверстиями после подбора не допускаетс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я обеспечения посадки цилинд-рические части шлифовать или хромировать (тол-щина хрома не более 0,2 м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тали коленча- того вала про-мыть перед сбор-ко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ленчатый вал и снятые детали подвергнуть очистке согласно требо- ваниям раздела 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м. раздел 2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 ется непосредст-венно перед сбор-кой коленчатого вал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обрать заглуш- ки шатунных и 7 коренной шей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Собрать заглушки 7 коренной шей-ки: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Завести головку стяжного болта в траверсу; траверсу с болтами завес- ти в заглушку и зафикс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дставка Л9690-354, приспособ-ление Л9690-681 шаблон Л9545-031, ключи 14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ксирующий штифт траверсы перед установкой смазывать мотор-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Покрыть внутреннюю поверхно- сть шейки чистым моторным мас- лом.</w:t>
            </w:r>
          </w:p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Одеть на наружную заглушку прок-ладку. Завести болт в поплавок, по-плавок вместе с болтом и заглуш-кой вставить в шейку.</w:t>
            </w:r>
          </w:p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Протереть чистой замшей заднюю заглушку и её гнездо в шейке, заглу-шку вставить в гнездо.</w:t>
            </w:r>
          </w:p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91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На хвостовик болта одеть уплотне- ние, на резьбу намотать четыре ви-тка шёлковой нити, одеть шайбу, завернуть и зашплинтовать гайку.</w:t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обрать заглушки 1 шатунной шей- ки:</w:t>
            </w:r>
          </w:p>
          <w:p>
            <w:pPr>
              <w:pStyle w:val="TextBodyInden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Распустить связку комплекта заг-лушек. Заглушки и посадочные гнё-зда протереть чистой замшей.</w:t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Одеть на болт уплотнение, заглуш- ку с клеймом № 1 и завести в 1 ша-тунную шейку со стороны передач.</w:t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Одеть на болт заглушку № 2.</w:t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На резьбу болта намотать четыре витка шёлковой нить, одеть уплот-нение, затянуть гайку и зашплинто- вать, не отгибая окончательно уси-ки шплинтов.</w:t>
            </w:r>
          </w:p>
          <w:p>
            <w:pPr>
              <w:pStyle w:val="TextBodyIndent"/>
              <w:ind w:left="386" w:hanging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3. Подготовить связку с заглушками № 3 и 4. Выше указанным порядком собрать заглушки на 2 шатунной шейке, затем на 3 и т.д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мм торцо-вый и наки-дной, пасса-тижи, сал-фетки зам-шев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1"/>
              <w:rPr/>
            </w:pPr>
            <w:r>
              <w:rPr/>
              <w:t>ным маслом.</w:t>
            </w:r>
          </w:p>
          <w:p>
            <w:pPr>
              <w:pStyle w:val="TextBody"/>
              <w:ind w:firstLine="18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 избежание проворачивания заглушек при за-тяжке гаек, затяж- ку осуществлять двумя ключами с двух сторон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ики шплинтов окончательно раз-водить после оп-рессовки вал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осле установки заглушек контро-лировать их уто-пание согласно требованиям п.4 раздела 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оп-рессовку колен- чатого ва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Уложить коленчатый вал на опрес-совочный стенд. На коренные шейки одеть хомуты Л9690-227, на шатун-ные Л9690-232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2. Дать давление в полости шеек, про-верить отсутствие утечек в гидроси- стеме стенда, после чего поднять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нд ОМ9699-119, прис-пособление подъёмное Л9690-048, хомуты Л9690-227; Л9690-232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прессовку вы-полнять авиамас- лом температурой 70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0"/>
              <w:rPr/>
            </w:pPr>
            <w:r>
              <w:rPr>
                <w:b/>
                <w:bCs/>
                <w:sz w:val="36"/>
              </w:rPr>
              <w:t>давление в полостях шеек до 1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20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>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Спустя 5 мин. после поднятия дав-ления проверить отсутствие утечек по заглушкам и по заглушкам пере- пускных трубок. Пропуск масла по заглушкам и трубкам не допускает- ся. На поверхностях шеек допускает- ся появление масляной плёнки без образования капель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4. В случае выявления неплотностей давление в гидросистеме стенда сбить, масло из вала полностью слить. 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л перенести на ремонтную пози- цию. Утечки по перепускным труб-кам устранить прогонками. Неплот-ности заглушек устранить зенковкой фасок посадочных гнёзд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5. По окончании испытания шейки покрыть чистым моторным мас-лом, обвернуть бумагой и обвязать бечевой. Окончательно развести усики шплинтов гаек заглуш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прещается уст-ранение неплотно-стей заглушек под-тяжкой стяжных болтов.</w:t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ле устранения неплотностей оп-рессовку повто-рить.</w:t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водку усиков шплинтов выпол-нять «якорем»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становить зуб-чатый переход-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Сопрягаемые места коленчатого ва-ла и переходника протереть и пок-рыть чистым маслом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Запрессовать болты во фланец ко-ленчатого вала согласно разметке.</w:t>
            </w:r>
          </w:p>
          <w:p>
            <w:pPr>
              <w:pStyle w:val="TextBodyIndent"/>
              <w:ind w:left="249" w:firstLine="28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деть на конец вала переходник, совместив сборочные риски пере-ходника и фланца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Смазать резьбу болтов касторовым маслом. Наживить болты, равноме- рным обходом затянуть гайки, под-тягивая переходник к фланцу. После полной затяжки гайки зашплин-товать (разводка усиков «якорем»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убцина Л9690-425, ключи торцовый 19 мм; рожковый 17*19 мм, пассатижи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1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тяжку гаек осу-ществлять перек-рёстным поряд-ком, на одну грань за обход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Все работы по промывке деталей осуществлять без контакта с моющими жидкостями, в перчатках, щётками, с использованием защитных паст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При продувке коленчатого вала не находиться в зоне вылета струи воздуха из внутренней полости вала. При продувке пользоваться очками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Запрещается выполнение любых работ на вале при нахождении его в подвешенном состоянии.</w:t>
            </w:r>
          </w:p>
          <w:p>
            <w:pPr>
              <w:pStyle w:val="Style12"/>
              <w:rPr/>
            </w:pPr>
            <w:r>
              <w:rPr/>
              <w:t>4. Перед использованием опрессовочного стенда проверять исправность напорных рукавов, штуцеров, хомутов, трубопроводов. В случае выявления утечек работу на стенде немедленно прекратить.</w:t>
            </w:r>
          </w:p>
          <w:p>
            <w:pPr>
              <w:pStyle w:val="Normal"/>
              <w:ind w:left="318" w:right="283" w:firstLine="142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аботать на стенде имеют право только лица, имеющие специальный допуск.</w:t>
            </w:r>
          </w:p>
          <w:p>
            <w:pPr>
              <w:pStyle w:val="Normal"/>
              <w:ind w:left="318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 Запрещается устранение неплотностей вала при нахождении его на опрессовочном стенде.</w:t>
            </w:r>
          </w:p>
          <w:p>
            <w:pPr>
              <w:pStyle w:val="Normal"/>
              <w:ind w:left="318" w:right="283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До снятия хомутов с шеек вала после опрессовки сбивать давление в гидросистеме стенда. Вал со стенда снимать после полного слива масла из шеек и каналов вала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3"/>
        <w:ind w:left="284" w:hanging="0"/>
        <w:rPr/>
      </w:pPr>
      <w:r>
        <w:rPr>
          <w:rFonts w:eastAsia="Courier New"/>
        </w:rPr>
        <w:t xml:space="preserve">    </w:t>
      </w:r>
      <w:r>
        <w:rPr/>
        <w:t>Согласовано: Инженер-технолог</w:t>
        <w:tab/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При составлении карты использована литература: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1. Дизель промышленный М756Б. Технические условия на полную переборку М756Б.УК-ЛУ.</w:t>
      </w:r>
    </w:p>
    <w:p>
      <w:pPr>
        <w:pStyle w:val="Normal"/>
        <w:ind w:left="284"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АО «Звезда» г. Санкт-Петербург. 1991 г.</w:t>
      </w:r>
    </w:p>
    <w:p>
      <w:pPr>
        <w:pStyle w:val="Normal"/>
        <w:ind w:left="284" w:right="283" w:hanging="284"/>
        <w:rPr>
          <w:b/>
          <w:b/>
          <w:bCs/>
          <w:sz w:val="22"/>
        </w:rPr>
      </w:pPr>
      <w:r>
        <w:rPr>
          <w:b/>
          <w:bCs/>
          <w:sz w:val="22"/>
        </w:rPr>
        <w:t>2. Дизели тепловозные М756.  Техническое описание М756-ТО.</w:t>
      </w:r>
    </w:p>
    <w:p>
      <w:pPr>
        <w:pStyle w:val="Normal"/>
        <w:ind w:left="284"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АО «Звезда» г. Санкт-Петербург. 1987 г.</w:t>
      </w:r>
    </w:p>
    <w:p>
      <w:pPr>
        <w:pStyle w:val="Normal"/>
        <w:ind w:left="284" w:right="283" w:hanging="284"/>
        <w:rPr>
          <w:b/>
          <w:b/>
          <w:bCs/>
          <w:sz w:val="22"/>
        </w:rPr>
      </w:pPr>
      <w:r>
        <w:rPr>
          <w:b/>
          <w:bCs/>
          <w:sz w:val="22"/>
        </w:rPr>
        <w:t>3. Бабич Г.С. и др. Тепловозные дизели М753 и М756. 1968 г.</w:t>
      </w:r>
    </w:p>
    <w:p>
      <w:pPr>
        <w:pStyle w:val="Normal"/>
        <w:ind w:left="284" w:right="283" w:hanging="284"/>
        <w:rPr>
          <w:b/>
          <w:b/>
          <w:bCs/>
          <w:sz w:val="22"/>
        </w:rPr>
      </w:pPr>
      <w:r>
        <w:rPr>
          <w:b/>
          <w:bCs/>
          <w:sz w:val="22"/>
        </w:rPr>
        <w:t>4. Правила деповского ремонта тепловозов ТГМ3 ЦТ-2822. 1971 г.</w:t>
      </w:r>
    </w:p>
    <w:p>
      <w:pPr>
        <w:pStyle w:val="Normal"/>
        <w:ind w:left="354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Courier New" w:hAnsi="Courier New" w:cs="Courier New"/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3">
    <w:name w:val="Основной текст с отступом 3"/>
    <w:basedOn w:val="Normal"/>
    <w:qFormat/>
    <w:pPr>
      <w:ind w:left="244" w:firstLine="142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2">
    <w:name w:val="Цитата"/>
    <w:basedOn w:val="Normal"/>
    <w:qFormat/>
    <w:pPr>
      <w:ind w:left="318" w:right="283" w:hanging="318"/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1:10:00Z</dcterms:created>
  <dc:creator>Mалов Денис</dc:creator>
  <dc:description/>
  <dc:language>en-US</dc:language>
  <cp:lastModifiedBy>Александр Александрович Шитов</cp:lastModifiedBy>
  <cp:lastPrinted>2002-03-15T16:20:00Z</cp:lastPrinted>
  <dcterms:modified xsi:type="dcterms:W3CDTF">2002-05-31T06:50:00Z</dcterms:modified>
  <cp:revision>22</cp:revision>
  <dc:subject/>
  <dc:title>DOC	</dc:title>
</cp:coreProperties>
</file>