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тмену карты № 32 от 13.06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16  мая 2002 г.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Heading1"/>
              <w:rPr/>
            </w:pPr>
            <w:r>
              <w:rPr/>
              <w:t>КАРТА ТЕХНОЛОГИЧЕСКОГО ПРОЦЕССА № 15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емонта топливной форсунки дизеля М750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-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нять нагар с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Установить партию форсунок в спе-циальную решётку и опустить в ван-ну с моечным раствором на 1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5 мин. Глубина погружения распылите-лей 18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0 мм, температура раствора 7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</w:t>
            </w:r>
            <w:r>
              <w:rPr>
                <w:b/>
                <w:bCs/>
                <w:sz w:val="36"/>
              </w:rPr>
              <w:t>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остав раствора: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3"/>
              <w:ind w:left="-3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сода кальцинированная – 20 гр/л;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жидкое стекло – 10 гр/л;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хромпик – 1 гр/л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отмачивания изъять форсунки из решётки, распылители протереть салфеткой, смоченной в бензин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ецванна, салфек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льтернативный раствор:</w:t>
            </w:r>
          </w:p>
          <w:p>
            <w:pPr>
              <w:pStyle w:val="Normal"/>
              <w:ind w:left="123" w:hanging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тринатрийфосфат – 20 гр/л;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>
                <w:b/>
                <w:bCs/>
                <w:sz w:val="28"/>
              </w:rPr>
              <w:t>- керосин 100 с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ind w:left="123" w:hanging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мыло – 10 гр/л;</w:t>
            </w:r>
          </w:p>
          <w:p>
            <w:pPr>
              <w:pStyle w:val="Normal"/>
              <w:ind w:left="123" w:hanging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хромпик – 1 гр/л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>
                <w:b/>
                <w:bCs/>
                <w:sz w:val="28"/>
              </w:rPr>
              <w:t>Допускается очи-стка распылителей жёсткой волосяной щёткой с предва-рительным выма-чиванием распы-лителя в течение 2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3 часов в керо-син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пред-варительную про-верку давления впрыска и качес-тва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становить форсунку на стенд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серию впрысков при бы-стром, затем при медленном качании рычага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качество распыла. Нача-ло и конец впрыска должны быть чёт- ко обозначены. Подвпрысков, отдель-ных струй, образования капель на кон-цах распылителей не допускается. Не допускается двойных и тройных впрысков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Распыл должен иметь равномерный туманообразный вид без местных сгу-щений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</w:rPr>
              <w:t>Проверить давление впрыска (20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</w:t>
            </w:r>
            <w:r>
              <w:rPr>
                <w:b/>
                <w:bCs/>
                <w:sz w:val="36"/>
              </w:rPr>
              <w:t xml:space="preserve">3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нд А106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оверку распы-ла производить при 30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50 качани-ях рычага стенда в 1 мин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зультаты ис-пытания форсун-ки записать в жур-нал дефектации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Дробящий» впрыск не являет- ся ненормальным призн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</w:rPr>
              <w:t>При медленном поднятии давле-ния на 10 кгс/см2 в течение 5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7 сек до 190 кгс/см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 xml:space="preserve"> под-теканий не допус-кается, при даль-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для М756Б, 20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</w:t>
            </w:r>
            <w:r>
              <w:rPr>
                <w:b/>
                <w:bCs/>
                <w:sz w:val="36"/>
              </w:rPr>
              <w:t>5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для М753Б). Падение давления во время впрыска 15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8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 Разница дав-ления между впрысками не более 1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ейшем поднятии давления до впры-ска допускается появление капли без отрыва от рас-пылител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Форсунку разоб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Установить форсунку распылите-лем вверх, снять муфту распылите-ля, затем распылитель с игл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еревернуть форсунку гайкой-кол-пачком вверх, снять гайку-кол-па-чок, затем прокладки и регулирово-чную шайбу. Вынуть пружину, стер-жень толкателя и штуцер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способ-ление для разборки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кается за-жимать форсунку в тисках с алюми-ниевыми губк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тали форсунки промыть и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391" w:hanging="39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се детали промыть в чистом бен-зине и продуть сжатым воздухом. Отметить дефектные детали.</w:t>
            </w:r>
          </w:p>
          <w:p>
            <w:pPr>
              <w:pStyle w:val="TextBodyIndent"/>
              <w:ind w:left="391" w:hanging="39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391" w:hanging="39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Распылитель и иглу перенести в ванну с профильтрованным дизель- ным топливом, тщательно пропо-лоскать. Не вынимая из ванны, за-вести иглу в распылител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нны про-мывочные, камера продувоч-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ылитель с иглой промываю-тся в отдельной ванн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и введении иг-лы в распылитель обращать внима-ние на плавность перемещения иглы в распылителе, на отсутствие заеда-ний и прихваты-ваний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осад-ку иглы в распы-лител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-39" w:firstLine="142"/>
              <w:rPr/>
            </w:pPr>
            <w:r>
              <w:rPr>
                <w:b/>
                <w:bCs/>
                <w:sz w:val="36"/>
              </w:rPr>
              <w:t>Игла, выдвинутая на 1/3 длины из распылителя, наклонённого к горизо-нтали под углом 45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</w:t>
            </w:r>
            <w:r>
              <w:rPr>
                <w:b/>
                <w:bCs/>
                <w:sz w:val="36"/>
              </w:rPr>
              <w:t>, должна опуска-ться под действием собственного ве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дово-дку иглы и рас-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. Установить иглу в доводочный ста-нок в трёхкулачковый патрон. 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Снять корпус с иглы, цилиндричес- кие поверхности корпуса и иглы ди-аметром 6 мм протереть гигроско- пичной ватой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Деревянной лопаткой нанести на поверхности диаметром 6 мм пасту из окиси алюминия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/>
            </w:pPr>
            <w:r>
              <w:rPr>
                <w:b/>
                <w:bCs/>
                <w:sz w:val="36"/>
              </w:rPr>
              <w:t>4. Одеть на иглу корпус и включить двигатель станка. Доводку произво- дить при скорости вращения шпин-деля 20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50 об/мин, перемещая ко-рпус вдоль иглы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5. После доводки иглу вынуть из кор-пуса и тщательно промыть иглу с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нок до-водочный, лопатки де-ревянные, ванны про-мы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бота выполня-ется при необходи-мости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жду кулачка-ми патрона и на-детым корпусом распылителя дол-жен оставаться за-зор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нанесении пасты избегать её попадания на за-порный конус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вать и сни-мать корпус с иг-лы можно только при неподвижном шпиндел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кается руч-ная доводка иглы и корпус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должительно- сть доводки дол-жна быть самой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рпусом в керосине, после чего протереть гигроскопичной ватой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оведённые поверхности должны иметь ровный блеск, обрывов при-тирки не допускается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сле промывки иглу и корпус пе-ренести в ванну с дизельным топли- вом, тщательно прополоскать. Не вынимая из топлива, завести иглу в корпус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6. Проверить посадку иглы в распы-лителе согласно требованиям разде- ла 5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мальн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ри заведении иглы в корпус после промывки проверять плав-ность перемеще- 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дово-дку торца распы-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На поверхность шабровочной пли-ты нанести тонкий слой пасты ГОИ (тонкой).</w:t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Равномерно прижимая торец корпу- са, произвести доводку до ровной блестящей поверхности.</w:t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Корпус промыть, насухо вытереть, на торец наложить плоско-паралле- льную призму. Допускается появле- ние не более трёх колец Ньютона.</w:t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Корпус и распылитель тщательно промыть в керосине, перенести в ванну с профильтрованным дизель- ным топливом, тщательно прополо- скать. Не вынимая из топлива, заве-сти иглу в корпу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ита шаб-ровочная, призма Френеля, ванны про-мывочны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при необходи-мос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кается при-тирка на пасте из окиси хром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кается про-изводить проверку торца на парал-лельность лекаль-ной линейкой (за-зоров не допуска-ется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опрессовку распылит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4"/>
              <w:rPr/>
            </w:pPr>
            <w:r>
              <w:rPr>
                <w:b/>
                <w:bCs/>
                <w:sz w:val="36"/>
              </w:rPr>
              <w:t>1. Проверить герметичность стенда. Заглушив эталонную форсунку рас-пылителем-заглушкой, поднять дав-ление в стенде до 35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 Время падения давления в стенде до 300 кгс/см</w:t>
            </w:r>
            <w:r>
              <w:rPr>
                <w:b/>
                <w:bCs/>
                <w:sz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</w:rPr>
              <w:t>допускается за время не ме-нее 5 мин.</w:t>
            </w:r>
          </w:p>
          <w:p>
            <w:pPr>
              <w:pStyle w:val="TextBodyIndent"/>
              <w:ind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верить настройку стенда. Вре-мя опрессовки эталонной форсунки не должно отличаться от указанно- го в паспорте стенда на время более 1 сек.</w:t>
            </w:r>
          </w:p>
          <w:p>
            <w:pPr>
              <w:pStyle w:val="TextBodyIndent"/>
              <w:ind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Распылитель промыть в бензине Б-   70, установить на эталонную фо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нд А106 с эталонной форсункой, секундо-мер, набор ключей, ванны про- мывочные, вата гигро-скопи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нд заправля-ется отфильтро-ванным дизель-ным топливом. Заправку произ-водить через шёл-ковое полотно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0"/>
              <w:rPr/>
            </w:pPr>
            <w:r>
              <w:rPr>
                <w:b/>
                <w:bCs/>
                <w:sz w:val="36"/>
              </w:rPr>
              <w:t>сунку и произвести один впрыск. После впрыска поднять давление до 36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37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 xml:space="preserve"> и замерить время падения давления от 350 до 300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 Повторить предваритель-ный впрыск и опрессовку. Падение давления в указанных выше преде-лах должно происходить в течение 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4 сек (для новых распылителей 8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14 сек.)</w:t>
            </w:r>
          </w:p>
          <w:p>
            <w:pPr>
              <w:pStyle w:val="TextBodyIndent"/>
              <w:ind w:hanging="244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4. Распылитель снять с эталонной фо-рсунки и промыть в профильтрован- ном дизельном топлив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итереть иглу по рабочему кону-с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Иглу зажать за хвостовик в трёхку- лачковый патрон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Протереть иглу и корпус гигроско-пичной ватой, на поверхность иглы нанести слой масла МК-22 или МС-20, на рабочий конус нанести слой пасты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/>
            </w:pPr>
            <w:r>
              <w:rPr>
                <w:b/>
                <w:bCs/>
                <w:sz w:val="36"/>
              </w:rPr>
              <w:t>3. Одеть корпус на иглу. Притирку производить при скорости враще-ния шпинделя 200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250 об/мин. При-тирка считается законченной при появлении замкнутого блестящего пояса у основания рабочего конуса иглы шириной 0,4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8 мм (у новых распылителей не шире 0,4 мм)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Вынуть иглу с корпусом из шпинде- ля, тщательно промыть в керосине и протереть гигроскопичной ватой. Затем перенести иглу и корпус в профильтрованное дизельное топли-во, тщательно прополоскать. Не вы-нимая из топлива завести иглу в корпус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роизвести опрессовку распылите-ля согласно требованиям раздела 8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нок до-водочный, стенд А106, ванны про-мывочные, лопатка де-ревянная, комплект притиров, вата гигро-скопи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при необходи-мос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ста «Карбо-рунд 500», при нанесении пасты избегать её попа-дания на цилинд- рические поверх-нос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имать и оде-вать корпус мож-но только при не-подвижном шпин-дел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 время притир-ки периодически удалять с иглы пе-ретёртую пасту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увеличе-ния ширины при-тирочного пояса конус довести при помощи чугунного притира на пасте «Карборунд 500», затем на доводоч-ном станк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подъём иг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Распылитель промыть в бензине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533" w:hanging="567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Установить распылитель в оправу приспособления хвостовиком иглы ввер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испособ-ление для проверки подъёма иглы, прис-пособление для выпрес-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бота выполня-ется после завер-шения всех дово-дочных операций с распылителем. Для новых распы-лителей величина 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Установить ножку индикатора на торец корпуса и вывести показание индикатора на нуль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/>
            </w:pPr>
            <w:r>
              <w:rPr>
                <w:b/>
                <w:bCs/>
                <w:sz w:val="36"/>
              </w:rPr>
              <w:t>4. Перенести ножку индикатора на то-рец хвостовика иглы и проверить показание индикатора. Величина по-дъёма должна составлять 0,48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</w:t>
            </w:r>
            <w:r>
              <w:rPr>
                <w:b/>
                <w:bCs/>
                <w:sz w:val="36"/>
              </w:rPr>
              <w:t>0,60 мм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Порядок подбора новой иглы: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Корпус распылителя и комплект новых игл промыть в бензине.</w:t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одобрать иглу, входящую плотно от руки в корпус на 1/3 длины.</w:t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Изъять иглу из корпуса, смазать авиамаслом и завести в корпус вновь до конца.</w:t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533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 Проверить величину подъёма иг-лы, проверить посадку иглы в кор-пусе, в случае необходимости прои-звести доводку поверхностей диа-метром 6 мм и притирку рабочего конуса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После завершения всех работ про-верить герметичность распылите- 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овки иглы из распыли-теля, стенд А 106, ста-нок доводо-чный, ван-ны промы-во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подъёма 0,4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53 м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случае превы-шения нормаль-ной величины по-дъёма не более, чем на 0,05 мм произвести прити-рку торца корпу-са распылителя. При подъёме ме-нее 0,48 мм или более 0,65 мм по-добрать новую иг-лу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ъятие плотно сидящей иглы из корпуса произво-дить только при помощи приспосо-блени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Величина подъ-ёма 0,48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0,53 мм, плотность 8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</w:t>
            </w:r>
            <w:r>
              <w:rPr>
                <w:b/>
                <w:bCs/>
                <w:sz w:val="28"/>
              </w:rPr>
              <w:t>14 с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извести дово- дку торца корпу-са форсун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Нанести на плиту слой пасты. Про-изводить доводку, равномерно при-жимая торец корпуса к плите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о время доводки периодически ко-нтролировать перекос торца относи- тельно оси в крайних точках (не более 0,025 мм).</w:t>
            </w:r>
          </w:p>
          <w:p>
            <w:pPr>
              <w:pStyle w:val="TextBodyIndent"/>
              <w:ind w:left="249" w:firstLine="14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оводку производить до получения ровной блестящей поверхности.</w:t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83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Корпус тщательно промыть кероси- ном, насухо вытереть, на торец нало-жить плоско-параллельную призму. Допускается появление не более трёх колец Ньютон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ита шаб-ровочная, призма Френеля, оправа с индикато-ром, ванны промывоч-ные, салфе- 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при необходи-мос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водку произво-дить пастой на ос-нове оксида хро-ма, допускается применение пасты на окиси алюми-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Детали форсунки промыть и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Корпус форсунки, муфту распыли-теля, толкатель, пружину, гайку- колпак, штуцер промыть в отфиль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мера продувоч- ная, ванны промыв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 выполня-ется непосредст-венно перед сбор-кой форсунки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рованном дизельном топливе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Отдельно в отфильтрованном дизе-льном топливе промыть распыли- тель с иглой. Не вынимая из топли- ва, завести иглу в распылитель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</w:rPr>
              <w:t>3. Детали, кроме распылителя, про-дуть сжатым воздухом и осмот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Форсунку соб-р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Вставить корпус форсунки в прис-пособление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Установить распылитель с иглой навернуть муфту от руки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Установить корпус в приспособле- ние для центровки распылителя и ключом затянуть муфту распылите- ля до отказа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 В корпус опустить стержень толка-теля, на стержень положить пружи- ну, на верхний торец пружины поло-жить регулировочную шайбу. На гайку-колпачок одеть новое медное уплотнение и затянуть гайку клю-чом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 Вложить в гнездо штуцера новую прокладку, ввернуть штуцер и затя- нуть ключом.</w:t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ind w:left="249" w:hanging="249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Вставить форсунку в приспособле- ние для замера биения, проверить биение поверхности распылителя относительно корпуса форсунки (не более 0,20 мм) и муфты распылите- ля (не более 0,2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способ-ление для сборки фор- сунки, прис-пособление для центро- вки распы-лителей, приспособ-ление для проверки биения рас- пылителей, набор клю-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9" w:firstLine="14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процессе регу-лировки допускае-тся установка двух регулировочных шайб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верить давле- ние и качество распы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 Установить форсунку на стенд и вы-полнить проверки согласно требова ниям раздела 2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</w:rPr>
              <w:t>2. Отрегулировать величину давления поднятия иглы подбором высоты ре-гулировочной шайбы между пружи-ной и гайкой-колпачком. Изменение высоты шайбы на 0,1 мм вызывает изменение давления впрыска на 4 кгс/см</w:t>
            </w:r>
            <w:r>
              <w:rPr>
                <w:b/>
                <w:bCs/>
                <w:sz w:val="36"/>
                <w:vertAlign w:val="superscript"/>
              </w:rPr>
              <w:t>2</w:t>
            </w:r>
            <w:r>
              <w:rPr>
                <w:b/>
                <w:bCs/>
                <w:sz w:val="36"/>
              </w:rPr>
              <w:t>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нд А- 106, штан-генциркуль набор клю-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новременно допускается уста-новка не более двух шайб.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Место очистки форсунок должно быть оборудовано вытяжной вентиляцией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При работе с деталями топливной аппаратуры использование защитных паст обязательно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Лица, работающие на станках и стендах, должны иметь специальный допуск.</w:t>
            </w:r>
          </w:p>
          <w:p>
            <w:pPr>
              <w:pStyle w:val="Normal"/>
              <w:ind w:left="318" w:right="283" w:hanging="31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Ремонтные работы выполнять только исправным и типовым инструментом, проверки и испытания производить на типовых аттестованных стендах с непросроченными сроками поверок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женер-технолог</w:t>
        <w:tab/>
        <w:tab/>
        <w:tab/>
        <w:tab/>
        <w:tab/>
        <w:tab/>
        <w:tab/>
        <w:t>А.А.Шитов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567" w:hanging="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огласовано: </w:t>
      </w:r>
      <w:r>
        <w:rPr>
          <w:rFonts w:cs="Courier New" w:ascii="Courier New" w:hAnsi="Courier New"/>
          <w:b/>
          <w:sz w:val="32"/>
        </w:rPr>
        <w:t>Инженер по ОТ и ТБ</w:t>
        <w:tab/>
        <w:tab/>
        <w:tab/>
        <w:tab/>
        <w:tab/>
        <w:tab/>
        <w:tab/>
        <w:t>Н.П.Анисимова</w:t>
      </w:r>
    </w:p>
    <w:p>
      <w:pPr>
        <w:pStyle w:val="Normal"/>
        <w:ind w:left="354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426" w:right="283"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2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right="2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right="283" w:hanging="0"/>
        <w:rPr>
          <w:b/>
          <w:b/>
          <w:bCs/>
          <w:sz w:val="24"/>
        </w:rPr>
      </w:pPr>
      <w:r>
        <w:rPr>
          <w:b/>
          <w:bCs/>
          <w:sz w:val="24"/>
        </w:rPr>
        <w:t>При составлении карты использована литература:</w:t>
      </w:r>
    </w:p>
    <w:p>
      <w:pPr>
        <w:pStyle w:val="Normal"/>
        <w:ind w:right="2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283" w:hanging="360"/>
        <w:rPr>
          <w:b/>
          <w:b/>
          <w:bCs/>
          <w:sz w:val="24"/>
        </w:rPr>
      </w:pPr>
      <w:r>
        <w:rPr>
          <w:b/>
          <w:bCs/>
          <w:sz w:val="24"/>
        </w:rPr>
        <w:t>Федотов Г.Б., Левин Г.Б. «Топливные системы тепловозных дизелей».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283" w:hanging="360"/>
        <w:rPr>
          <w:b/>
          <w:b/>
          <w:bCs/>
          <w:sz w:val="24"/>
        </w:rPr>
      </w:pPr>
      <w:r>
        <w:rPr>
          <w:b/>
          <w:bCs/>
          <w:sz w:val="24"/>
        </w:rPr>
        <w:t>«Дизели тепловозные». Инструкция по эксплуатации 765 ИЭ АО «Звезда» г. Санкт-Петербур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283" w:hanging="360"/>
        <w:rPr>
          <w:b/>
          <w:b/>
          <w:bCs/>
          <w:sz w:val="24"/>
        </w:rPr>
      </w:pPr>
      <w:r>
        <w:rPr>
          <w:b/>
          <w:bCs/>
          <w:sz w:val="24"/>
        </w:rPr>
        <w:t>Правила деповского ремонта тепловозов ТГМ3 ЦТ-2822 197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283" w:hanging="360"/>
        <w:rPr>
          <w:b/>
          <w:b/>
          <w:bCs/>
          <w:sz w:val="24"/>
        </w:rPr>
      </w:pPr>
      <w:r>
        <w:rPr>
          <w:b/>
          <w:bCs/>
          <w:sz w:val="24"/>
        </w:rPr>
        <w:t>Рахматулин М.Д. «Ремонт тепловозов». 196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283" w:hanging="360"/>
        <w:rPr>
          <w:b/>
          <w:b/>
          <w:bCs/>
          <w:sz w:val="24"/>
        </w:rPr>
      </w:pPr>
      <w:r>
        <w:rPr>
          <w:b/>
          <w:bCs/>
          <w:sz w:val="24"/>
        </w:rPr>
        <w:t>Бабич Г.С. и др. «Тепловозные дизели М753 и М756» 1968 г.</w:t>
      </w:r>
    </w:p>
    <w:p>
      <w:pPr>
        <w:pStyle w:val="Normal"/>
        <w:ind w:left="354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454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4" w:hanging="244"/>
      <w:jc w:val="both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left="528" w:hanging="14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7:05:00Z</dcterms:created>
  <dc:creator>Mалов Денис</dc:creator>
  <dc:description/>
  <dc:language>en-US</dc:language>
  <cp:lastModifiedBy>Александр Александрович Шитов</cp:lastModifiedBy>
  <cp:lastPrinted>2002-05-16T08:56:00Z</cp:lastPrinted>
  <dcterms:modified xsi:type="dcterms:W3CDTF">2002-05-16T05:38:00Z</dcterms:modified>
  <cp:revision>24</cp:revision>
  <dc:subject/>
  <dc:title>DOC	</dc:title>
</cp:coreProperties>
</file>