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.......” января 2002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>КАРТА ТЕХНОЛОГИЧЕСКОГО ПРОЦЕССА №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 xml:space="preserve">борки двухмашинного агрегата </w:t>
            </w:r>
            <w:r>
              <w:rPr>
                <w:b/>
                <w:bCs/>
                <w:sz w:val="48"/>
                <w:szCs w:val="48"/>
                <w:lang w:val="en-US"/>
              </w:rPr>
              <w:t>TD</w:t>
            </w:r>
            <w:r>
              <w:rPr>
                <w:b/>
                <w:bCs/>
                <w:sz w:val="48"/>
                <w:szCs w:val="48"/>
              </w:rPr>
              <w:t>701-4/</w:t>
            </w:r>
            <w:r>
              <w:rPr>
                <w:b/>
                <w:bCs/>
                <w:sz w:val="48"/>
                <w:szCs w:val="48"/>
                <w:lang w:val="en-US"/>
              </w:rPr>
              <w:t>TD</w:t>
            </w:r>
            <w:r>
              <w:rPr>
                <w:b/>
                <w:bCs/>
                <w:sz w:val="48"/>
                <w:szCs w:val="48"/>
              </w:rPr>
              <w:t>706-4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нструментприспособ</w:t>
            </w: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аз</w:t>
            </w: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Соединить части остова, завести в остов якор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34" w:hanging="673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На ремонтную позицию установить части остова и деревянные подстав-ки под якорные обмот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Уложить якорь на подставки.</w:t>
            </w:r>
          </w:p>
          <w:p>
            <w:pPr>
              <w:pStyle w:val="BodyTex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2. На нижние полюсы возбудителя и вспомогательного генератора уло-жить картонные листы толщиной не менее 5 м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3. Осторожно надвинуть на якорь ос-тов возбудителя до совпадения попе- речных осей якорной обмотки и по-люсов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244"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4. Осторожно надвинуть на якорь ос-тов вспомогательного генератора. После входа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1/3 активной части якорной обмотки внутрь полюсов уб рать деревянное ложе из-под якоря целиком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5. Совместить части остова до совпа-дения отверстий под болты.</w:t>
            </w:r>
          </w:p>
          <w:p>
            <w:pPr>
              <w:pStyle w:val="BodyTextIndent3"/>
              <w:numPr>
                <w:ilvl w:val="0"/>
                <w:numId w:val="0"/>
              </w:numPr>
              <w:ind w:left="244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Болты наживить, затянуть предва рительной затяжкой до полного вы бирания зазора между частями осто- ва.</w:t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6. Проверить совпадение поперечных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мплект подставок под якорь, спецсъём-ник, чалоч-ное приспо собление, монтиров-ка, ключ рожковый 17*19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еред началом сборки все узлы до лжны быть очище ны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еред сборкой на вал якоря должны быть напрессова-ны внутренние крышки подшип-никовых узлов и якорные подшип-ники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сле входа кол-лектора возбудите ля в остов хвосто-вик вала якоря за крепить в кронш-тейне для избежа-ния проседания якоря при надвиге остова, часть дере-вянного ложа уб-рать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осей якорных обмоток и полюсов.</w:t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7. Затянуть болты соединения частей остова окончательной затяжкой по- парно-перекрёстным порядк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Затягивать не бо-лее 1/2 грани за обход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Установить кап-сулы подшипни-ков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1. Пропрессовать смазочные каналы свежей смазкой до выхода её в под- шипниковые полости, в подшипни ки заложить свежую смазку до запо-лнения узла смазкой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2/3. Ввернуть смазочные ниппели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2. Поочерёдно одеть горловины под-шипниковых узлов на подшипники, совместить отверстия и наживить бо лты соединения капсул, поджать до выбирания зазора между остовом и капсулами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3. Совместить отверстия и наживить болты крепления крышек подшип-никовых камер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4. Затянуть болты крепления капсул к остову попарно-перекрёстным поряд ком, аналогичным образом затянуть болты крышки подшипниковых ка-мер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5. Извлечь листы картона из зазоров между полюсами и якорем, прове-рить свободность вращения якоря от ру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лючи ро-жковые 17*19, 19*22 мм, монтиров-ка, спецсъ-ём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мазка ЖРО, об-щее количество 10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20 гр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Затягивать не бо-лее 1/2 грани за обход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роверить бие-ние рабочих пове- рхностей коллек-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-39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Закрепить на коллекторном окне при способление с индикатором, уперев ножку в коллектор, провернуть вал якоря, проверить биение (не более 0,08 мм; при неплановом ремонте не более 0,1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бор клю- чей, приспо собление с индикато-ро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Проверить зазо-ры между нижни-ми кромками окон щёткодержа телей и коллекто-рами.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-39" w:firstLine="14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Величина зазоров 1,5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2,0 мм, пере-кос щёткодержателей не более 0,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Соединить меж-катушечные сое-дин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snapToGrid w:val="false"/>
              <w:ind w:left="-39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Ключи рож ковый 19*22, тор-цовый 22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блюдать мар-кировку кле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оставить щёт-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249" w:hanging="283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1. Марка щёток ЭГ-14, размеры: у во- збудителя 16*25*40 мм, у вспомога-тельного генератора 12,4*25*32 мм. Минимальная высота при выпуске из ТР-2 30 мм у обоих коллекторов.</w:t>
            </w:r>
          </w:p>
          <w:p>
            <w:pPr>
              <w:pStyle w:val="BodyTextIndent2"/>
              <w:ind w:left="249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ри установке проверять свобод-ность хода.</w:t>
            </w:r>
          </w:p>
          <w:p>
            <w:pPr>
              <w:pStyle w:val="BodyTextIndent2"/>
              <w:ind w:left="386" w:hanging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2. Проверить нажатие щёток на кол-лекторы.</w:t>
            </w:r>
          </w:p>
          <w:p>
            <w:pPr>
              <w:pStyle w:val="BodyTextIndent3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У возбудителя 0,75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0,80 кгс; у вспо-могательного генератора 0,55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0,60 кгс (при неплановых ремонтах для вспомогательного генератора допус-кается до 0,50 кгс).</w:t>
            </w:r>
          </w:p>
          <w:p>
            <w:pPr>
              <w:pStyle w:val="BodyTextIndent2"/>
              <w:ind w:left="244" w:firstLine="147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Разница нажатий для одного кол- лектора не более 10 %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твёртка, фальш-кол лектор, по-лотно стек-лянное, ди-нам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неплановых ремонтах минима-льная высота щё-ток: у вспомогате- льного генератора 22 мм, у возбуди-теля 25 мм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Щётки ставить предварительно притёртые, пло-щадь прилегания не менее 75 %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знос шунтов щё-ток не более 10 %, следов перегрева, переломов, сколов более 5 % кромок не допускается (кромки сколов притупить)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азница в высоте щёток у одного коллектора не бо-лее 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роверить сопро- тивление изоля-ции собранного агрега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-39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Величина сопротивления не ниже 3 МОм; при ремонте с пропиткой обмо- ток не ниже 20 МОм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егомметр 500 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BodyText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Агрегат обкатать и испы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1. Произвести обкатку на холостом хо-ду при скорости 2400 об/мин по 30 мин. в обе стороны.</w:t>
            </w:r>
          </w:p>
          <w:p>
            <w:pPr>
              <w:pStyle w:val="BodyTextIndent2"/>
              <w:ind w:left="244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ри обкатке проверять отсутствие посторонних звуков. По окончании обкатки проверить отсутствие нагре ва подшипников, затяжку соедине-ний; агрегат продуть сжатым возду-хом, осмотреть щёточный аппарат.</w:t>
            </w:r>
          </w:p>
          <w:p>
            <w:pPr>
              <w:pStyle w:val="BodyTextIndent2"/>
              <w:ind w:left="244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ind w:left="244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2. Проверить нейтраль щёткодержате- лей следующим порядком:</w:t>
            </w:r>
          </w:p>
          <w:p>
            <w:pPr>
              <w:pStyle w:val="BodyTextIndent2"/>
              <w:ind w:left="244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ind w:left="528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- К двум соседним щёткодержате-лям подсоединить прибор с двусто- ронней шкалой.</w:t>
            </w:r>
          </w:p>
          <w:p>
            <w:pPr>
              <w:pStyle w:val="BodyTextIndent2"/>
              <w:ind w:left="244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tabs>
                <w:tab w:val="clear" w:pos="708"/>
                <w:tab w:val="left" w:pos="386" w:leader="none"/>
              </w:tabs>
              <w:ind w:left="386" w:hanging="10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- В полюсную обмотку дать посто- янный ток от прибора. В случае отк лонения стрелки прибора ослабить болты траверсы, проворотом траве рсы в обе стороны добиться минима льного отклонения стрелки.</w:t>
            </w:r>
          </w:p>
          <w:p>
            <w:pPr>
              <w:pStyle w:val="BodyTextIndent2"/>
              <w:ind w:left="528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ind w:left="244" w:firstLine="14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- После выставления нейтрали про вернуть якорь по часовой стрелке 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тенд обка- точный, ча- лочное при- способле-ние, набор ключей, прибор для проверки нейтрал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абота выполня-ется при ТР-2, а также в случае за-мены по дшипни-ков, замены более 25 % щёток на од-ном коллекторе, шлифовки или об-точки коллекто-ра, сбое нейтрали, замены полю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У возбудителя прибор подклю-чать на клеммы 1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1-1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2, у вспомо-гательного генера- тора на клеммы </w:t>
            </w: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</w:rPr>
              <w:t>1 –</w:t>
            </w: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о время поворо-та траверсы при-бор отключать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оверку выпол-нять на обоих кол-лекторах.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ный по-ток полюсов возбу дителя должен быть согласным (при поочерёдном подключении об-моток должен наб-людаться рост нап ряжения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386" w:firstLine="5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овторить проверку.</w:t>
            </w:r>
          </w:p>
          <w:p>
            <w:pPr>
              <w:pStyle w:val="BodyTextIndent2"/>
              <w:ind w:left="528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ind w:left="386" w:hanging="102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- Закрепить траверсу окончатель- но, проверить нейтраль ещё один раз и нанести сборочные риски на траверсе и корпусе.</w:t>
            </w:r>
          </w:p>
          <w:p>
            <w:pPr>
              <w:pStyle w:val="BodyTextIndent2"/>
              <w:ind w:left="244" w:hanging="244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ind w:left="244" w:hanging="24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3. Дать в параллельную обмотку вспо могательного генератора (зажимы </w:t>
            </w:r>
            <w:r>
              <w:rPr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b/>
                <w:bCs/>
                <w:sz w:val="36"/>
                <w:szCs w:val="36"/>
              </w:rPr>
              <w:t>1-</w:t>
            </w:r>
            <w:r>
              <w:rPr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2) ток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0,9 А; в независимую обмотку возбудителя (зажимы 1</w:t>
            </w:r>
            <w:r>
              <w:rPr>
                <w:b/>
                <w:bCs/>
                <w:sz w:val="36"/>
                <w:szCs w:val="36"/>
                <w:lang w:val="en-US"/>
              </w:rPr>
              <w:t>F</w:t>
            </w:r>
            <w:r>
              <w:rPr>
                <w:b/>
                <w:bCs/>
                <w:sz w:val="36"/>
                <w:szCs w:val="36"/>
              </w:rPr>
              <w:t>1 – 1</w:t>
            </w:r>
            <w:r>
              <w:rPr>
                <w:b/>
                <w:bCs/>
                <w:sz w:val="36"/>
                <w:szCs w:val="3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2) ток 1,7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1,8 А; в паралле-льную обмотку возбудителя (зажи-мы </w:t>
            </w:r>
            <w:r>
              <w:rPr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b/>
                <w:bCs/>
                <w:sz w:val="36"/>
                <w:szCs w:val="36"/>
              </w:rPr>
              <w:t xml:space="preserve">1 – </w:t>
            </w:r>
            <w:r>
              <w:rPr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2) ток 2,4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2,5 А.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Запустить двигатель стенда, при скорости 2400 об/мин проверить напряжение вспомогательного ге-нератора (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115 В) и возбудителя (45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90 В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Установить на место люки кол-лекторов и кры-шки вентиляци-онного отсе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snapToGrid w:val="false"/>
              <w:ind w:left="386" w:firstLine="5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твёртка, ключ тор-цовый 9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BlockText"/>
              <w:ind w:left="318" w:right="33" w:hanging="284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1. Позиция для разборки-сборки должна исключать самопроизвольное скатывание или падение узлов агрегата.</w:t>
            </w:r>
          </w:p>
          <w:p>
            <w:pPr>
              <w:pStyle w:val="Normal"/>
              <w:ind w:right="3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08" w:right="33" w:hanging="708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При ремонте пользоваться только исправным инструментом, исправными и непросроченными чалочными приспособлениями и средствами индивидуальной защиты.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18" w:right="33" w:hanging="318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3. Работать на испытательном стенде имеют право только работники, имеющие специальный допуск. Испытательный стенд должен быть обеспечен средствами индивидуальной защиты.</w:t>
            </w:r>
          </w:p>
          <w:p>
            <w:pPr>
              <w:pStyle w:val="Normal"/>
              <w:ind w:right="3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44" w:hanging="283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44" w:firstLine="142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firstLine="189"/>
      <w:jc w:val="both"/>
    </w:pPr>
    <w:rPr>
      <w:b/>
      <w:bCs/>
      <w:sz w:val="28"/>
      <w:szCs w:val="28"/>
    </w:rPr>
  </w:style>
  <w:style w:type="paragraph" w:styleId="BlockText">
    <w:name w:val="Block Text"/>
    <w:basedOn w:val="Normal"/>
    <w:qFormat/>
    <w:pPr>
      <w:ind w:left="176" w:right="283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43:00Z</dcterms:created>
  <dc:creator>Mалов Денис</dc:creator>
  <dc:description/>
  <dc:language>en-US</dc:language>
  <cp:lastModifiedBy>Александр Александрович Шитов</cp:lastModifiedBy>
  <cp:lastPrinted>2002-01-29T10:02:00Z</cp:lastPrinted>
  <dcterms:modified xsi:type="dcterms:W3CDTF">2002-01-29T07:06:00Z</dcterms:modified>
  <cp:revision>16</cp:revision>
  <dc:subject/>
  <dc:title>DOC_</dc:title>
</cp:coreProperties>
</file>