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4554"/>
        <w:gridCol w:w="18"/>
        <w:gridCol w:w="4536"/>
      </w:tblGrid>
      <w:tr>
        <w:trPr/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  <w:t>DOC</w:t>
            </w:r>
          </w:p>
        </w:tc>
        <w:tc>
          <w:tcPr>
            <w:tcW w:w="45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455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Т В Е Р Ж Д АЮ</w:t>
            </w:r>
            <w:r>
              <w:rPr>
                <w:sz w:val="28"/>
              </w:rPr>
              <w:t>: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602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Начальник локомотивного</w:t>
            </w:r>
          </w:p>
        </w:tc>
      </w:tr>
      <w:tr>
        <w:trPr/>
        <w:tc>
          <w:tcPr>
            <w:tcW w:w="602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sz w:val="28"/>
              </w:rPr>
              <w:t>депо Минеральные Воды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>...................... Р.А.Степанов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/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>10 декабря 2001 г.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6804" w:type="dxa"/>
        <w:jc w:val="left"/>
        <w:tblInd w:w="2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5953"/>
        <w:gridCol w:w="426"/>
      </w:tblGrid>
      <w:tr>
        <w:trPr/>
        <w:tc>
          <w:tcPr>
            <w:tcW w:w="4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5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2"/>
              </w:rPr>
              <w:t>КАРТА ТЕХНОЛОГИЧЕСКОГО ПРОЦЕССА № 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монта остова двухмашинного агрегата TD701-4/TD706-4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нстру</w:t>
              <w:softHyphen/>
              <w:t>мент, при</w:t>
              <w:softHyphen/>
              <w:t>спо</w:t>
              <w:softHyphen/>
              <w:t>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у</w:t>
              <w:softHyphen/>
              <w:t>доза</w:t>
              <w:softHyphen/>
              <w:t>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тов очист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>
                <w:sz w:val="24"/>
              </w:rPr>
            </w:pPr>
            <w:r>
              <w:rPr>
                <w:sz w:val="24"/>
              </w:rPr>
              <w:t>Половины остова с полюсами продуть сжатым воздухом и протереть во всех доступных местах. Продуть резьбовые гнёзд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лежка, камера продувочная, салфетки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0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люсы осмотреть и отремо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1. Проверить надёжность крепления полюсов на половинах остова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2. Проверить плотность посадки катушек на полюсах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3. Осмотреть полюсные наконечники, проверить отсутствие потёртостей и признаков нарушения монолитност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4. Проверить состояние поверхности изоляции катушек, состояние гетинаксовых прокладок между секциями обмоток и резиновых клиньев между обмотками и внутренними поверхностями остова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В случае выявления неисправностей катушку отремонтировать с снятием с полюс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 рожковые 19*22, 22*24 мм, молоток смотровой, лампа переносная, нож монтёрский, пассатижи, напильники, электротигель, мегомметр 500 в, кисти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0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оверять по степени затяжки полюсных болтов остукиванием  и ключом, по отсутствию выступлений ржавчины, остукиванием полюсных наконечников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Ослабшие болты вывернуть для проверки состояния, при необходимости заменить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 случае ослабления посадки катушки восстановить его постановкой прокладок из пропитанного олифой электрокартона ЭВ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ремонте полюсов со снятием с остова затяжку полюсных болтов осуществлять при нагреве 70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10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.   </w:t>
            </w:r>
          </w:p>
        </w:tc>
      </w:tr>
    </w:tbl>
    <w:p>
      <w:pPr>
        <w:pStyle w:val="Normal"/>
        <w:ind w:left="-284" w:right="283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  <w:t>5. Осмотреть выводы полюсных катушек и межкатушечные соединения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Проверить крепление проводов в остове, целостность их изоляции. Повреждения изоляции устранить срезанием на конус длиной 20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25 мм в пределах целой части с последующим наложением не менее двух слоёв новой изоляции вполуперекрышу (но не менее толщины основной изоляции) с промазкой каждого слоя электроизоляционным лаком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</w:rPr>
              <w:t>6. Проверить состояние наконечников кабелей в клеммной коробке и у щёткодержателей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В случае выявления признаков перегрева проверить качество пайки наконечника, состояние жил проводов, плотность прилегания (износ жил не более 10 %, площадь прилегания не менее 80 %). При необходимости наконечник зачистить, облудить или перепаять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</w:rPr>
              <w:t>7. Замерить сопротивление изоляции катушек (не ниже 3,0 МОм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еред заворачиванием проверять соответствие длин болтов глубине резьбовых гнёзд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прещается использование для фиксации проводов в остове лент, способных вытягиватьс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осстановление изоляции проводов производить в случае расположения повреждения не ближе 200 мм до ввода в коробку или катушку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лную замену провода производить согласно требованиям п. 7.3.19 Правил текущих ремонтов и технического обслуживания тепловозов ЦТ-4320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тов осмотреть и отремо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  <w:t>1. Проверить состояние люков и вентиляционных окон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Удалить заусенцы кромок окон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Осмотреть крышки люков и решётки вентиляционных окон. Уплотнения люков очистить, повреждённые удалить, наклеить новые. Подклеить отставшие участки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Проверить исправность замков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Решётки заменить в случае надрывов или пробоин. Деформированные места выправить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верить   прилегание    кры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арочное оборудование, станочное оборудование, машинка шлифовальная, набор ключей, калибры резьбовые, шкурка шлифовальная, лампа переносная, кисть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5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Уменьшение проходного сечения вентиляционных решёток допускается не более, чем на 10 %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опускается наплавка изношенных мест привалки остовов или подшипниковых узлов.</w:t>
            </w:r>
          </w:p>
        </w:tc>
      </w:tr>
    </w:tbl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sz w:val="24"/>
              </w:rPr>
              <w:t>шек и решёток к окнам, надёжность замков.</w:t>
            </w:r>
          </w:p>
          <w:p>
            <w:pPr>
              <w:pStyle w:val="Normal"/>
              <w:ind w:left="24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  <w:t>2. Осмотреть клеммные панели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Наружные поверхности протереть. Мелкие перекрытия зачистить, покрыть лаком 1201. Сколы на глубину до 20 % толщины, с максимальным размером до 40 мм, не дающие начала трещинам, запилить до плавных переходов и покрыть лаком 1201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В случае выявления трещин панель заменить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оверить состояние резьбы контактных штырей, заменить в случае износа или срыва хотя-бы одного витка. Проверить плотность посадки штырей в панелях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</w:rPr>
            </w:pPr>
            <w:r>
              <w:rPr>
                <w:sz w:val="24"/>
              </w:rPr>
              <w:t>3. Осмотреть станины. Проверить отсутствие трещин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</w:rPr>
              <w:t>Допускается разделка и заварка трещин, идущих от отверстий под болты крепления капсул подшипниковых узлов к горловинам, у коллекторных люков или вентиляционных окон, не выходящих на ярмо остова и не идущие к отверстиям полюсных болтов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  <w:t>После заварка швы зачистить, привалочные поверхности зашлифовать заподлицо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  <w:t>4. Проверить состояние рым-болтов с их выворачиванием и контролем резьбы.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</w:rPr>
              <w:t>5. Проверить состояние резьбовых гнёзд, в случае износа рассверлить под очередной ремонтный размер.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Сколов, доходящих к контактным штырям ближе 20 мм не, допускаетс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опускается заварка трещин с максимальной длиной до 100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сварочных работах руководствоваться требованиями раздела 4.1 Инструкции по сварочным работам ЦТ-336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проведении сварочных работ на станине снимать полюсные катушк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Увеличение диаметра гнезда не более, чем на одну ступень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Гнёзда болтов соединения станин, крепления капсул подшипниковых</w:t>
            </w:r>
          </w:p>
        </w:tc>
      </w:tr>
    </w:tbl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злов и рым-болтов проверить калибрам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расить катушки межкатушечные соединения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</w:rPr>
              <w:t>1. Протереть поверхности катушек салфетками, смоченными в бензине Б-70.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  <w:t>2. Нанести на катушки и межкатушечные соединения эмаль ГФ-92ХС, избегая её попадания на привалочные поверхности и полюсные наконечники.</w:t>
            </w:r>
          </w:p>
          <w:p>
            <w:pPr>
              <w:pStyle w:val="Normal"/>
              <w:ind w:left="244" w:hanging="2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</w:rPr>
              <w:t>3. Поместить станины в сушильную печь, просушить при температуре 70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8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 до прекращения отлип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копульт, печь А123, чалочное приспособление, тележка, чисти, са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0,41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при ТР-2 или в случае неудовлетворительного состояния поверхности эмалевого покрыти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верхность эмали должна быть гладкой, не иметь трещин, вздутий, отслоений и натёков.</w:t>
            </w:r>
          </w:p>
        </w:tc>
      </w:tr>
    </w:tbl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1062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9"/>
      </w:tblGrid>
      <w:tr>
        <w:trPr/>
        <w:tc>
          <w:tcPr>
            <w:tcW w:w="106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ебования охраны труда и техники безопасности:</w:t>
            </w:r>
          </w:p>
        </w:tc>
      </w:tr>
      <w:tr>
        <w:trPr/>
        <w:tc>
          <w:tcPr>
            <w:tcW w:w="10629" w:type="dxa"/>
            <w:tcBorders/>
          </w:tcPr>
          <w:p>
            <w:pPr>
              <w:pStyle w:val="Normal"/>
              <w:snapToGrid w:val="false"/>
              <w:ind w:left="284" w:hanging="284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1. Запрещается очистка деталей дизельным топливом.</w:t>
            </w:r>
          </w:p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4"/>
              </w:rPr>
              <w:t>2. Позиция для ремонта остовов должна быть оборудована вытяжной вентиляцией  и отвечать требованиям пожарной безопасности.</w:t>
            </w:r>
          </w:p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3. Запрещается складирование станин друг на друга.</w:t>
            </w:r>
          </w:p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4"/>
              </w:rPr>
              <w:t>4. При ремонте пользоваться только исправным инструментом, исправными и непросроченными чалочными приспособлениями.</w:t>
            </w:r>
          </w:p>
        </w:tc>
      </w:tr>
    </w:tbl>
    <w:p>
      <w:pPr>
        <w:pStyle w:val="Normal"/>
        <w:ind w:left="1843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843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843" w:right="283" w:hanging="0"/>
        <w:rPr/>
      </w:pPr>
      <w:r>
        <w:rPr>
          <w:rFonts w:cs="Courier New" w:ascii="Courier New" w:hAnsi="Courier New"/>
          <w:sz w:val="24"/>
        </w:rPr>
        <w:t>Оперативное время всего</w:t>
        <w:tab/>
        <w:t>-</w:t>
        <w:tab/>
        <w:t>*1,675/1,261 н</w:t>
      </w:r>
      <w:r>
        <w:rPr>
          <w:rFonts w:eastAsia="Times New Roman" w:cs="Times New Roman"/>
          <w:sz w:val="24"/>
        </w:rPr>
        <w:t>·</w:t>
      </w:r>
      <w:r>
        <w:rPr>
          <w:rFonts w:cs="Courier New" w:ascii="Courier New" w:hAnsi="Courier New"/>
          <w:sz w:val="24"/>
        </w:rPr>
        <w:t>ч;</w:t>
      </w:r>
    </w:p>
    <w:p>
      <w:pPr>
        <w:pStyle w:val="Normal"/>
        <w:ind w:left="1843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843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редний разряд</w:t>
        <w:tab/>
        <w:tab/>
        <w:tab/>
        <w:t>-</w:t>
        <w:tab/>
        <w:t>*4,0/4,4;</w:t>
      </w:r>
    </w:p>
    <w:p>
      <w:pPr>
        <w:pStyle w:val="Normal"/>
        <w:ind w:left="1843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* - для ТР-2</w:t>
      </w:r>
    </w:p>
    <w:p>
      <w:pPr>
        <w:pStyle w:val="Normal"/>
        <w:ind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843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843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843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нженер-технолог</w:t>
        <w:tab/>
        <w:tab/>
        <w:tab/>
        <w:tab/>
        <w:t>А.А.Шитов</w:t>
      </w:r>
    </w:p>
    <w:p>
      <w:pPr>
        <w:pStyle w:val="Normal"/>
        <w:ind w:left="1843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843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843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284" w:right="283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sectPr>
      <w:headerReference w:type="default" r:id="rId2"/>
      <w:headerReference w:type="first" r:id="rId3"/>
      <w:type w:val="nextPage"/>
      <w:pgSz w:w="11906" w:h="16443"/>
      <w:pgMar w:left="851" w:right="567" w:gutter="0" w:header="0" w:top="28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Стиль1"/>
    <w:basedOn w:val="Normal"/>
    <w:qFormat/>
    <w:pPr>
      <w:ind w:right="-1" w:hanging="0"/>
    </w:pPr>
    <w:rPr>
      <w:rFonts w:ascii="Courier New" w:hAnsi="Courier New" w:cs="Courier New"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07:20:00Z</dcterms:created>
  <dc:creator>Katya Lazhintseva</dc:creator>
  <dc:description/>
  <dc:language>en-US</dc:language>
  <cp:lastModifiedBy>Katya Lazhintseva</cp:lastModifiedBy>
  <dcterms:modified xsi:type="dcterms:W3CDTF">2001-12-13T11:51:00Z</dcterms:modified>
  <cp:revision>15</cp:revision>
  <dc:subject/>
  <dc:title>								        УТВЕРЖДАЮ:</dc:title>
</cp:coreProperties>
</file>