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6 от 25.03.1999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марта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ого обслуживания ТО-2 механическ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бу-кс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На ощупь проверить нагрев корпусов буксовых подшипни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тяжку болтов крышек букс, их шплинтовку, клинь-ев тяговых поводков, гаек и болтов фрикционных гасител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буксовые поводки, проверить целостность сайлент-блоков, отсутствие трещин, надрывов, плотность посадки клинь ев в паз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 чей, лампа перенос ная, пасса 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выделения буксы по нагреву её осмотр вы полнять со вскрытием крыш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между горизонтальной гра нью клина поводки и днищем паза не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пружины рессорного подве 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трещин и излом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а-мы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трещин в элементах и сварных швах, кронш-тейнах буксовых поводков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атяжку резьбовых сое 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то-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мотреть тормозные колодки. Заменить в случае трещин, сколов, толщины менее 15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тяги и шарниры, проверить состояние шплинтовки, отсутствие трещин и прочих дефектов. Неисправные детали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ная, молоток слесарный пассатижи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(кроме п.3) выполняется при выключенном воздухораспреде-лит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каждой раз- борке шарниров старую смазку уда лять, закладывать свежую    (солидол 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выход штоков тормо зных цилиндров (5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 мм), при необходимости отрегу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жировой)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в шарнирах 1,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4,0 м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ко-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 xml:space="preserve">Проверить отсутствие трещин, вмятин, сколов и раковин на банда-жах; отсутствие ослабления посадки бандажей и бандажных колец и их сдвигов по контрольным меткам. 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о истечении 15 суток с момента последнего замера произвести обмеры банда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дефектов руководствоваться требованиями Инструк- ции по формирова нию и содержанию колёсных пар ТПС ЦТ-329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мо торно-осевые подшипни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ручную проверить отсутствие нагрева корпус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и фиксацию болтов шапочных и крышек смазочных насосов (для ЭД-118Б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3. Проверить уровень смазки и отсутствие её утечек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тить конденса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произвести дозаправку осевым маслом темпе ратурой 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летом марки Л, зимой 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лампа пе-реносная, устройст-во заправочное, ёмкость для сбора отсто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 случае выделения по температуре проверить зазо ры в МОП (0,5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,0 мм), произве сти ревизию поль стера и смазочного насоса. При изъятом польстере осмотреть шейку МОП (задиры глу биной не более 0,3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уз-лы опорно-осе вого подвеши-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мотреть обоймы, пружинные па кеты, стержни, стягивающие болты, при выявлении трещин, деформаций, изломов замен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наличие и надёжность фиксации поддерживающих валиков и гаек стягивающих бол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ная, ключ рожковый 24* 27 мм, пас сатижи, молоток слесар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тя-говые редук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крепление кожух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утечек сма зки. При выявлении трещины по-ловину кожуха снять, трещину устранить свар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достаточность смазки по проблеску металла зубьев редукторов. При наличии проблеска добавить смазку до уровня ни жней кромки заправочной горловин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крышки заправочных горловин. Заменить повреждённые, установить недостающие крышки и их пробки. Устранить причины течей смазки по крыш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 ключ рожковый 17* 19 мм, лам па перенос ная, гусак заправоч -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разжижения редукторной смазки осевым маслом у ЭД-118Б КМБ подлежит вы катке для ревизии уплотнений МО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ип смазки - редукторна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а наличия смазки производится не ранее 45 мин. после прекращения движения секции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 и пробк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автосцепные устройств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затяжку и фиксацию гаек поддерживающих плит и тяговых клинье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детали увтосцепных устройств, проверить параметры головок головок шаблоном 873 (у свободных автосцепок). Заменить дефектные дета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предохранение автосцепок от саморасцеп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смотреть расцепные прив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лампа переносная, ломик-калибр, шаблон 87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автосцепок руководствоваться требованиями Инструкции ЦВ-ВНИИЖТ-494, глава 4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ежду сцепленными секциями - ломиком-калибром, у свободных автосцепок - щаблоном 873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у-теочис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обое внимание уделять креплению нижнего бру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ысота нижней кромки над уровнем головок рельсов 10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175 м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2,561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1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8:22:00Z</dcterms:created>
  <dc:creator>������� ����</dc:creator>
  <dc:description/>
  <dc:language>en-US</dc:language>
  <cp:lastModifiedBy>������� ����</cp:lastModifiedBy>
  <dcterms:modified xsi:type="dcterms:W3CDTF">2001-03-20T08:22:00Z</dcterms:modified>
  <cp:revision>2</cp:revision>
  <dc:subject/>
  <dc:title>								        ���������:</dc:title>
</cp:coreProperties>
</file>