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41 от 12.10.1992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марта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его ремонта ТР-1 вспомогательного 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</w:t>
              <w:softHyphen/>
              <w:t>ное оборудо</w:t>
              <w:softHyphen/>
              <w:t>вание при ра</w:t>
              <w:softHyphen/>
              <w:t>ботающем ди-зеле перед пос тановкой на ремонт осмот-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смотреть редукторы и проме</w:t>
              <w:softHyphen/>
              <w:t>жу точные соединения. Прове</w:t>
              <w:softHyphen/>
              <w:t>рить отсутствие посторонних шумов и стуков, отсутствие признаков пе-регрева корпусов агрегатов и по-дшипниковых уз</w:t>
              <w:softHyphen/>
              <w:t>лов, на отсутст-вие утечек смаз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вентиляторы охлаж</w:t>
              <w:softHyphen/>
              <w:t>де ния тяговых двигателей и главно го генератора. Проверить отсутс твие ненормальных зву</w:t>
              <w:softHyphen/>
              <w:t>ков, скре-жета, неплотностей воз</w:t>
              <w:softHyphen/>
              <w:t>духово-дов и улиток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статический напор во здуха охлаждения тяговых двигателей и главного генерато</w:t>
              <w:softHyphen/>
              <w:t>ра (не менее 160 мм водн. столба на 15 поз.)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Осмотреть водяные и масляные трубопроводы, проверить отсут</w:t>
              <w:softHyphen/>
              <w:t>ствие утечек и крепление в хому</w:t>
              <w:softHyphen/>
              <w:t>та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поступление масла к редуктора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рить работу системы ав</w:t>
              <w:softHyphen/>
              <w:t>то-матического регулирования тем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нометр U-образ</w:t>
              <w:softHyphen/>
              <w:t>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 показаниям манометров (см. ниже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</w:t>
              <w:softHyphen/>
              <w:t>мо-сти проверить дав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атуры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Открытие  жалюзи  при  72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закрытие при  66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71, темпера</w:t>
              <w:softHyphen/>
              <w:t>ту-ра воды должна поддержи</w:t>
              <w:softHyphen/>
              <w:t>ваться в пределах 7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8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масла 6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8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Начало движения рейки гидро</w:t>
              <w:softHyphen/>
              <w:t>муфты должно происходить при температуре 73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чёткость включения гидропривода вентилятора, от</w:t>
              <w:softHyphen/>
              <w:t>к-рытия и закрытия жалюз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верить давление масла во вспомогательных агрегатах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Перед ФТО масла (1,1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2,2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Перепад давления на ФТО ма-сла (не более 1,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После главного масляного на</w:t>
              <w:softHyphen/>
              <w:t>соса (3,5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6,8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Перед центрифугой 8,0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0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После фильтров турбоком</w:t>
              <w:softHyphen/>
              <w:t>п-рессоров (не менее 2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е. В распределительных редук</w:t>
              <w:softHyphen/>
              <w:t>то-рах и на смазке гидропри</w:t>
              <w:softHyphen/>
              <w:t>вода главного вентилятора (0,4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0,7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15 поз., не ниже 0,3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и 400 об/мин. коленчатых валов ди</w:t>
              <w:softHyphen/>
              <w:t>зеля)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ж. В гидромуфте привода глав</w:t>
              <w:softHyphen/>
              <w:t>но го вентилятора (0,7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,2 кгс/см</w:t>
            </w:r>
            <w:r>
              <w:rPr>
                <w:sz w:val="24"/>
                <w:szCs w:val="24"/>
                <w:vertAlign w:val="superscript"/>
              </w:rPr>
              <w:t xml:space="preserve">2  </w:t>
            </w:r>
            <w:r>
              <w:rPr>
                <w:sz w:val="24"/>
                <w:szCs w:val="24"/>
              </w:rPr>
              <w:t xml:space="preserve"> на 15 поз., не ниже 0,1 кгс/с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ри 400 об/мин. колен</w:t>
              <w:softHyphen/>
              <w:t>чатых валов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е воздуха на выходе преоб</w:t>
              <w:softHyphen/>
              <w:t>разо- вателя температу- ры (2,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при 73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и 5,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при 7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5,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выход рейки из ко рпуса гидро</w:t>
              <w:softHyphen/>
              <w:t>при-вода должен сос-тавлять 4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 мм; в зимнее время 30</w:t>
            </w:r>
            <w:r>
              <w:rPr>
                <w:vertAlign w:val="superscript"/>
              </w:rPr>
              <w:t>+</w:t>
            </w:r>
            <w:r>
              <w:rPr/>
              <w:t>1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редукторах с централизован</w:t>
              <w:softHyphen/>
              <w:t>ной смазк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уть сек</w:t>
              <w:softHyphen/>
              <w:t>ции холоди</w:t>
              <w:softHyphen/>
              <w:t>ль-ника сжа</w:t>
              <w:softHyphen/>
              <w:t>тым воздухо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 сжатого во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дувку осуще</w:t>
              <w:softHyphen/>
              <w:t>с твлять при оста</w:t>
              <w:softHyphen/>
              <w:t>но вленном глав</w:t>
              <w:softHyphen/>
              <w:t>ном вентилятор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 тояние вентиляторов охла-ждения   тяго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1. Проверить крепление вентиляторов на фундаментах, крепление патрубков воздуховодов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 моло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варку трещин производить со снятием вентиля</w:t>
              <w:softHyphen/>
              <w:t>тора и изъятием крыльчаток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х дви</w:t>
              <w:softHyphen/>
              <w:t>гате-лей и главного генера</w:t>
              <w:softHyphen/>
              <w:t>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ткрыть лючки, осмотреть лопа-тки, проверить их целостность и надёжность крепления, на со</w:t>
              <w:softHyphen/>
              <w:t>сто-яние пылевлагоотделителей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улитки. Допускается заварка трещин стенок коробов и не более двух несквозных тре</w:t>
              <w:softHyphen/>
              <w:t>щин корпусов подшипников элек тродами Э42А, Э46А, Э50А диаметром 3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4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состояние лючков и сеток каналов забора воздуха из дизельного помещения. Сетки очист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сарный сварочное оборудова</w:t>
              <w:softHyphen/>
              <w:t>ние, лампа перено-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сварочных работ произвести очистку внутрен</w:t>
              <w:softHyphen/>
              <w:t>ней полости коро</w:t>
              <w:softHyphen/>
              <w:t>б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имевших мес то в эксплуатации нарушениях в ра-боте вентилятор отремонтировать со снятием с тепловоза. При разбо рке вентилятора заменить смазку в подшипниках (за-кладывать 2/3 объ ёма камеры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 тояние вентиляцион</w:t>
              <w:softHyphen/>
              <w:t>ных ка- нал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извести наружный осмотр. Вы явленные неплотности и про</w:t>
              <w:softHyphen/>
              <w:t>рывы устранить. Проверить со</w:t>
              <w:softHyphen/>
              <w:t>стояние и затяжку креплений, хо</w:t>
              <w:softHyphen/>
              <w:t>мутов, неисправные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набор клю чей, лампа перено с</w:t>
              <w:softHyphen/>
              <w:t>ная, шор</w:t>
              <w:softHyphen/>
              <w:t>ный инст</w:t>
              <w:softHyphen/>
              <w:t>румент, пассати</w:t>
              <w:softHyphen/>
              <w:t>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льтры вен</w:t>
              <w:softHyphen/>
              <w:t>тиляторов ох-лаждения тяго вых дви</w:t>
              <w:softHyphen/>
              <w:t>гате-лей и главного гене</w:t>
              <w:softHyphen/>
              <w:t>ратора снять, после очистки на ме-сто уста</w:t>
              <w:softHyphen/>
              <w:t>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осле снятия фильтров прове</w:t>
              <w:softHyphen/>
              <w:t>рить состояние и произвести очис-тку всасывающих кана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, лампа пе-ренос</w:t>
              <w:softHyphen/>
              <w:t>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ассеты фильт</w:t>
              <w:softHyphen/>
              <w:t>ров для очистки и ремонта передаю</w:t>
              <w:softHyphen/>
              <w:t>тся в заготовите</w:t>
              <w:softHyphen/>
              <w:t>льный це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 тояние ре</w:t>
              <w:softHyphen/>
              <w:t>дук- т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надёжность резьбо</w:t>
              <w:softHyphen/>
              <w:t>вых соединений и отсутствие уте чек масла. В случае ослабле</w:t>
              <w:softHyphen/>
              <w:t>ния фундаментных болтов или износе фиксирующих штифтов прове рить центровку со всеми смежны ми агрегатами со сменой штиф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отсутствие признаков перегрева подшипни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В редукторах с автономным сма</w:t>
              <w:softHyphen/>
              <w:t>зыванием проверить уровень мас ла, при необходимости по</w:t>
              <w:softHyphen/>
              <w:t>пол-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набор клю чей, лампа перено с</w:t>
              <w:softHyphen/>
              <w:t>ная, прис</w:t>
              <w:softHyphen/>
              <w:t>пособле-ние для провер</w:t>
              <w:softHyphen/>
              <w:t>ки центровки гусак зап</w:t>
              <w:softHyphen/>
              <w:t>равоч</w:t>
              <w:softHyphen/>
              <w:t>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ребования к центровке (приве-дение к радиусу фланца 100 мм): не соос</w:t>
              <w:softHyphen/>
              <w:t>ность не более 0,2 мм, непаралле ль</w:t>
              <w:softHyphen/>
              <w:t>ность не более 0,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посредственно после остановки дизеля проверить нагрев на ощуп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дукторы зап</w:t>
              <w:softHyphen/>
              <w:t>равлять маслами М12 или М124 лю бой  модифика</w:t>
              <w:softHyphen/>
              <w:t>ции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ы, валы и опоры про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надёжность затяжки резьбовых   соединений,   состоя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уточ</w:t>
              <w:softHyphen/>
              <w:t>ных соединений ос мотреть и от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ние шплинтовки. Муфты с пов-реждениями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отсутствие трещин и скручивания валов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карданные головки и шлицевые соединения, прове</w:t>
              <w:softHyphen/>
              <w:t>рить отсутствие люфт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смазку шлицевых соединений и кардан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промежуточную опору и корпус подшипников приво да синхронного подвозбуди</w:t>
              <w:softHyphen/>
              <w:t>теля. Проверить от</w:t>
              <w:softHyphen/>
              <w:t xml:space="preserve">сутствие следов пе-регрева и признаков вытекания смазки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обавить в опору и корпус подшипников по 1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30 гр. смазки ЖР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тровой лампа пе-реносная, пресс-мас -лё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Шлицевые соеди</w:t>
              <w:softHyphen/>
              <w:t>нения смазывать смазкой ЖРО (шприцевать до выдавливания из зазоров), игольча</w:t>
              <w:softHyphen/>
              <w:t>тые подшипники маслом МС-20 (до пускается КС-19), добавлять до прекращения пог</w:t>
              <w:softHyphen/>
              <w:t xml:space="preserve">ло-щения масла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 тояние гидропривода главного вен</w:t>
              <w:softHyphen/>
              <w:t>тиля- т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затяжку резьбовых со единений, осмотреть масло</w:t>
              <w:softHyphen/>
              <w:t>про-воды, проверить их целост</w:t>
              <w:softHyphen/>
              <w:t>ность и состояние штуце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отсутствие утечек мас л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сервомотор, прове</w:t>
              <w:softHyphen/>
              <w:t>рить состояние и подвижность рычажной системы, отсутствие утечек воздух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набор клю чей, лампа перено-с</w:t>
              <w:softHyphen/>
              <w:t>ная, ве</w:t>
              <w:softHyphen/>
              <w:t>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 тояние жа</w:t>
              <w:softHyphen/>
              <w:t>лю-зи, их при</w:t>
              <w:softHyphen/>
              <w:t>во-д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верить  состояние шарнирных соединений привода, надёжность стопорения и подвижность шарни</w:t>
              <w:softHyphen/>
              <w:t>ров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смотреть регулирующие секто</w:t>
              <w:softHyphen/>
              <w:t>ры со стопорными пальцам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 смазку в шарниры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смотреть створки, проверить от-сутствие коробления, механиче</w:t>
              <w:softHyphen/>
              <w:t>ских повреждений, плотность зак</w:t>
              <w:softHyphen/>
              <w:t>рыт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-ренос</w:t>
              <w:softHyphen/>
              <w:t>ная, ём</w:t>
              <w:softHyphen/>
              <w:t>кость со смазкой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Шарнирные сое</w:t>
              <w:softHyphen/>
              <w:t>динения смазы</w:t>
              <w:softHyphen/>
              <w:t>вать смазкой   УСсА. Старую смазку удалить, нанести тонкий слой свеж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ахту холодильника ос-мотреть и от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Снять люки шахты, осмотреть се кции, с утечками по коллекто</w:t>
              <w:softHyphen/>
              <w:t>рам и неплотностями трубок за</w:t>
              <w:softHyphen/>
              <w:t>ме-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Устранить утечки по привал</w:t>
              <w:softHyphen/>
              <w:t>кам коллектор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состояние утепли</w:t>
              <w:softHyphen/>
              <w:t>тель ных заслонок с приводом и  пол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лесарный зубило, электро</w:t>
              <w:softHyphen/>
              <w:t>дрель, лам па перено-с</w:t>
              <w:softHyphen/>
              <w:t>ная, сваро</w:t>
              <w:softHyphen/>
              <w:t>чное оборуд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е допускается выпуск из ТР-1 те-пловоза с хотя-бы одной заглу</w:t>
              <w:softHyphen/>
              <w:t>шен-ной секци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ос-тавлять в рабо</w:t>
              <w:softHyphen/>
              <w:t>те секции с запо</w:t>
              <w:softHyphen/>
              <w:t>тева- нием, но не течью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за</w:t>
              <w:softHyphen/>
              <w:t>варка трещин в од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ным открытием и закрытием. Рас крытие заслонки должно со</w:t>
              <w:softHyphen/>
              <w:t>став лять 500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0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диффузор главного ве нтилятора, проверить состоя</w:t>
              <w:softHyphen/>
              <w:t>ние и расположение заслонок соглас- но сезону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элементы каркаса шах ты, проверить отсутствие трещин, при выявлении завар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мотреть подпятник главного вентилятора, проверить затяжку соединений, отсутствие следов перегрева и вытекания смаз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обавить смазку в подшипники карданного вала главного венти лятора (прессовать до выдавливания смазки из зазоров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е, пресс-маслё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 коллекторе длиной не более 50 мм и суммарной длиной всех тре</w:t>
              <w:softHyphen/>
              <w:t>щин не более 250 мм. Трещины коллекторов и элемен- тов каркаса разде лать под V-образ-ный шов, заварить электродами диаметром 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4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заварки коллектор опрессо вывать горячей во дой давлением 2 кгс/см</w:t>
            </w:r>
            <w:r>
              <w:rPr>
                <w:vertAlign w:val="superscript"/>
              </w:rPr>
              <w:t xml:space="preserve">2 </w:t>
            </w:r>
            <w:r>
              <w:rPr/>
              <w:t>в течение 5 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мазка ЖР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смазку подши</w:t>
              <w:softHyphen/>
              <w:t>пников под</w:t>
              <w:softHyphen/>
              <w:t>пя-тника глав</w:t>
              <w:softHyphen/>
              <w:t>но-го вентиля</w:t>
              <w:softHyphen/>
              <w:t>то-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Добавить 2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25 гр. смазки в подшипни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маслё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ип смазки - ЖР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очистку пластинчато-щеле-вого ФГО ма-с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зъять паке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 внутренних полостей слить шлам с остатками масл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Картер корпуса фильтра протереть, очистить и протереть места постановки паке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чищенные и промытые пакеты на место устано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ём кость для сбора шла ма, салфе -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1,4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удалении шлама и очистке картера обращать внимание на отсу-тствие металлических частиц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акеты для очи-стки и  ремонта пе редаются в заготовительный це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замену элеме-нтов и очистку бака ФТО мас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Снять крышку с решёткой, отк-рыть сливной вентиль и спустить масло из бак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ъять фильтрующие элемен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мыть внутреннюю полость бака чистым керосин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чистоту атмосферного отверстия стержня центральной секци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ложить   новые    фильтрующ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ём кость для сбора ис-пользованных фильтрующих элементов, лампа пе-реносная, ветошь, са 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2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ак закрывать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становить решётку и закрыть корпус бака крыш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едленно после установки новых элемент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во-дяные и масля ные трубопро-вод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Трубопроводы осмотреть, про</w:t>
              <w:softHyphen/>
              <w:t>ве-рить отсутствие признаков утеч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качать масляную систему от маслопрокачивающего насоса, проверить отсутствие утечек мас ла по стыкам труб и венти</w:t>
              <w:softHyphen/>
              <w:t>ля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, при необходимости подтянуть соединения фланцев и хому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роверить состояние вентилей путём их открытия и закрытия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0,4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Прокачка прои</w:t>
              <w:softHyphen/>
              <w:t>зводится после око нчания ремон</w:t>
              <w:softHyphen/>
              <w:t>та электроаппа</w:t>
              <w:softHyphen/>
              <w:t>рату-ры и аккуму</w:t>
              <w:softHyphen/>
              <w:t>лятор-ной батареи, уста новки всех масляных фильт</w:t>
              <w:softHyphen/>
              <w:t>ров и де талей ар</w:t>
              <w:softHyphen/>
              <w:t>матуры маслопро</w:t>
              <w:softHyphen/>
              <w:t>вод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теп лообмен</w:t>
              <w:softHyphen/>
              <w:t>ни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верить отсутствие неплотно</w:t>
              <w:softHyphen/>
              <w:t>стей водяной и масляной полостей и затяжку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-ренос</w:t>
              <w:softHyphen/>
              <w:t>ная, на</w:t>
              <w:softHyphen/>
              <w:t>бор клю 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0,06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духоочис-тители осмотреть и отремо-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Слить отстой из корпусов и до</w:t>
              <w:softHyphen/>
              <w:t xml:space="preserve">бавить масло до необходимого уровня 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крыть боковые лючки, изъять неподвижные кассет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состояние подвиж</w:t>
              <w:softHyphen/>
              <w:t>ных кассет и колеса, обращая внимание на отсутствие переко</w:t>
              <w:softHyphen/>
              <w:t>сов и заеда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верить работу привода по</w:t>
              <w:softHyphen/>
              <w:t>движной кассеты путём подачи в цилиндр привода сжатого возду</w:t>
              <w:softHyphen/>
              <w:t>ха давлением 6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8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мотреть корпуса, проверить отсутствие течей масл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Осмотреть жалюзи, проверить со вместную работу приводов жалюзи и заслонок забора воз</w:t>
              <w:softHyphen/>
              <w:t>духа из дизельного помещ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Очищенные и промасленные не</w:t>
              <w:softHyphen/>
              <w:t>подвижные кассеты на место ус-тано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 вёртки, по двод сжатого возду ха, ёмкость для сбора шла ма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  <w:vertAlign w:val="superscript"/>
              </w:rPr>
              <w:t>0,7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оочистите</w:t>
              <w:softHyphen/>
              <w:t>ли заправляются моторным маслом любой  марки, до-пускается приме</w:t>
              <w:softHyphen/>
              <w:t>не ние отработав</w:t>
              <w:softHyphen/>
              <w:t>ших масел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подвижные кассеты передают</w:t>
              <w:softHyphen/>
              <w:t>ся для очистки и ремонта в загото</w:t>
              <w:softHyphen/>
              <w:t>вительный це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Ход кассеты при одном ходе штока привода не более 100 мм по пери</w:t>
              <w:softHyphen/>
              <w:t>метру кассет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тить дизель, выполнить   ра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-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е оборудо</w:t>
              <w:softHyphen/>
              <w:t>вание после ре монта 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</w:t>
              <w:softHyphen/>
              <w:t>боты согласно требованиям п.п. 4, 5, 6 и 7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softHyphen/>
              <w:t>ется после вывода секции со стойла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9,492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3,7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8:04:00Z</dcterms:created>
  <dc:creator>������� ����</dc:creator>
  <dc:description/>
  <dc:language>en-US</dc:language>
  <cp:lastModifiedBy>������� ����</cp:lastModifiedBy>
  <dcterms:modified xsi:type="dcterms:W3CDTF">2001-03-14T11:01:00Z</dcterms:modified>
  <cp:revision>41</cp:revision>
  <dc:subject/>
  <dc:title>								        ���������:</dc:title>
</cp:coreProperties>
</file>