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марта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и цилиндрических роликов подшипников качения на приборе БВ-7528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прибор к работ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ставить в верхний кронштейн устройства базирования ролика преобразователь Х1; в правую подвижную планку вставить пре-образователь Х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Соединить разъёмы на процессоре с преобразователями согла-сно маркировк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единить сетевой адаптер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ключить переключатель “Вкл.”, затем нажать кнопку “Сброс”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овить на плиту устройства базирования эталонный роли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оджать ролик к левому регулировочному винту, вращением ви-нта выставить ролик в среднее положение относительно оси пре образователя Х1, винт зафиксировать стопор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Наклонным винтом горизонталь-ного упора предварительно выс-тавить положение ролика, при ко тором ось преобразователя Х1 проходила через диаметр ролик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регулировать положение пре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 ковый 7*9 мм, вороток, отвёр-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,2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е на дан ном приборе подле жат цилиндричес-кие ролики с длиной 26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58 мм и ди аметром 22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57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1 выпо-лняется при изменении типоразмера проверяемой па ртии роли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контроле бо мбинированных роликов поджимать ролик упорным винтом в ле-вой части горизон тального упора (выставить винт на глубину бомби ны и зафиксировать его стопором)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ователя Х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Нажать кнопку “Измерение”. Перемещением преобразователя добиться положения, при котором показания на индикаторе D будут составлять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(мк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фиксировать преобразователь винт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Отрегулировать положение гори-зонтального упо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ём передвижения упора нак лонным винтом отрегулировать положение упора, при котором значение D будет максимальным, зафиксировать наклонный винт стопор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о отрегулировать положение преобразователя Х1 согласно требованиям п.6 и вновь застопор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Отрегулировать положение преобразователя Х2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авую подвижную планку переместить в переднее положение и застопорить её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Поджать левый торец ролика к левому регулировочному винту, отрегулировать положение преобразователя Х2, при котором показания индикатора L будут составлять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 (мк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фиксировать преобразователь стопорным вин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цессор должен находиться в режиме “Измере-ние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конечник пре-образователя дол-жен быть располо-жен на расстоянии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3,5 мм от кро мки торца ролика, правый регулировочный винт не до лжен входить в ко нтакт с роли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ус тановку нуля измерительных кана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становить на плиту базирования эталонный ролик, поджать его к левому регулировочному винт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Нажать кнопку “Уст. 0” (Должна появиться надпись “Готов. Сортировка”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**0,0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в начале рабо чей смены или в случае резкого из-менения температуры внутри поме- щ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роверку роли ков по овальности и подбо ром по группа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Установить контролируемый ро-лик на плиту устройства базирования, поджать к левому регулировочному винт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авую планку устройства базирования перевести в положение контакта торца ролика с преобра зователем Х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ок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удозатраты указаны для подшипника с 14 тела ми качения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жать кнопку “Сброс”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Нажать кнопку “Измерение”. Рав номерно поджимая ролик к устройству базирования и левому ре гулировочному винту, провернуть его на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вторично нажать кнопку “Измерение”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показания индикатора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firstLine="142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D2 xxx.x zz; ОВ</w:t>
            </w:r>
          </w:p>
          <w:p>
            <w:pPr>
              <w:pStyle w:val="Normal"/>
              <w:ind w:left="244" w:firstLine="142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L yyy.y qq; vv.v</w:t>
            </w:r>
          </w:p>
          <w:p>
            <w:pPr>
              <w:pStyle w:val="Normal"/>
              <w:ind w:left="244" w:firstLine="142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ind w:left="811" w:hanging="425"/>
              <w:jc w:val="both"/>
              <w:rPr/>
            </w:pPr>
            <w:r>
              <w:rPr>
                <w:sz w:val="24"/>
                <w:szCs w:val="24"/>
              </w:rPr>
              <w:t>где: xxx.x; yyy.y - надписи, характеризующие средние зна чения отклонений (мкм) от диаметра и длины ролика от диаметра и длины эталона;</w:t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 - результат сортировки (группа) по диаметру;</w:t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 - результат сортировки (группа) по длине;</w:t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.v - значение овальности в контролируемом сечении (мкм);</w:t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Нажать кнопку “Сброс” для проверки очередного рол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индикаторе: “Готов. Сортиров ка. L,D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нопку “Сброс” нажимать при ус-тановленном ну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ревышения браковочной нормы овальности на индикаторе радом с надписью ОВ появляется надпись БР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фо рму образующей поверхно сти рол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авую планку устройства бази-рования вывести из положения контакта преобразователя Х2 с торцом ролика (в крайнее заднее положение), застопорить её в этом положен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авым регулировочным винтом отрегулировать положение ролика, при котором наконечник преобразователя Х1 будет находиться в крайнем левом подлежа щим контролю сечении ролика, винт застопор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Нажать кнопку “Режим”, в зависимости от типа ролика выбрать:</w:t>
            </w:r>
          </w:p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Готов. Контроль формы:    С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ок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ля роликов со скосами  - на краю цилиндриче ской части, для бо мбинированных роликов - на расстоянии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от среднего поперечного сечения ролика (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определяется из до кументации на по дшипник)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сами”, или:</w:t>
            </w:r>
          </w:p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Готов. Контроль формы: Рац. к-такт”.</w:t>
            </w:r>
          </w:p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жать ролик к правому регули ровочному винту, нажать кнопку “Измерение”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Нажать кнопку “Измерение” вто- рой раз, провернуть ролик на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жить кнопку “Измерение” тре-тий ра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ереместить и поджать ролик к левому регулировочному винту, нажать кнопку “Измерение” четвёртый ра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нуть ролик на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нажать кнопку “Измерение” пятый ра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ревернуть ролик, переместить и поджать к правому регулирово чному винту, нажать кнопку “Из мерение” шестой раз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Провернуть ролик на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нажать кнопку “Измерение” седьмой раз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оказание индикато ра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ликов со скосами: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0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=ккк.к НОРМА</w:t>
            </w:r>
          </w:p>
          <w:p>
            <w:pPr>
              <w:pStyle w:val="Normal"/>
              <w:ind w:left="386" w:hanging="0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П=ррр.р НОРМА</w:t>
            </w:r>
          </w:p>
          <w:p>
            <w:pPr>
              <w:pStyle w:val="Normal"/>
              <w:ind w:left="386" w:hanging="0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ind w:left="386" w:hanging="0"/>
              <w:jc w:val="both"/>
              <w:rPr/>
            </w:pPr>
            <w:r>
              <w:rPr>
                <w:sz w:val="24"/>
                <w:szCs w:val="24"/>
              </w:rPr>
              <w:t>Для бомбинированных роликов:</w:t>
            </w:r>
          </w:p>
          <w:p>
            <w:pPr>
              <w:pStyle w:val="Normal"/>
              <w:ind w:left="386" w:hanging="0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ind w:left="386" w:hanging="0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=fff.f НОРМА</w:t>
            </w:r>
          </w:p>
          <w:p>
            <w:pPr>
              <w:pStyle w:val="Normal"/>
              <w:ind w:left="386" w:hanging="0"/>
              <w:jc w:val="both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ind w:left="81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 ккк.к - значение конусности (мкм);</w:t>
            </w:r>
          </w:p>
          <w:p>
            <w:pPr>
              <w:pStyle w:val="Normal"/>
              <w:ind w:left="81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1" w:hanging="0"/>
              <w:jc w:val="both"/>
              <w:rPr/>
            </w:pPr>
            <w:r>
              <w:rPr>
                <w:sz w:val="24"/>
                <w:szCs w:val="24"/>
              </w:rPr>
              <w:t>ррр.р - значение непрямолинейности (мкм);</w:t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f.f - отклонение формы о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индикаторе: “Датчик 1 в сечение 1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индикаторе: “D1 (ТЕК)=ххх.х Сечение 1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индикаторе: “Датчик 1 в сечение 2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индикаторе: “D2 (ТЕК)=ххх.х Сечение 2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индикаторе: “Датчик 1 в сечение 3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 индикаторе: “D3 (ТЕК)=ххх.х Сечение 3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превышения норм брако вки вместо надписи “НОРМА” на индикаторе нап-ротив параметра будет появляться надпись “БРАК”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ющей (мкм);</w:t>
            </w:r>
          </w:p>
          <w:p>
            <w:pPr>
              <w:pStyle w:val="Normal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Нажать кнопку “Сброс” для контроля очередного рол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0,639/*0,893/**0,648 н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6,0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99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* - с перенастройкой на другой типоразмер ролика;</w:t>
      </w:r>
    </w:p>
    <w:p>
      <w:pPr>
        <w:pStyle w:val="Normal"/>
        <w:ind w:left="1701" w:right="283" w:hanging="70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при контроле первого подшипника в начале рабочей смены (без перенастройки)</w:t>
      </w:r>
    </w:p>
    <w:p>
      <w:pPr>
        <w:pStyle w:val="Normal"/>
        <w:ind w:left="1701" w:right="283" w:hanging="70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70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70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>Инженер-технолог</w:t>
        <w:tab/>
        <w:tab/>
        <w:tab/>
        <w:t xml:space="preserve">А.А.Шитов 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6:24:00Z</dcterms:created>
  <dc:creator>������� ����</dc:creator>
  <dc:description/>
  <dc:language>en-US</dc:language>
  <cp:lastModifiedBy>������� ����</cp:lastModifiedBy>
  <dcterms:modified xsi:type="dcterms:W3CDTF">2001-03-12T16:24:00Z</dcterms:modified>
  <cp:revision>2</cp:revision>
  <dc:subject/>
  <dc:title>								        ���������:</dc:title>
</cp:coreProperties>
</file>