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bookmarkStart w:id="0" w:name="Текст1"/>
      <w:bookmarkEnd w:id="0"/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У Т В Е Р Ж Д АЮ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отмену карты № 40 от 09.09.1992 г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А.П.Пав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2001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28" w:type="dxa"/>
        <w:jc w:val="left"/>
        <w:tblInd w:w="29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КАРТА ТЕХНОЛОГИЧЕСКОГО ПРОЦЕССА № 6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го ремонта ТР-1  электрообору</w:t>
              <w:softHyphen/>
              <w:t>дования секции тепловоза 2ТЭ10М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31"/>
        <w:gridCol w:w="3969"/>
        <w:gridCol w:w="1134"/>
        <w:gridCol w:w="850"/>
        <w:gridCol w:w="658"/>
        <w:gridCol w:w="51"/>
        <w:gridCol w:w="1819"/>
        <w:gridCol w:w="24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</w:t>
              <w:softHyphen/>
              <w:t>мент, при</w:t>
              <w:softHyphen/>
              <w:t>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лектрообо</w:t>
              <w:softHyphen/>
              <w:t>ру дование перед ремон</w:t>
              <w:softHyphen/>
              <w:t>том при рабо</w:t>
              <w:softHyphen/>
              <w:t>тающем дизе</w:t>
              <w:softHyphen/>
              <w:t>ле осмотреть.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Проверить работу БРН по всем позициям. Напряжение вспомо</w:t>
              <w:softHyphen/>
              <w:t>гательного генератора должно находиться в пределах 7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1 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рить наличие зарядного то ка аккумуляторной батаре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верить работу цепей осве</w:t>
              <w:softHyphen/>
              <w:t>ще-ния и сигнализаци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Проверить на слух и на ощупь ра боту подшипниковых узлов вспо могательных электрических машин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 Проверить работу реле заземле</w:t>
              <w:softHyphen/>
              <w:t>ния: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ключить отключатели ОД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новить перемычку между “плюсом” главного генератора и “массой”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ключить рубильник ВРЗ и дать 2 позицию контроллера. 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верить чёткость срабаты</w:t>
              <w:softHyphen/>
              <w:t>вания РЗ с загоранием сигналь</w:t>
              <w:softHyphen/>
              <w:t>ной ламп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отвёртки, комплект изолиру</w:t>
              <w:softHyphen/>
              <w:t>ю-щих прок-ладок, ма- новакуу-метр водяной U-об-разный, се кундоме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Установившийся ток зарядки не дол жен превы</w:t>
              <w:softHyphen/>
              <w:t xml:space="preserve">шать 20 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25 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6. Проверить работу противобок</w:t>
              <w:softHyphen/>
              <w:t>совочной защиты:</w:t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- Выключить автомат АУР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- Под главный контакт контак</w:t>
              <w:softHyphen/>
              <w:t>тора П1 уложить изоли</w:t>
              <w:softHyphen/>
              <w:t>рую-щую прокладку толщиной 2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3 мм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- Включить тумблер ОД2 и пере</w:t>
              <w:softHyphen/>
              <w:t>вести штурвал контроллера в 1 позицию. Проверить срабаты</w:t>
              <w:softHyphen/>
              <w:t>вание РБ1 визуально и по заго</w:t>
              <w:softHyphen/>
              <w:t>ранию лампы “Сброс на</w:t>
              <w:softHyphen/>
              <w:t>гру-зки”; срабатывание РБ2 проко-нтролировать по сигналу зуммера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- аналогичным порядком прове</w:t>
              <w:softHyphen/>
              <w:t>рить срабатывание РБ1 и РБ2 для остальных двигателей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7. Проверить работу системы ава</w:t>
              <w:softHyphen/>
              <w:t>рийного возбуждения путём на</w:t>
              <w:softHyphen/>
              <w:t>грузки главного генератора при нахождении переключателя АУР в положении “Аварийно”.</w:t>
            </w:r>
          </w:p>
          <w:p>
            <w:pPr>
              <w:pStyle w:val="Normal"/>
              <w:ind w:left="103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8. Проверить настройку реле вре</w:t>
              <w:softHyphen/>
              <w:t>мени: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слопрокачивающего насоса РВ1 - 90 сек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- ограничения продолжительно</w:t>
              <w:softHyphen/>
              <w:t>сти запуска дизеля РВ2 - 30 сек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ержки отключения поездных контакторов РВ3 - 1,5 сек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Проверить статический напор охлаждающего воздуха в каждом тяговом двигателе (не менее 160 мм водн. ст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перация выпо</w:t>
              <w:softHyphen/>
              <w:t>лняется при вы</w:t>
              <w:softHyphen/>
              <w:t>к-люченных отклю чателях ОД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онфигурация прокладок должна исклю</w:t>
              <w:softHyphen/>
              <w:t>чать са-мопроиз</w:t>
              <w:softHyphen/>
              <w:t>вольное спадание с конта-кт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ку приу</w:t>
              <w:softHyphen/>
              <w:t>рочивать к запус</w:t>
              <w:softHyphen/>
              <w:t>кам дизеля при за-мене масла в объединённом регуляторе дизеля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дуть сжа</w:t>
              <w:softHyphen/>
              <w:t>тым воздухом электрические машины.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Продувать коллекторные камеры сжатым сухим воздухом давлением не выше 2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У тяговых двигателей перед от</w:t>
              <w:softHyphen/>
              <w:t>к-рыванием люков произвести их очи стку и очистку привалочных пове-рхностей люк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йло для проду</w:t>
              <w:softHyphen/>
              <w:t>вки с под</w:t>
              <w:softHyphen/>
              <w:t>водом сжа того возду х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Тяговые двига</w:t>
              <w:softHyphen/>
              <w:t>те ли продувать толь ко на специ</w:t>
              <w:softHyphen/>
              <w:t>ально выделенном стойл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</w:t>
              <w:softHyphen/>
              <w:t>ня ется при рабо</w:t>
              <w:softHyphen/>
              <w:t>та-ющем дизеле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нтакторы типа ПК-753 (поезд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зачистке ко-нтакторов под ко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й высо</w:t>
              <w:softHyphen/>
              <w:t xml:space="preserve">ко вольтной каме ры осмотреть и отремонтиро </w:t>
              <w:softHyphen/>
              <w:t>вать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31"/>
              <w:jc w:val="both"/>
              <w:rPr/>
            </w:pPr>
            <w:r>
              <w:rPr>
                <w:sz w:val="24"/>
                <w:szCs w:val="24"/>
              </w:rPr>
              <w:t>ные) осмотреть и отре</w:t>
              <w:softHyphen/>
              <w:t>монтиро-вать: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97" w:hanging="315"/>
              <w:jc w:val="both"/>
              <w:rPr/>
            </w:pPr>
            <w:r>
              <w:rPr>
                <w:sz w:val="24"/>
                <w:szCs w:val="24"/>
              </w:rPr>
              <w:t>а. Дугогасительные камеры снять, проверить состояние си ловых контаков. Нарушения профиля, брызги металла уда-лить  личным   напильником. У контактов про</w:t>
              <w:softHyphen/>
              <w:t>верить отсутствие следов пе</w:t>
              <w:softHyphen/>
              <w:t>регрева и надёжность крепле</w:t>
              <w:softHyphen/>
              <w:t>ния, отсутст-вие износа. Удалить копоть с поверх</w:t>
              <w:softHyphen/>
              <w:t>ности контактов чистой сал</w:t>
              <w:softHyphen/>
              <w:t>феткой, смоченной в бензине Б-70.</w:t>
            </w:r>
          </w:p>
          <w:p>
            <w:pPr>
              <w:pStyle w:val="Normal"/>
              <w:ind w:left="5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97" w:hanging="283"/>
              <w:jc w:val="both"/>
              <w:rPr/>
            </w:pPr>
            <w:r>
              <w:rPr>
                <w:sz w:val="24"/>
                <w:szCs w:val="24"/>
              </w:rPr>
              <w:t>б. Осмотреть блокировочную группу, протереть напайки чи-стой салфеткой, смоченной в бен</w:t>
              <w:softHyphen/>
              <w:t>зине Б-70. Нарушения про</w:t>
              <w:softHyphen/>
              <w:t>филя, брызги металла, об</w:t>
              <w:softHyphen/>
              <w:t>гары удалить надфилем с “бархат- ной” насечкой.  На контактные поверхности “скользя-щих” блокировок на</w:t>
              <w:softHyphen/>
              <w:t>нести тон кий слой смазки МВП.</w:t>
            </w:r>
          </w:p>
          <w:p>
            <w:pPr>
              <w:pStyle w:val="Normal"/>
              <w:ind w:left="49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97" w:hanging="283"/>
              <w:jc w:val="both"/>
              <w:rPr/>
            </w:pPr>
            <w:r>
              <w:rPr>
                <w:sz w:val="24"/>
                <w:szCs w:val="24"/>
              </w:rPr>
              <w:t>в. Осмотреть гибкие шунты и клеммы. Заменить в случае пе-регрева, износа, трещин, от</w:t>
              <w:softHyphen/>
              <w:t>с-лоениях полуды, корро</w:t>
              <w:softHyphen/>
              <w:t>зии, распайках.</w:t>
            </w:r>
          </w:p>
          <w:p>
            <w:pPr>
              <w:pStyle w:val="Normal"/>
              <w:ind w:left="49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97" w:hanging="283"/>
              <w:jc w:val="both"/>
              <w:rPr/>
            </w:pPr>
            <w:r>
              <w:rPr>
                <w:sz w:val="24"/>
                <w:szCs w:val="24"/>
              </w:rPr>
              <w:t>г. Проверить надёжность креп</w:t>
              <w:softHyphen/>
              <w:t>ления и состояние не</w:t>
              <w:softHyphen/>
              <w:t>подвиж</w:t>
              <w:softHyphen/>
              <w:t>ных частей. Изоли</w:t>
              <w:softHyphen/>
              <w:t>рующие де</w:t>
              <w:softHyphen/>
              <w:t>тали протереть чистой сухой салфеткой, следы перекрытий удалить шлифовальной шкур</w:t>
              <w:softHyphen/>
              <w:t>кой, протереть и покрыть эма лью ГФ-92ХС или НЦ-929.</w:t>
            </w:r>
          </w:p>
          <w:p>
            <w:pPr>
              <w:pStyle w:val="Normal"/>
              <w:ind w:left="49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97" w:hanging="283"/>
              <w:jc w:val="both"/>
              <w:rPr/>
            </w:pPr>
            <w:r>
              <w:rPr>
                <w:sz w:val="24"/>
                <w:szCs w:val="24"/>
              </w:rPr>
              <w:t>д. Проверить состояние уст</w:t>
              <w:softHyphen/>
              <w:t>ройств дугогашения. Ка</w:t>
              <w:softHyphen/>
              <w:t>меры осмотреть, обращая внимание на целостность стенок и ис</w:t>
              <w:softHyphen/>
              <w:t>п-равность зам</w:t>
              <w:softHyphen/>
              <w:t>ков. При нали</w:t>
              <w:softHyphen/>
              <w:t>чии обгаров, брызг металла произвести зачистку и про</w:t>
              <w:softHyphen/>
              <w:t>дуть сжатым воздухом.</w:t>
            </w:r>
          </w:p>
          <w:p>
            <w:pPr>
              <w:pStyle w:val="Normal"/>
              <w:ind w:left="497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дугогаситель</w:t>
              <w:softHyphen/>
              <w:t>ные рога, при необходи</w:t>
              <w:softHyphen/>
              <w:t>мости за</w:t>
              <w:softHyphen/>
              <w:t>чи стить от обга</w:t>
              <w:softHyphen/>
              <w:t>ров. Круп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и, пассати-жи, нож  монтёрс</w:t>
              <w:softHyphen/>
              <w:t>кий, обо</w:t>
              <w:softHyphen/>
              <w:t>ру</w:t>
              <w:softHyphen/>
              <w:t xml:space="preserve">дование для пайки  напильни-ки, надфи-ли, полотно стеклян </w:t>
              <w:softHyphen/>
              <w:t>ное, шкур ка шлифо ва</w:t>
              <w:softHyphen/>
              <w:t>льная, шаблоны для прове</w:t>
              <w:softHyphen/>
              <w:t>рки про</w:t>
              <w:softHyphen/>
              <w:t xml:space="preserve">фи </w:t>
              <w:softHyphen/>
              <w:t xml:space="preserve">лей конта ктов лампа перенос </w:t>
              <w:softHyphen/>
              <w:t>ная набор кистей, ве тошь, сал-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тактор под</w:t>
              <w:softHyphen/>
              <w:t>кла дывать лист картона для сбора ме-дной пыли. После механи</w:t>
              <w:softHyphen/>
              <w:t>ческой об-работки проверять по шаблону профили контакт- ной по</w:t>
              <w:softHyphen/>
              <w:t>верхнос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инимальная толщина силовых контактов 9, 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онтакты заме</w:t>
              <w:softHyphen/>
              <w:t>нять в случае уме-ньшения тол</w:t>
              <w:softHyphen/>
              <w:t>щи-ны напайки менее 0,9 мм, пластины - менее 2,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Браковочный из нос жил шунтов - более 20% сече</w:t>
              <w:softHyphen/>
              <w:t xml:space="preserve">ния, обрыве более 10% жил; у клемм браковочный из-нос контактной поверхности более 20 %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амера подле</w:t>
              <w:softHyphen/>
              <w:t>жит замене в слу</w:t>
              <w:softHyphen/>
              <w:t>чае уменьшении толщины стенок на 1/3 и более, неи справности фиксирующих деталей.</w:t>
            </w:r>
          </w:p>
          <w:p>
            <w:pPr>
              <w:pStyle w:val="Normal"/>
              <w:jc w:val="both"/>
              <w:rPr/>
            </w:pPr>
            <w:r>
              <w:rPr/>
              <w:t>Дугогаситель</w:t>
              <w:softHyphen/>
              <w:t>ные рога заменять в случае выявле</w:t>
              <w:softHyphen/>
              <w:t>ния трещин, изно</w:t>
              <w:softHyphen/>
              <w:t>се более 1/3 сече</w:t>
              <w:softHyphen/>
              <w:softHyphen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вления и брызги металла удалить напильником. Дуго</w:t>
              <w:softHyphen/>
              <w:t>га си</w:t>
              <w:softHyphen/>
              <w:t>тельные катушки проте</w:t>
              <w:softHyphen/>
              <w:t>реть.</w:t>
            </w:r>
          </w:p>
          <w:p>
            <w:pPr>
              <w:pStyle w:val="Normal"/>
              <w:ind w:left="5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е. Осмотреть пневмопривод. При наличии воздуха прове</w:t>
              <w:softHyphen/>
              <w:t>рить чё ткость срабатывания и отсутс твие заеданий. Прове</w:t>
              <w:softHyphen/>
              <w:t>рить отсутствие утечек возду</w:t>
              <w:softHyphen/>
              <w:t>ха.</w:t>
            </w:r>
          </w:p>
          <w:p>
            <w:pPr>
              <w:pStyle w:val="Normal"/>
              <w:ind w:left="528" w:firstLine="142"/>
              <w:jc w:val="both"/>
              <w:rPr/>
            </w:pPr>
            <w:r>
              <w:rPr>
                <w:sz w:val="24"/>
                <w:szCs w:val="24"/>
              </w:rPr>
              <w:t>Осмотреть подвижные де</w:t>
              <w:softHyphen/>
              <w:t>та-ли, проверить отсутствие пов-реждений, деформаций и изно-са. В шарниры добавить смазку ЖТКЗ-65.</w:t>
            </w:r>
          </w:p>
          <w:p>
            <w:pPr>
              <w:pStyle w:val="Normal"/>
              <w:ind w:left="528" w:firstLine="142"/>
              <w:jc w:val="both"/>
              <w:rPr/>
            </w:pPr>
            <w:r>
              <w:rPr>
                <w:sz w:val="24"/>
                <w:szCs w:val="24"/>
              </w:rPr>
              <w:t>Добавить в цилиндр 3 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смазки ЖТ-79.</w:t>
            </w:r>
          </w:p>
          <w:p>
            <w:pPr>
              <w:pStyle w:val="Normal"/>
              <w:ind w:left="52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3"/>
              <w:jc w:val="both"/>
              <w:rPr/>
            </w:pPr>
            <w:r>
              <w:rPr>
                <w:sz w:val="24"/>
                <w:szCs w:val="24"/>
              </w:rPr>
              <w:t>ж. Осмотреть электропневмати</w:t>
              <w:softHyphen/>
              <w:t>ческий вентиль. Проверить от сутствие признаков пере</w:t>
              <w:softHyphen/>
              <w:t>грева. Протереть от загрязне</w:t>
              <w:softHyphen/>
              <w:t>ний.</w:t>
            </w:r>
          </w:p>
          <w:p>
            <w:pPr>
              <w:pStyle w:val="Normal"/>
              <w:ind w:left="52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3"/>
              <w:jc w:val="both"/>
              <w:rPr/>
            </w:pPr>
            <w:r>
              <w:rPr>
                <w:sz w:val="24"/>
                <w:szCs w:val="24"/>
              </w:rPr>
              <w:t>з. Одеть дугогасительные ка</w:t>
              <w:softHyphen/>
              <w:t>ме-ры и вторично проверить чёткость срабатывания.</w:t>
            </w:r>
          </w:p>
          <w:p>
            <w:pPr>
              <w:pStyle w:val="Normal"/>
              <w:ind w:left="811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Контакторы типа МК (КВ, ВВ, КТН, КМН, калорифера) осмот</w:t>
              <w:softHyphen/>
              <w:t>реть и отремонтировать: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а. Дугогасительные камеры снять, отремонтировать со</w:t>
              <w:softHyphen/>
              <w:t>г</w:t>
              <w:softHyphen/>
              <w:t>ла сно требованиям пп. “д” п.1 ра здела 3 настоящей карты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б. Главные контакты отремон</w:t>
              <w:softHyphen/>
              <w:t>ти-ровать согласно требова</w:t>
              <w:softHyphen/>
              <w:t xml:space="preserve">ниям п.”а” п.1 раздела 3. 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в. Блокировочную группу отре</w:t>
              <w:softHyphen/>
              <w:t>монтировать согласно требо</w:t>
              <w:softHyphen/>
              <w:t>ваниям пп.”б” п.1 раздела 3 настоящей карты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г. Путём нажатия на траверсу проверить ход подвижной си</w:t>
              <w:softHyphen/>
              <w:t>стемы и совпадение осей кон</w:t>
              <w:softHyphen/>
              <w:t>тактов при замыкании, нали</w:t>
              <w:softHyphen/>
              <w:t>чие раствора и провала у кон</w:t>
              <w:softHyphen/>
              <w:t>тактов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д. Клеммные соединения отре</w:t>
              <w:softHyphen/>
              <w:t>мо-нтировать согласно требо</w:t>
              <w:softHyphen/>
              <w:t>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угогаситель</w:t>
              <w:softHyphen/>
              <w:t>ные катушки заме</w:t>
              <w:softHyphen/>
              <w:t>нить при механи</w:t>
              <w:softHyphen/>
              <w:t>ческих повреждениях, прожогах, изно</w:t>
              <w:softHyphen/>
              <w:t>сах контакт</w:t>
              <w:softHyphen/>
              <w:t>ных щёк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мазку произво</w:t>
              <w:softHyphen/>
              <w:t>дить на чётных ТО-3. Зимой, при наличии замеча</w:t>
              <w:softHyphen/>
              <w:t>ний в журнале ф. ТУ-152, добавить в цилиндр несколь ко капель масла МВП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амеры одевать на те контакторы, с которых они бы ли снят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зачистке контактов под ко-нтактор подк</w:t>
              <w:softHyphen/>
              <w:t>ла-дывать лист картона для сбора ме-таллической пыл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ну контак</w:t>
              <w:softHyphen/>
              <w:t>тов производить при износе более, чем на 1/2 перво</w:t>
              <w:softHyphen/>
              <w:t>начальной тол</w:t>
              <w:softHyphen/>
              <w:t>щи ны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  <w:t>Блокировочные ко нтакты заме</w:t>
              <w:softHyphen/>
              <w:t>нять в случае пол</w:t>
              <w:softHyphen/>
              <w:t>ного из носа напа</w:t>
              <w:softHyphen/>
              <w:t>ек (хотя - бы в од</w:t>
              <w:softHyphen/>
              <w:t>ной точке)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 пп.”в”, п.1 раздела 3 насто- ящей карты.</w:t>
            </w:r>
          </w:p>
          <w:p>
            <w:pPr>
              <w:pStyle w:val="Normal"/>
              <w:ind w:left="5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е. Шарнирные соединения смазать смазкой ЖТКЗ-65.</w:t>
            </w:r>
          </w:p>
          <w:p>
            <w:pPr>
              <w:pStyle w:val="Normal"/>
              <w:ind w:left="5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ж. Осмотреть неподвижные де</w:t>
              <w:softHyphen/>
              <w:t>та-ли, проверить состояние изоля ции и надёжность  креп</w:t>
              <w:softHyphen/>
              <w:t>лений. Удалить скопления пыли и загрязнений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з. Осмотреть катушку электро</w:t>
              <w:softHyphen/>
              <w:t>ма гнита, проверить целост</w:t>
              <w:softHyphen/>
              <w:t>ность изоляции, надёжность креплений и отсутствие приз</w:t>
              <w:softHyphen/>
              <w:t>наков пе регрева. Катушку протереть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и. Одеть на контакторы дугога</w:t>
              <w:softHyphen/>
              <w:t>си тельные камеры, путём на</w:t>
              <w:softHyphen/>
              <w:t>жа-тия на якорь проверить ход по движных частей, проверить от сутствие заеданий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ле управления типа Р-45 осмо-треть и отремонтировать: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а. Контакты отремонтировать со гласно требованиям пп.”б” п.1 раздела 3 настоящей карты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б. Клеммы и шунты отремонти</w:t>
              <w:softHyphen/>
              <w:t>ро вать согласно требованиям п. “в” раздела 3 настоящей карты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в. Осмотреть панели с непо</w:t>
              <w:softHyphen/>
              <w:t>дви-жными деталями, проте</w:t>
              <w:softHyphen/>
              <w:t>реть. Проверить состояние изоляции и крепление деталей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г. Осмотреть катушки,  прове</w:t>
              <w:softHyphen/>
              <w:t>рить состояние изоляции и от</w:t>
              <w:softHyphen/>
              <w:t>сутствие следов перегрева. Ка тушки протереть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д. Путём нажатия на якорь про</w:t>
              <w:softHyphen/>
              <w:t>верить отсутствие заеданий, наличие раствора и провала контактов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 Добавить в шарниры смазку ЖТКЗ-6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заимная распа ровка дугогасите льных камер и кон такторов не допус каетс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ну контактов производить в случае полного из носа напае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У реле Р-45Г2 (на тепловозах, где они имеются) дополнительно проверять надёж</w:t>
              <w:softHyphen/>
              <w:t>ность запирания якоря на защёлке.</w:t>
            </w:r>
          </w:p>
          <w:p>
            <w:pPr>
              <w:pStyle w:val="Normal"/>
              <w:jc w:val="both"/>
              <w:rPr/>
            </w:pPr>
            <w:r>
              <w:rPr/>
              <w:t>Клеммы перепа</w:t>
              <w:softHyphen/>
              <w:t>ять в случае обна</w:t>
              <w:softHyphen/>
              <w:t>ружения трещин, изломах жил при</w:t>
              <w:softHyphen/>
              <w:t>лежащих прово</w:t>
              <w:softHyphen/>
              <w:t>дов более 10 %, уменьшении пло</w:t>
              <w:softHyphen/>
              <w:t>щади контакта бо лее, чем на 20%, от слоениях полу</w:t>
              <w:softHyphen/>
              <w:t>д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Клеммные рейки, коробки выво</w:t>
              <w:softHyphen/>
              <w:t>дов, электропроводку осмотреть: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а. Проверить затяжку соединений,  состояние клемм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б. Удалить скопления пыли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в. При необходимости восстано</w:t>
              <w:softHyphen/>
              <w:t>вить бирки с номерами прово</w:t>
              <w:softHyphen/>
              <w:t>дов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г. Устранить повреждения изо</w:t>
              <w:softHyphen/>
              <w:t>ля-ции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Обрывы проводов устранить пайкой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и необходимости провода нарастить или вставить новые взамен потерявших 20 % и бо</w:t>
              <w:softHyphen/>
              <w:t>лее сечения, перегретых, с из</w:t>
              <w:softHyphen/>
              <w:t>ломом 10 % и более своих жил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5. Произвести внешний осмотр реле управления типа ТРПУ, прове</w:t>
              <w:softHyphen/>
              <w:t>рить надёжность крепления, про-тереть от пыли. В случае от</w:t>
              <w:softHyphen/>
              <w:t>каза реле отремонтировать со сняти-ем колпака.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6. Произвести внешний осмотр элек тронных элементов (реле ВЛ50, БРН, тахометрический блок, бло ки выпрямителей, па</w:t>
              <w:softHyphen/>
              <w:t>нели резис-торов, трансформато</w:t>
              <w:softHyphen/>
              <w:t>ры ТПТ, ТПН).</w:t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Удалить скопления пыли, про</w:t>
              <w:softHyphen/>
              <w:t>верить крепление, особое внима</w:t>
              <w:softHyphen/>
              <w:t>ние обращая на состояние фи</w:t>
              <w:softHyphen/>
              <w:t>шек.</w:t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рить отсутствие призна</w:t>
              <w:softHyphen/>
              <w:t>ков перегрева.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смотреть блок боксования. Про верить на</w:t>
              <w:softHyphen/>
              <w:t>дёжность крепления и соедине</w:t>
              <w:softHyphen/>
              <w:t xml:space="preserve">ний клемм. 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авить в подшипники по 1 гр. смазки ЦИАТИМ-221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Блок протереть.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8. Дифференциальные реле РД-3010 (РП1,  РП2)  осмотреть,     прове</w:t>
              <w:softHyphen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овреждённую изоляцию восста</w:t>
              <w:softHyphen/>
              <w:t>новить путём на</w:t>
              <w:softHyphen/>
              <w:t>ло жения двух слоёв смоляной или таф тяной ленты вполупере</w:t>
              <w:softHyphen/>
              <w:t>крышу с по кры</w:t>
              <w:softHyphen/>
              <w:t>тием  электроизо</w:t>
              <w:softHyphen/>
              <w:t>ляционным ла-к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прещается сра щивание про</w:t>
              <w:softHyphen/>
              <w:t>во-дов холодной скру тк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няемые про</w:t>
              <w:softHyphen/>
              <w:t>вода должны со</w:t>
              <w:softHyphen/>
              <w:t>от ветствовать требо ваниям чер</w:t>
              <w:softHyphen/>
              <w:t>теже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ь затяжку соединений, уда</w:t>
              <w:softHyphen/>
              <w:t>лить скопления загрязнений. При необходимости снять колпаки и проверить состояние контакт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катушк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шарниры добавить по 1 гр. смазки ЦИАТИМ-221.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9. Осмотреть панель предохраните-лей, проверить исправность клемм. Перегоревшие вставки за-менить. Проверить  соответствие вставок параметрам защи</w:t>
              <w:softHyphen/>
              <w:t>щае-мой цепи. Удалить скопле</w:t>
              <w:softHyphen/>
              <w:t>ния пы ли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0. Осмотреть панели с резистора</w:t>
              <w:softHyphen/>
              <w:t>ми и шунтами. Произвести под</w:t>
              <w:softHyphen/>
              <w:t>тя жку соеди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зисторы или шунты, имеющие следы перегрева, перегоревшие, повреждённые, заменить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Удалить скопления пыли и за</w:t>
              <w:softHyphen/>
              <w:t>г-ряз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1. Осмотреть концевые блокиров</w:t>
              <w:softHyphen/>
              <w:t>ки, проверить крепление и чёт</w:t>
              <w:softHyphen/>
              <w:t>кость срабатыва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Проверить состояние разъёмов и разъединителей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мотреть контактные поверх</w:t>
              <w:softHyphen/>
              <w:t>ности, обгары и оплавления уда</w:t>
              <w:softHyphen/>
              <w:t>лить личным напильником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Ножи и клеммы заменить в слу</w:t>
              <w:softHyphen/>
              <w:t>чае износа на глубину более 1/3 первоначального сеч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рить крепления, удалить скопления пыли и загряз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3. Осмотреть наружные панели. Проверить исправность тумбле</w:t>
              <w:softHyphen/>
              <w:t>ров и переключател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случае выявле</w:t>
              <w:softHyphen/>
              <w:t>ния перегоревших вставок про</w:t>
              <w:softHyphen/>
              <w:t>верять состояние защи</w:t>
              <w:softHyphen/>
              <w:t>ща емой цепи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орудование левой высоко</w:t>
              <w:softHyphen/>
              <w:t>вольтной ка</w:t>
              <w:softHyphen/>
              <w:t>ме ры осмот</w:t>
              <w:softHyphen/>
              <w:t>реть и отре</w:t>
              <w:softHyphen/>
              <w:t>монти-ровать.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еверсивный переключатель ос-мотреть и отремонтировать: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а. Проверить крепление реверсо</w:t>
              <w:softHyphen/>
              <w:t>ра на кронштейне, затяжку со</w:t>
              <w:softHyphen/>
              <w:t>единений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Проверить состояние подво</w:t>
              <w:softHyphen/>
              <w:t>дя щих кабелей и проводов.</w:t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леммы и шунты отремонти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отвёртки, пассати</w:t>
              <w:softHyphen/>
              <w:t>жи, нож монтёрс</w:t>
              <w:softHyphen/>
              <w:t>кий, обо</w:t>
              <w:softHyphen/>
              <w:t>ру</w:t>
              <w:softHyphen/>
              <w:t>дование для пайки, напи</w:t>
              <w:softHyphen/>
              <w:t>ль</w:t>
              <w:softHyphen/>
              <w:t>ники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9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механиче</w:t>
              <w:softHyphen/>
              <w:t>с-кой обработке кон тактов под аппарат подкла</w:t>
              <w:softHyphen/>
              <w:t>дывать лист кар</w:t>
              <w:softHyphen/>
              <w:t>тона для сбора металличес-кой пыл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ть согласно требованиям пп.”в”, п.1 раздела 3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в. Силовые контакты отремон</w:t>
              <w:softHyphen/>
              <w:t>ти-ровать согласно требова</w:t>
              <w:softHyphen/>
              <w:t>ниям пп.”а” п.1 раздела 3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г. Блокировочные контакты от-ремонтировать согласно тре</w:t>
              <w:softHyphen/>
              <w:t>бованиям пп.”б” п.1 раздела 3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д. Осмотреть пневмопривод. При наличии воздуха проверить чё ткость срабатывания и от</w:t>
              <w:softHyphen/>
              <w:t>сут-ствие утечек. У электро</w:t>
              <w:softHyphen/>
              <w:t>пнев-матических вентилей проверить отсутствие следов перегрева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 Осмотреть кулачковые шайбы, проверить отсутствие трещин и сколов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 Осмотреть ролики, проверить свободность вращения. В под-шипники запрессовать смазку УСсА (1/2 оборота пресс-мас-лёнки)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з. Осмотреть притирающие пру</w:t>
              <w:softHyphen/>
              <w:t>жины, просевшие или изло</w:t>
              <w:softHyphen/>
              <w:t>ман ные заменить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и. Осмотреть изолирующие де</w:t>
              <w:softHyphen/>
              <w:t>та-ли. Следы перекрытий уда</w:t>
              <w:softHyphen/>
              <w:t>лить зачисткой с последую</w:t>
              <w:softHyphen/>
              <w:t>щим покрытием эмалью ГФ-92ХС или НЦ-929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Реверсор очистить от пыли и загрязнений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Контакторы типа ПКГ-565 (ВШ 1,2) осмотреть и отре</w:t>
              <w:softHyphen/>
              <w:t>монти</w:t>
              <w:softHyphen/>
              <w:t>ро-вать: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а. Контакторы осмотреть, очис</w:t>
              <w:softHyphen/>
              <w:t>тить от загрязнений, прове</w:t>
              <w:softHyphen/>
              <w:t>рить затяжку соединений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б. Силовые контакты отремон</w:t>
              <w:softHyphen/>
              <w:t>ти-ровать согласно требова</w:t>
              <w:softHyphen/>
              <w:t>ниям пп.”а” п.1 раздела 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дфили, полотно стеклян</w:t>
              <w:softHyphen/>
              <w:t xml:space="preserve">ное, шкур-ка наждач </w:t>
              <w:softHyphen/>
              <w:t>ная, шаб</w:t>
              <w:softHyphen/>
              <w:t>лоны для проверки профиля контактов штанген</w:t>
              <w:softHyphen/>
              <w:t>циркуль, линейка, набор кис-тей, лампа перенос</w:t>
              <w:softHyphen/>
              <w:t>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иловые кон</w:t>
              <w:softHyphen/>
              <w:t>так-ты заменять при толщине по</w:t>
              <w:softHyphen/>
              <w:t>движ-ного контак</w:t>
              <w:softHyphen/>
              <w:t>та ме-нее 7 мм, не</w:t>
              <w:softHyphen/>
              <w:t>подви-жного - ме</w:t>
              <w:softHyphen/>
              <w:t>нее 24 мм.</w:t>
            </w:r>
          </w:p>
          <w:p>
            <w:pPr>
              <w:pStyle w:val="Normal"/>
              <w:jc w:val="both"/>
              <w:rPr/>
            </w:pPr>
            <w:r>
              <w:rPr/>
              <w:t>Блокировочные ко нтакты заменять при толщине напа ек менее 0,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ри проверке срабатывания про </w:t>
              <w:softHyphen/>
              <w:t>верять надёж</w:t>
              <w:softHyphen/>
              <w:t>ность замыкания кон</w:t>
              <w:softHyphen/>
              <w:t>та ктов, нали</w:t>
              <w:softHyphen/>
              <w:t>чие рас твора и про</w:t>
              <w:softHyphen/>
              <w:t>ва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улачковые шай бы подлежат заме не при нали</w:t>
              <w:softHyphen/>
              <w:t>чии ме ханичес</w:t>
              <w:softHyphen/>
              <w:t>ких повре ждений или прожогах на глу</w:t>
              <w:softHyphen/>
              <w:t>бину более 1/5 толщины, в слу</w:t>
              <w:softHyphen/>
              <w:t>чае угрозы нео</w:t>
              <w:softHyphen/>
              <w:t>беспечения требу</w:t>
              <w:softHyphen/>
              <w:t>емых параме тров нажати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иловые конта</w:t>
              <w:softHyphen/>
              <w:t>кты заменять при толщине напайки менее 0,8 мм, а также при дефор</w:t>
              <w:softHyphen/>
              <w:t>мации мостик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Блокировочные контакты заме</w:t>
              <w:softHyphen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28" w:hanging="142"/>
              <w:jc w:val="both"/>
              <w:rPr/>
            </w:pPr>
            <w:r>
              <w:rPr>
                <w:sz w:val="24"/>
                <w:szCs w:val="24"/>
              </w:rPr>
              <w:t>в. Блокировочные контакты от</w:t>
              <w:softHyphen/>
              <w:t>ремонтировать согласно тре</w:t>
              <w:softHyphen/>
              <w:t>бованиям пп.”б” п.1 раздела 3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142"/>
              <w:jc w:val="both"/>
              <w:rPr/>
            </w:pPr>
            <w:r>
              <w:rPr>
                <w:sz w:val="24"/>
                <w:szCs w:val="24"/>
              </w:rPr>
              <w:t>г. Осмотреть пружины, заменить просевшие или изломанные. Осмотреть пневматичес-кий привод. При наличии воздуха проверить чёткость срабаты</w:t>
              <w:softHyphen/>
              <w:t>вания и отсутствие утечек воздуха</w:t>
            </w:r>
          </w:p>
          <w:p>
            <w:pPr>
              <w:pStyle w:val="Normal"/>
              <w:ind w:left="528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д. Трущиеся части смазать смазкой ЖТКЗ-65.</w:t>
            </w:r>
          </w:p>
          <w:p>
            <w:pPr>
              <w:pStyle w:val="Normal"/>
              <w:ind w:left="5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 Контакторы протереть.</w:t>
            </w:r>
          </w:p>
          <w:p>
            <w:pPr>
              <w:pStyle w:val="Normal"/>
              <w:ind w:left="5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нтакторы типа КПВ-604 (Д1, 2, 3) осмотреть и отремонти</w:t>
              <w:softHyphen/>
              <w:t>рова ть: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44"/>
              <w:jc w:val="both"/>
              <w:rPr/>
            </w:pPr>
            <w:r>
              <w:rPr>
                <w:sz w:val="24"/>
                <w:szCs w:val="24"/>
              </w:rPr>
              <w:t>а. Откинуть дугогасительные ка-меры, отремонтировать устро йства дугогашения со</w:t>
              <w:softHyphen/>
              <w:t xml:space="preserve">гласно требованиям пп.”д” п.1 раздела 3. </w:t>
            </w:r>
          </w:p>
          <w:p>
            <w:pPr>
              <w:pStyle w:val="Normal"/>
              <w:ind w:left="528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Отремонтировать силовые ко-нтакты согласно требова</w:t>
              <w:softHyphen/>
              <w:t>ниям пп.”а” п.1 раздела 3.</w:t>
            </w:r>
          </w:p>
          <w:p>
            <w:pPr>
              <w:pStyle w:val="Normal"/>
              <w:ind w:left="528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44"/>
              <w:jc w:val="both"/>
              <w:rPr/>
            </w:pPr>
            <w:r>
              <w:rPr>
                <w:sz w:val="24"/>
                <w:szCs w:val="24"/>
              </w:rPr>
              <w:t>в. Отремонтировать блокиро</w:t>
              <w:softHyphen/>
              <w:t>воч ные контакты согласно требованиям пп.”б” п.1 разде</w:t>
              <w:softHyphen/>
              <w:t>ла 3.</w:t>
            </w:r>
          </w:p>
          <w:p>
            <w:pPr>
              <w:pStyle w:val="Normal"/>
              <w:ind w:left="528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44"/>
              <w:jc w:val="both"/>
              <w:rPr/>
            </w:pPr>
            <w:r>
              <w:rPr>
                <w:sz w:val="24"/>
                <w:szCs w:val="24"/>
              </w:rPr>
              <w:t>г. Осмотреть катушки, прове</w:t>
              <w:softHyphen/>
              <w:t>рить отсутствие признаков пе-регрева, протереть.</w:t>
            </w:r>
          </w:p>
          <w:p>
            <w:pPr>
              <w:pStyle w:val="Normal"/>
              <w:ind w:left="528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44"/>
              <w:jc w:val="both"/>
              <w:rPr/>
            </w:pPr>
            <w:r>
              <w:rPr>
                <w:sz w:val="24"/>
                <w:szCs w:val="24"/>
              </w:rPr>
              <w:t>д. Клеммы и гибкие шунты от</w:t>
              <w:softHyphen/>
              <w:t>ре-монтировать согласно тре</w:t>
              <w:softHyphen/>
              <w:t>бо-ваниям пп”в” п.1 раздела 3.</w:t>
            </w:r>
          </w:p>
          <w:p>
            <w:pPr>
              <w:pStyle w:val="Normal"/>
              <w:ind w:left="528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44"/>
              <w:jc w:val="both"/>
              <w:rPr/>
            </w:pPr>
            <w:r>
              <w:rPr>
                <w:sz w:val="24"/>
                <w:szCs w:val="24"/>
              </w:rPr>
              <w:t>е. Протереть панели и прочие изолирующие детали, покре</w:t>
              <w:softHyphen/>
              <w:t>пить соединения.</w:t>
            </w:r>
          </w:p>
          <w:p>
            <w:pPr>
              <w:pStyle w:val="Normal"/>
              <w:ind w:left="528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 Добавить в шарнирные соеди нения смазку ЖТКЗ-65.</w:t>
            </w:r>
          </w:p>
          <w:p>
            <w:pPr>
              <w:pStyle w:val="Normal"/>
              <w:ind w:left="528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з. Вручную проверить чёткость срабатывания, вначале при от кинутых дугогасительных ка</w:t>
              <w:softHyphen/>
              <w:t>ме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нять при толщине напайки менее 0,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проверке срабатывания про верять надёж</w:t>
              <w:softHyphen/>
              <w:t>ность замыкания конта-ктов, нали</w:t>
              <w:softHyphen/>
              <w:t>чие рас твора и пров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механиче</w:t>
              <w:softHyphen/>
              <w:t>с-кой обработке кон тактов под контак тор подк</w:t>
              <w:softHyphen/>
              <w:t>ладывать лист картон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ну камер производить также в случае повре-ждения пло</w:t>
              <w:softHyphen/>
              <w:t>ских пруж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ну силовых контактов произ</w:t>
              <w:softHyphen/>
              <w:t>водить в случае по лного износа напаек (хотя-бы в од ной точке); бло</w:t>
              <w:softHyphen/>
              <w:t>кировочных - при толщине напайки менее 0,5 мм.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shd w:fill="E5E5E5" w:val="clear"/>
              <w:ind w:firstLine="123"/>
              <w:jc w:val="both"/>
              <w:rPr/>
            </w:pPr>
            <w:r>
              <w:rPr/>
              <w:t>При проверке работы контакто</w:t>
              <w:softHyphen/>
              <w:t>ров Д вручную в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, затем при опущен</w:t>
              <w:softHyphen/>
              <w:t>ных. Про верить надёжность замыкания контактов, нали</w:t>
              <w:softHyphen/>
              <w:t>чие раствора и провала.</w:t>
            </w:r>
          </w:p>
          <w:p>
            <w:pPr>
              <w:pStyle w:val="Normal"/>
              <w:ind w:left="528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Дифференциальное реле типа РД -3010 (ограничения макси</w:t>
              <w:softHyphen/>
              <w:t>маль-ной скорости движения РП-3) ос-мотреть и отремонтировать сог-ласно требованиям п.8 раздела 3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Реле времени типа РЭВ-812 (РВ- 3, 4, 5) осмотреть и отремонти</w:t>
              <w:softHyphen/>
              <w:t>ро вать: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Контакты отремонтировать со гласно требованиям пп.”б” п.1 раздела 3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Проверить состояние катушек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в. Клеммы с проводами отре</w:t>
              <w:softHyphen/>
              <w:t>мон-тировать согласно требо</w:t>
              <w:softHyphen/>
              <w:t>вани-ям пп.”в” п.1 раздела 3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г. Осмотреть панель с демпфе</w:t>
              <w:softHyphen/>
              <w:t>ром, удалить с поверхности за грязнения, проверить со</w:t>
              <w:softHyphen/>
              <w:t>с</w:t>
              <w:softHyphen/>
              <w:t>тоя-ние диамагнитной про</w:t>
              <w:softHyphen/>
              <w:t>к</w:t>
              <w:softHyphen/>
              <w:t>ладки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д. Осмотреть пружины, просев</w:t>
              <w:softHyphen/>
              <w:t>шие и изломанные заменить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 Добавить в трущиеся узлы сма зку ЖТКЗ-65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ж. Путём нажатия на якорь про</w:t>
              <w:softHyphen/>
              <w:t>верить отсутствие заеданий и надёжность замыкания кон</w:t>
              <w:softHyphen/>
              <w:t>так тов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6. Клеммные рейки, коробки выво</w:t>
              <w:softHyphen/>
              <w:t>дов, электропроводку отремон</w:t>
              <w:softHyphen/>
              <w:t>ти ровать согласно требованиям п.4 раздела 3.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верить состояние резисторов и шунтов: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а. Панели с резисторами и шунта ми осмотреть согласно требованиям п. 10 раздела 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both"/>
              <w:rPr/>
            </w:pPr>
            <w:r>
              <w:rPr/>
              <w:t>зуально убеж</w:t>
              <w:softHyphen/>
              <w:t>даться в выклю</w:t>
              <w:softHyphen/>
              <w:t>ченном положе</w:t>
              <w:softHyphen/>
              <w:t>нии рубильника АБ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онтакты заме</w:t>
              <w:softHyphen/>
              <w:t>нять при толщине напайки менее 0,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             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б. Замерить сопротивление резис торов СШ 1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6 (ослабления по ля):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70" w:hanging="142"/>
              <w:jc w:val="both"/>
              <w:rPr/>
            </w:pPr>
            <w:r>
              <w:rPr>
                <w:sz w:val="24"/>
                <w:szCs w:val="24"/>
              </w:rPr>
              <w:t>- типа ЛС-9110, участок Р1-Р2  - 0,018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0,02 Ом; участок Р1-Р3 - 0,00966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0,00874 Ом</w:t>
            </w:r>
          </w:p>
          <w:p>
            <w:pPr>
              <w:pStyle w:val="Normal"/>
              <w:ind w:left="670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70" w:hanging="142"/>
              <w:jc w:val="both"/>
              <w:rPr/>
            </w:pPr>
            <w:r>
              <w:rPr>
                <w:sz w:val="24"/>
                <w:szCs w:val="24"/>
              </w:rPr>
              <w:t>- типа ЛС-9120, участок Р4-Р3 - 0,0104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0,0116 Ом.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роверить состояние концевых блокировок, обращая внимание на крепление и чёткость сраба</w:t>
              <w:softHyphen/>
              <w:t>ты вания.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9. Автоматический выключатель типа А3716Б (АУР) осмотреть, проверить надёжность крепле</w:t>
              <w:softHyphen/>
              <w:t>ния, чёткость срабатывания. Про тереть от пыли.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0. Рубильник аккумуляторной батареи осмотреть и отремонти</w:t>
              <w:softHyphen/>
              <w:t>ро</w:t>
              <w:softHyphen/>
              <w:t>вать: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а. Проверить подвижность ры</w:t>
              <w:softHyphen/>
              <w:t>ча-жной системы,   крепление отдельных деталей.</w:t>
            </w:r>
          </w:p>
          <w:p>
            <w:pPr>
              <w:pStyle w:val="Normal"/>
              <w:ind w:left="5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б. Ножи и клеммы осмотреть. Оп лавления удалить личным напильником. Контактные де</w:t>
              <w:softHyphen/>
              <w:t>та-ли заменять в случае уменьше-ния толщины более, чем на 1/4 от первоначального сечения или уменьшения пло</w:t>
              <w:softHyphen/>
              <w:t>щади кон-такта более, чем на 20 % от пе рвоначальной тол</w:t>
              <w:softHyphen/>
              <w:t>щины. Мелкие обгары уда</w:t>
              <w:softHyphen/>
              <w:t xml:space="preserve">лить стеклянным полотном.  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в. Добавить в шарнирные соединения смазку ЖТКЗ-65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яги и изолирующие детали протереть от загрязнений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д. Удалить с контактных поверх-ностей старую смазку, нанести тонкий слой свежей смазки ЖР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начения сопротивления даны для температуры +20</w:t>
            </w:r>
            <w:r>
              <w:rPr>
                <w:rFonts w:eastAsia="Times New Roman CE" w:cs="Times New Roman CE" w:ascii="Times New Roman CE" w:hAnsi="Times New Roman CE"/>
              </w:rPr>
              <w:t>°</w:t>
            </w:r>
            <w:r>
              <w:rPr/>
              <w:t>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езисторы СШ1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3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езисторы СШ4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6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shd w:fill="E5E5E5" w:val="clear"/>
              <w:ind w:firstLine="123"/>
              <w:jc w:val="both"/>
              <w:rPr/>
            </w:pPr>
            <w:r>
              <w:rPr/>
              <w:t>При проверке ра боты рубильни</w:t>
              <w:softHyphen/>
              <w:t>ка убеждаться в отсу-тствии на секции прочих работ по дизелю, электриче скому, вспомогате льному оборудова нию, компрессору, топ</w:t>
              <w:softHyphen/>
              <w:t>ливной аппара</w:t>
              <w:softHyphen/>
              <w:t>тур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опиловке ножей под ру</w:t>
              <w:softHyphen/>
              <w:t>биль-ник подкла</w:t>
              <w:softHyphen/>
              <w:t>дыв-ать лист кар</w:t>
              <w:softHyphen/>
              <w:t>тон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еред зачисткой или опиловкой старую смазку уда лить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31"/>
        <w:gridCol w:w="3969"/>
        <w:gridCol w:w="16"/>
        <w:gridCol w:w="1118"/>
        <w:gridCol w:w="12"/>
        <w:gridCol w:w="838"/>
        <w:gridCol w:w="9"/>
        <w:gridCol w:w="649"/>
        <w:gridCol w:w="7"/>
        <w:gridCol w:w="1863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11. Произвести внешний осмотр трансформаторов ТПН, распре</w:t>
              <w:softHyphen/>
              <w:t>делительного и амплистата. Уда лить скопления пыли и за</w:t>
              <w:softHyphen/>
              <w:t>гряз-нений, проверить надёж</w:t>
              <w:softHyphen/>
              <w:t>ность крепления, состояние изо</w:t>
              <w:softHyphen/>
              <w:t>ляции и клеммных соединений.</w:t>
            </w:r>
          </w:p>
          <w:p>
            <w:pPr>
              <w:pStyle w:val="Normal"/>
              <w:ind w:left="24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Осмотреть блоки выпрямителей БВ2, ПВ1, 2, 3. Проверить креп</w:t>
              <w:softHyphen/>
              <w:t>ле ние и отсутствие следов пере</w:t>
              <w:softHyphen/>
              <w:t>гре ва. Удалить скопления пыли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ный гене</w:t>
              <w:softHyphen/>
              <w:t>ратор осмот</w:t>
              <w:softHyphen/>
              <w:t>реть и отре</w:t>
              <w:softHyphen/>
              <w:t>мо-нтиро</w:t>
              <w:softHyphen/>
              <w:t>вать.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Осмотреть коллектор, проверить состояние рабочей поверхности (наличие политуры коричнево-фиолетового цвета, гладкая, без следов копоти, перекрытий, ри</w:t>
              <w:softHyphen/>
              <w:t>сок и задиров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В случае необходимости кол</w:t>
              <w:softHyphen/>
              <w:t>ле-ктор прошлифова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петушки, проверить отсутствие следов выплавления припоя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лектор и нажимной конус протереть салфеткой, смоченной в бензине Б-70. 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Проверить крепление катушек полюсов. В доступных местах ос-мотреть катушки, якорную обмо тку и межкатушечные сое</w:t>
              <w:softHyphen/>
              <w:t>дине-ния. Проверить состояние изоля-ции и отсутствие следов перегре-в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верить состояние щёткодержателей. Проверить их крепление на кронштейнах. Проверить состояние изоляторов и пружин. Протереть изолятор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Детали с трещинами или изношенные замен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смотреть щётки. Проверить сво бодность хода щёток в щёткодер жателях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Заменить при наличии трещин и сколов, ослаблении или износе шунтов (не более 15 % жил), высоте менее 17 м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Щётки устанавливать предвари тельно притёртые.Нажатие на коллектор 0,6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1,2 кгс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ётка во-лосяная, шабер, ла- мпа перенос</w:t>
              <w:softHyphen/>
              <w:t>ная, суп</w:t>
              <w:softHyphen/>
              <w:t>порт со шлифова</w:t>
              <w:softHyphen/>
              <w:t>льным бру ском Р16, набор щу пов, отвё-ртка, динамо</w:t>
              <w:softHyphen/>
              <w:t>метр, ли</w:t>
              <w:softHyphen/>
              <w:t>нейка , ветошь, салфетки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72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осле шлифовки продорожка кол</w:t>
              <w:softHyphen/>
              <w:t>ле ктора обязате</w:t>
              <w:softHyphen/>
              <w:t>льна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скоплении угольной пыли ла мели предвари</w:t>
              <w:softHyphen/>
              <w:t>те льно очистить во-лосяной щёт</w:t>
              <w:softHyphen/>
              <w:t>к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Чередование те-мных и светлых пластин коллек</w:t>
              <w:softHyphen/>
              <w:t>то ра говорит о нару шении целостнос-ти уравнительных соединений якорной обмот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регулировке положения щёткодержателя зазор между нижними кромками и рабочей поверхностью коллектора 2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3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арка щёток ЭГ -14 2(12,5*32*65) мм, допускается ос тавлять в работе щётки со сколами рабочей поверхно сти до 5% площади (после притупления острых кромок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крепление клемм шунт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 случае выявления перебросов следы тщательно зачистить, протереть и покрыть эмалью ГФ-92ХС или НЦ-929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обавить в якорный подшипник 200 гр. смазки ЖРО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верить состояние опорных узлов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перебросах тщательно осматривать изоляцию переднего нажимного конуса и ка-тушек полюс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яговые элек</w:t>
              <w:softHyphen/>
              <w:t>тродвигатели осмотреть и отремонтиро</w:t>
              <w:softHyphen/>
              <w:t>вать.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ткрыть коллекторные люки, коллекторы отремонтировать со гласно требованиям п.1 раз</w:t>
              <w:softHyphen/>
              <w:t>дела 5 настоящей карт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оверить наличие “дорожек” между щётками на политуре. При отсутствии “дорожки” про</w:t>
              <w:softHyphen/>
              <w:t>верить разбег якоря (не более 1,0 мм)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олюсы, обмотки и межкату</w:t>
              <w:softHyphen/>
              <w:t>шеч-ные соединения отремонти</w:t>
              <w:softHyphen/>
              <w:t>ро-вать согласно требованиям п.2 раздела 5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Щёткодержатели отремонтиро</w:t>
              <w:softHyphen/>
              <w:t>вать согласно требованиям п.3 раздела 5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леды перебросов удалить со</w:t>
              <w:softHyphen/>
              <w:t>гла сно требованиям п.5 раздела 5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Проверить состояние щёток со</w:t>
              <w:softHyphen/>
              <w:t>г ласно требованиям п.4 раздела 5. Браковочная высота щёток - 40 мм и менее, нажатие 4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5 кгс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6. Осмотреть кабели, обращая вни</w:t>
              <w:softHyphen/>
              <w:t>мание на состояние изоляции, на личие и исправность переход</w:t>
              <w:softHyphen/>
              <w:t>ных втулок и клиц. Проверить испра-вность подвешивания ка</w:t>
              <w:softHyphen/>
              <w:t>беле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7. Проверить состояние трамвай</w:t>
              <w:softHyphen/>
              <w:t>но-го подвешива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смотреть гибкие воздуховоды, неплотности устра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Проверить состояние  люков,  и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отвёртки, щётка во-лосяная лампа пе-ренос</w:t>
              <w:softHyphen/>
              <w:t>ная, суп</w:t>
              <w:softHyphen/>
              <w:t>порт со шлифова</w:t>
              <w:softHyphen/>
              <w:t>льным бру ском Р16, ша</w:t>
              <w:softHyphen/>
              <w:t>бер,  приспособ   ле</w:t>
              <w:softHyphen/>
              <w:t>ние  для за</w:t>
              <w:softHyphen/>
              <w:t xml:space="preserve">мера осе </w:t>
              <w:softHyphen/>
              <w:t>вого раз</w:t>
              <w:softHyphen/>
              <w:t>бе га якоря, ломик, на-бор щупов, линей ка, динамо</w:t>
              <w:softHyphen/>
              <w:t>метр, шорный инстру</w:t>
              <w:softHyphen/>
              <w:t>мент, стре-мянка, ве-тошь, сал-фетки, ги-дродом</w:t>
              <w:softHyphen/>
              <w:t>краты, прибор АЛ-2/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,9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6,750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Марка щёток ЭГ -61 12,5*40*60 мм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Зазор между ниж </w:t>
              <w:softHyphen/>
              <w:t>ними кромками и рабочей поверх</w:t>
              <w:softHyphen/>
              <w:t>но стью коллек</w:t>
              <w:softHyphen/>
              <w:t>тора 2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4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>креплений и уплотнений. Выяв</w:t>
              <w:softHyphen/>
              <w:t>ленные неисправности устра</w:t>
              <w:softHyphen/>
              <w:t>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0. Добавить в якорные подшипники смазку ЖРО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1. Через один ТР-1 вывесить колёс ные пары, прослушать работы моторно-якорных подшипников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подшипник со стороны шестерни 130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150 гр., со сто-роны коллектора 50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75 гр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  <w:t>Работа п.11 на не чётных ТР-1 выпо-лняется для секции “А”, на чётных - для секции “Б”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машин</w:t>
              <w:softHyphen/>
              <w:t>ный агрегат осмотреть и отремонтиро</w:t>
              <w:softHyphen/>
              <w:t>вать.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Открыть кожухи коллекторных камер, коллекторы отремонти</w:t>
              <w:softHyphen/>
              <w:t>ро-вать согласно требованиям п.1 раздела 5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олюсы, обмотки и межкату</w:t>
              <w:softHyphen/>
              <w:t>шеч-ные соединения отремонти</w:t>
              <w:softHyphen/>
              <w:t>ро-вать согласно требованиям п.2 раздела 5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леды перекрытий удалить со</w:t>
              <w:softHyphen/>
              <w:t>г ласно требованиям п.5 раздела 5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Проверить состояние щёток со</w:t>
              <w:softHyphen/>
              <w:t>г-ласно требованиям п.4 раздела 5. Браковочная высота щёток: на коллекторах - не менее 28 мм, на контактных кольцах - не менее 20 м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Щёткодержатели отремонтиро</w:t>
              <w:softHyphen/>
              <w:t>вать согласно требованиям п.3 раздела 5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6. Открыть клеммную коробку, про верить состояние клемм, произве сти подтяжку соединений. Удалить скопления загряз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7. Проверить затяжку фундаментных болтов, подшипниковых щи-тов и прочих резьбовых соедине-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8. Добавить в якорные подшипники по 1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 xml:space="preserve">20 гр. смазки ЖРО. 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от вёртки, щё тка волося ная, лампа перено-с</w:t>
              <w:softHyphen/>
              <w:t>ная, суп</w:t>
              <w:softHyphen/>
              <w:t>порт со шлифова</w:t>
              <w:softHyphen/>
              <w:t>льным бру ском Р16, ша</w:t>
              <w:softHyphen/>
              <w:t>бер, на бор щупов, линей ка, динамо</w:t>
              <w:softHyphen/>
              <w:t>метр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3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Марка щёток: на коллекторах ЭГ-14 12,5*44*40 мм; на контактных кольцах ЭГ-8 10*12,5*32 мм. На жатие щёток 0,9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2,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зор между ниж ними кромка</w:t>
              <w:softHyphen/>
              <w:t>ми окон щётко</w:t>
              <w:softHyphen/>
              <w:t>держа-телей  и рабочей поверх</w:t>
              <w:softHyphen/>
              <w:t>ностью кол лекто</w:t>
              <w:softHyphen/>
              <w:t>ра 2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3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 тояние синхронного подвозбуди</w:t>
              <w:softHyphen/>
              <w:t>теля.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ткрыть кожух токосъёмного уст ройства, осмотреть контакт</w:t>
              <w:softHyphen/>
              <w:t>ные кольца, проверить отсут</w:t>
              <w:softHyphen/>
              <w:t>ствие ри сок и задир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обходимости кольца про тереть салфеткой, смоченной в бензине Б-70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верить состояние щёток со</w:t>
              <w:softHyphen/>
              <w:t>г-ласно требованиям п.4 раздела 5. Браковочная высота щёток - менее 20 м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Щёткодержатели осмотреть со</w:t>
              <w:softHyphen/>
              <w:t>г-ласно требованиям п.3 раздела 5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верить затяжку соеди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Проверить состояние и натяже</w:t>
              <w:softHyphen/>
              <w:t>ние приводных ремней. При на</w:t>
              <w:softHyphen/>
              <w:t>жатии на ремень с усилием 1 кгс стрела прогиба должна состав</w:t>
              <w:softHyphen/>
              <w:t>лять 4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9 мм (для новых 5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6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 xml:space="preserve">6. Открыть клеммную коробку, вы-полнить работы согласно требованиям п.7 раздела 7. 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7. В роторные подшипники добавить по 1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20 гр. смазки ЖРО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от вёртка, ли нейка, ди-намо</w:t>
              <w:softHyphen/>
              <w:t>метр, лампа пе-ренос</w:t>
              <w:softHyphen/>
              <w:t>ная, сал</w:t>
              <w:softHyphen/>
              <w:t>фетки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8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Щётки марки ЭГ - 8   10*12,5*32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жатие щёток на контактные ко-льца 25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350 гс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ну ремней производить ком</w:t>
              <w:softHyphen/>
              <w:t>п лектно ремнями с одинаковой сте</w:t>
              <w:softHyphen/>
              <w:t>пе-нью износа (или новыми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зность длин ремней в ком</w:t>
              <w:softHyphen/>
              <w:t>плек те - не более 3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лектродви</w:t>
              <w:softHyphen/>
              <w:t>га</w:t>
              <w:softHyphen/>
              <w:t>тели топливоподкачивающего и масло</w:t>
              <w:softHyphen/>
              <w:t>прокачивающего насосов, кузовного ве-нтилятора, ка-лорифера ос-мотреть.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Проверить работу каждого электродвигател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Коллекторные камеры открыть, проверить состояние коллекто</w:t>
              <w:softHyphen/>
              <w:t>ров согласно требованиям п.1 ра здела 5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Проверить состояние щёток со</w:t>
              <w:softHyphen/>
              <w:t>г-ласно требованиям п.4 раздела 5. Браковочная высота щёток: для П-11 - не менее 15 мм, для П-21 и П-41 - не менее 20 м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Щёткодержатели осмотреть и от ремонтировать согласно тре</w:t>
              <w:softHyphen/>
              <w:t>бова ниям п.3 раздела 5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Катушки, полюсы, межкатушеч</w:t>
              <w:softHyphen/>
              <w:t>ные соединения осмотреть со</w:t>
              <w:softHyphen/>
              <w:t>г-ласно требованиям п.2 раздела 5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леды перекрытий устранить сог ласно требованиям п.5 раз</w:t>
              <w:softHyphen/>
              <w:t>дела 5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ткрыть клеммные коробки, вы- полнить работы согласно требо</w:t>
              <w:softHyphen/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от вёртки, щё тки волося ные шаберы, лампа перенос</w:t>
              <w:softHyphen/>
              <w:t>ная, суп</w:t>
              <w:softHyphen/>
              <w:t>порт  со шлифова</w:t>
              <w:softHyphen/>
              <w:t>льным бру ском Р16, дина</w:t>
              <w:softHyphen/>
              <w:t>мо-метр, салфетки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47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верку осущес твлять по согласо-ванию с работниками, осуществля-ющими работы по дизелю, топливной аппаратуре и вспомогательному оборудованию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арки щёток: ЭГ-4, для П-11 8* 10*35 мм, для П-21 и П-41 10*12,5*32 мм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жатие щёток на коллекторы: П-11, П-21 25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300 гс, П-41 0,5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,5 кгс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аниям п.7 раздела 7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роверить затяжку резьбовых со единений, при необходимости по креп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9. В якорные подшипники добавить по 1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20 гр. смазки ЖРО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мотреть ка-тушки элект-ромагни</w:t>
              <w:softHyphen/>
              <w:t>тов се рвомо</w:t>
              <w:softHyphen/>
              <w:t>тора, блок-магнита и ин</w:t>
              <w:softHyphen/>
              <w:t>дуктивно- го датчика.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Проверить отсутствие признаков перегрева и целостность изоляции. Осмотреть фишки, проверить на</w:t>
              <w:softHyphen/>
              <w:t>дё-жность их фиксации, исправ</w:t>
              <w:softHyphen/>
              <w:t>ность соединения с металлорука</w:t>
              <w:softHyphen/>
              <w:t>вами, при  их отсутствии - на на</w:t>
              <w:softHyphen/>
              <w:t>дёжность изоляции проводов.</w:t>
            </w:r>
          </w:p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ить с поверхности скопления загрязнений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-ренос</w:t>
              <w:softHyphen/>
              <w:t>ная, отвё</w:t>
              <w:softHyphen/>
              <w:t>ртка, ве</w:t>
              <w:softHyphen/>
              <w:t>тошь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9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 тояние элект-ропрово</w:t>
              <w:softHyphen/>
              <w:t>дки и распре</w:t>
              <w:softHyphen/>
              <w:t>делите-льных коробок “Д”, “К” и “Х” в дизельном помещении.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Открыть крышки, проверить сос-тояние уплотнений коробок. Крышки и коробки очистить и протереть снаружи и изнутр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Клеммы осмотреть, заменить при износе, изломах подводящих проводов, отслоениях полуды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Нарушенную изоляцию восста</w:t>
              <w:softHyphen/>
              <w:t>но вить, при необходимости вос</w:t>
              <w:softHyphen/>
              <w:t>ста-новить бирки с номерами проводов. Оборванные провода перетя ну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Осмотреть переходные втулки и фишки, проверить надёжность их фиксации, заменить повреж</w:t>
              <w:softHyphen/>
              <w:t>дённые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а, пассати</w:t>
              <w:softHyphen/>
              <w:t>жи, лампа перенос</w:t>
              <w:softHyphen/>
              <w:t>ная, ве</w:t>
              <w:softHyphen/>
              <w:t>тошь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5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Износ клемм не более 20 % кон</w:t>
              <w:softHyphen/>
              <w:t>та ктной поверх</w:t>
              <w:softHyphen/>
              <w:t>нос-ти, изломы жил по дводящих проводов не более 10 %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вреждённую изоляцию восстанавливать путём наложения двух слоёв смоляной или тафтяной лен-ты вполуперекры-шу с покрытием каждого слоя элек ттоизоляционным лак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прещается сра щивание проводов холодной скру тк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няемые провода должны соот ветствовать требо-ваниям чертеже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мотреть эле ктропне</w:t>
              <w:softHyphen/>
              <w:t>вмати ческие вентили в дизельном поме</w:t>
              <w:softHyphen/>
              <w:t>ще-нии.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Проверить отсутствие следов пе</w:t>
              <w:softHyphen/>
              <w:t>регрева и состояние изоляции под</w:t>
              <w:softHyphen/>
              <w:t>водящих проводов.</w:t>
            </w:r>
          </w:p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ушки протереть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 наличии воздуха проверить срабатывание и отсутствие утечек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а, лампа пе-ренос</w:t>
              <w:softHyphen/>
              <w:t>ная, ве</w:t>
              <w:softHyphen/>
              <w:t xml:space="preserve"> тошь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7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Проверить со-стояние конт-роллера маши ниста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Открыть отсек, валы и шайбы ос мотреть, проверить отсутствие трещин, сколов. Проверить на</w:t>
              <w:softHyphen/>
              <w:t xml:space="preserve"> дё жность посадки шайб на ва</w:t>
              <w:softHyphen/>
              <w:t xml:space="preserve">лах. 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ротереть детали контроллера. 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3. Осмотреть контакторные элеме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>Отвёртка, набор ключей, надфили, лампа перенос</w:t>
              <w:softHyphen/>
              <w:t>ная, сал</w:t>
              <w:softHyphen/>
              <w:t>фе</w:t>
              <w:softHyphen/>
              <w:t>тка, ветошь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0,540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ты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айки в случае обгаров или оплавлений зачистить надфилем с “бархатной” насечкой. 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ролики, изношен</w:t>
              <w:softHyphen/>
              <w:t>ные, деформированные, закли</w:t>
              <w:softHyphen/>
              <w:t>нен ные замен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Проверить состояние подводя</w:t>
              <w:softHyphen/>
              <w:t>щих провод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и необходимости восстано</w:t>
              <w:softHyphen/>
              <w:t>вить нарушенную изоляцию или бирки с номерами провод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оверить состояние и крепле</w:t>
              <w:softHyphen/>
              <w:t>ние клем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одтянуть резьбовые соединения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оверить чёткость замыкания и размыкания контактов, наличие раствора и провал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оверить взаимное блокиро</w:t>
              <w:softHyphen/>
              <w:t>ва ние главного и реверсивного вал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7. В ролики, подшипники, блокиру-ющий механизм, храповик, оси рычагов смазку ЖРО.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Контакты под</w:t>
              <w:softHyphen/>
              <w:t>ле-жат замене в случае поврежде</w:t>
              <w:softHyphen/>
              <w:t>ний или полного износа напае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ребования к браковке прово</w:t>
              <w:softHyphen/>
              <w:t>дов согласно п.п. 2, 3 раздела 11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ять по всем позициям гла вного и реверсивного вал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случае имев-ших место наруше ниях в работе кон-трол</w:t>
              <w:softHyphen/>
              <w:t>лера проверить развёртку ва лов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пульт управ</w:t>
              <w:softHyphen/>
              <w:t>ле ния.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 xml:space="preserve">1. Вынуть кожух ниши пульта, ос-мотреть электропроводку, при необходимости восстановить изо </w:t>
              <w:softHyphen/>
              <w:t xml:space="preserve">ляцию и бирки с номерами прово </w:t>
              <w:softHyphen/>
              <w:t>дов. Проверить состояние и кре-п</w:t>
              <w:softHyphen/>
              <w:t>ление клемм. Удалить с реек скоп</w:t>
              <w:softHyphen/>
              <w:t>ления пыл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Тумблеры, переключатели и кноп ки осмотреть, проверить на</w:t>
              <w:softHyphen/>
              <w:t>дёж-ность крепления и работу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Осмотреть сигнальную панель, перегоревшие лампы и сигнальные панели заменить, установить недо</w:t>
              <w:softHyphen/>
              <w:t>стающие лампы и колпачки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и, нож мон</w:t>
              <w:softHyphen/>
              <w:t>тё рский, пас сати</w:t>
              <w:softHyphen/>
              <w:t>жи, лампа пе-ренос</w:t>
              <w:softHyphen/>
              <w:t>ная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8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</w:t>
              <w:softHyphen/>
              <w:t>ня ется при откры</w:t>
              <w:softHyphen/>
              <w:t>том отсеке кон</w:t>
              <w:softHyphen/>
              <w:t>трол ле-ра маши</w:t>
              <w:softHyphen/>
              <w:t>нист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</w:t>
              <w:softHyphen/>
              <w:t>мо сти вынуть ко</w:t>
              <w:softHyphen/>
              <w:t>жух ниш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це-пи   освеще-</w:t>
              <w:softHyphen/>
              <w:t xml:space="preserve"> ния.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Проверить работу аппаратуры ос вещения,   выявить    неисправ</w:t>
              <w:softHyphen/>
              <w:t xml:space="preserve"> ные лампы и патроны. Обнару</w:t>
              <w:softHyphen/>
              <w:t xml:space="preserve">женные неисправности устранить. Установить недостающие лампы. 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рить  работу   прожектора,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а, ветошь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2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CCCCCC" w:val="clear"/>
              <w:ind w:firstLine="123"/>
              <w:jc w:val="both"/>
              <w:rPr/>
            </w:pPr>
            <w:r>
              <w:rPr/>
              <w:t>Работа выпол</w:t>
              <w:softHyphen/>
              <w:t>ня-ется после заве</w:t>
              <w:softHyphen/>
              <w:t>рше ния остальных ра-бот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у прожек</w:t>
              <w:softHyphen/>
              <w:t>то ра и освещения ка бины и пульта проверять во всех режимах “Ярко - тускло”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31"/>
              <w:jc w:val="both"/>
              <w:rPr/>
            </w:pPr>
            <w:r>
              <w:rPr>
                <w:sz w:val="24"/>
                <w:szCs w:val="24"/>
              </w:rPr>
              <w:t>буферных фонарей, сигналов ог раждения. Проверить состоя</w:t>
              <w:softHyphen/>
              <w:t>ние уплотнений и крепёжных де</w:t>
              <w:softHyphen/>
              <w:t>та лей. У сигналов ограждения про верить  состояние  красных светофильтров.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рить соп</w:t>
              <w:softHyphen/>
              <w:t>ротивление изоляции.</w:t>
            </w:r>
          </w:p>
        </w:tc>
        <w:tc>
          <w:tcPr>
            <w:tcW w:w="3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готовить схему к проверке: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Отключить рубильники РЗ и АБ, автоматы “Освещение”, “АЛСН”, “Радиостанция”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б. Установить перемычки на па</w:t>
              <w:softHyphen/>
              <w:t>нелях ПВ1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ПВ3 между зажи</w:t>
              <w:softHyphen/>
              <w:t>мами 1 и 5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4"/>
              <w:jc w:val="both"/>
              <w:rPr/>
            </w:pPr>
            <w:r>
              <w:rPr>
                <w:sz w:val="24"/>
                <w:szCs w:val="24"/>
              </w:rPr>
              <w:t>в. Закоротить перемычками по</w:t>
              <w:softHyphen/>
              <w:t>лу проводниковые вентили, рас-соединить разъёмы блоков.</w:t>
            </w:r>
          </w:p>
          <w:p>
            <w:pPr>
              <w:pStyle w:val="Normal"/>
              <w:ind w:left="52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4"/>
              <w:jc w:val="both"/>
              <w:rPr/>
            </w:pPr>
            <w:r>
              <w:rPr>
                <w:sz w:val="24"/>
                <w:szCs w:val="24"/>
              </w:rPr>
              <w:t>2. Мегомметром произвести замер  сопротивления изоляции отно</w:t>
              <w:softHyphen/>
              <w:t>сительно корпуса (у цепей 75 В и возбуждения - не менее 0,25 МОм; у силовой цепи - не менее 0,50 МОм) и между силовой цепью и цепями 75 В и возбужде</w:t>
              <w:softHyphen/>
              <w:t>ния (не ниже 0,50 МОм).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гом</w:t>
              <w:softHyphen/>
              <w:t>метр на 500 В, на-бор перемычек на-бор ключей.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8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ind w:firstLine="123"/>
              <w:jc w:val="both"/>
              <w:rPr/>
            </w:pPr>
            <w:r>
              <w:rPr/>
              <w:t>Перед проверкой оповещать всех ра ботающих на сек-ци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ро</w:t>
              <w:softHyphen/>
              <w:t>зеток и штеп</w:t>
              <w:softHyphen/>
              <w:t>селей межтеп</w:t>
              <w:softHyphen/>
              <w:t>ловозных сое</w:t>
              <w:softHyphen/>
              <w:t>дин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Контакты осмотреть, проверить надёжность фиксации в штепсе</w:t>
              <w:softHyphen/>
              <w:t>лях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верить отсутствие налётов окислов и загрязнений на кон</w:t>
              <w:softHyphen/>
              <w:t>тактных штырях, при необходи</w:t>
              <w:softHyphen/>
              <w:t>мости штыри протереть салфет</w:t>
              <w:softHyphen/>
              <w:t>кой, смоченной в бензине Б-70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Осмотреть изолирующие колод</w:t>
              <w:softHyphen/>
              <w:t>ки, в случае перекрытий, трещин сколов заменить. Протереть от пыли и загрязне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Произвести стендовую проверку целостности цепи проводов каждого соединения с троекратным перегибо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Осмотреть кожухи, повреждения устранить. 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и навешивании  на  тепловоз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орный инстру</w:t>
              <w:softHyphen/>
              <w:t>мент, от</w:t>
              <w:softHyphen/>
              <w:t>вёртка, стенд для проверки межтепловозных соединений, салфетки.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0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прещается сращивание оборванных проводов. Обрывы устранять только установкой цельного провод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ть исправность замков и надёжность фиксации головок в розетках.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ести проверку секвенции аппаратуры.</w:t>
            </w:r>
          </w:p>
        </w:tc>
        <w:tc>
          <w:tcPr>
            <w:tcW w:w="3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firstLine="142"/>
              <w:jc w:val="both"/>
              <w:rPr/>
            </w:pPr>
            <w:r>
              <w:rPr>
                <w:sz w:val="24"/>
                <w:szCs w:val="24"/>
              </w:rPr>
              <w:t>Вывести секции тепловоза со стой ла, сцепить, установить межтепловозные соединения.</w:t>
            </w:r>
          </w:p>
          <w:p>
            <w:pPr>
              <w:pStyle w:val="Normal"/>
              <w:ind w:left="-70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у производить с каждого поста управления.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9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лектрооборудование после ремонта при работающем дизеле проверить.</w:t>
            </w:r>
          </w:p>
        </w:tc>
        <w:tc>
          <w:tcPr>
            <w:tcW w:w="3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запуска дизеля выполнить работы согласно требованиям п.п. 1, 2, 3, 4 и 8 раздела 1.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9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Через один ТР-1 произвести конт-рольные реостатные испытания со-гласно требовани-ям </w:t>
            </w:r>
            <w:r>
              <w:rPr>
                <w:rFonts w:eastAsia="Times New Roman CE" w:cs="Times New Roman CE" w:ascii="Times New Roman CE" w:hAnsi="Times New Roman CE"/>
              </w:rPr>
              <w:t>§</w:t>
            </w:r>
            <w:r>
              <w:rPr/>
              <w:t xml:space="preserve"> 6.6 и приложения 2 Правил те хнического обслу-живания и текущих ремонтов теп-ловозов ЦТ-4410. </w:t>
            </w:r>
          </w:p>
        </w:tc>
      </w:tr>
    </w:tbl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7938" w:right="283" w:hanging="6095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перативное время всего - 17,050/*19,830 н</w:t>
      </w:r>
      <w:r>
        <w:rPr>
          <w:rFonts w:eastAsia="Times New Roman CE" w:cs="Times New Roman CE" w:ascii="Times New Roman CE" w:hAnsi="Times New Roman CE"/>
          <w:sz w:val="24"/>
          <w:szCs w:val="24"/>
        </w:rPr>
        <w:t>·</w:t>
      </w:r>
      <w:r>
        <w:rPr>
          <w:rFonts w:eastAsia="Courier New Cyr" w:cs="Courier New Cyr" w:ascii="Courier New Cyr" w:hAnsi="Courier New Cyr"/>
          <w:sz w:val="24"/>
          <w:szCs w:val="24"/>
        </w:rPr>
        <w:t>ч (без реостат        ных испытаний)</w:t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ий разряд          - 4,?;</w:t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* - с прокруткой тяговых двигателей</w:t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женер-технолог</w:t>
        <w:tab/>
        <w:tab/>
        <w:tab/>
        <w:tab/>
        <w:t>А.А.Шитов</w:t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843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443"/>
      <w:pgMar w:left="851" w:right="567" w:gutter="0" w:header="0" w:top="567" w:footer="0" w:bottom="12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08:13:00Z</dcterms:created>
  <dc:creator>������� ������</dc:creator>
  <dc:description/>
  <dc:language>en-US</dc:language>
  <cp:lastModifiedBy>������� ������</cp:lastModifiedBy>
  <dcterms:modified xsi:type="dcterms:W3CDTF">2001-02-28T08:13:00Z</dcterms:modified>
  <cp:revision>2</cp:revision>
  <dc:subject/>
  <dc:title>								        ���������:</dc:title>
</cp:coreProperties>
</file>