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38 от 19.08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февраля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го обслуживания ТО-3 аккумуляторной батареи 46ТПНЖ-550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на-пряжение отк-люченной батаре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5 В, номинальное 57,5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жные по-верхности эле-ментов очистить и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ь люки отсеков, выплески электролита удалить салфеткой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ить с поверхности скопления солей и загрязнений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чистить вентиляционные отверстия в пробк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ётка во-лосяная, специгла,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Все работы по уходу за батареей выполнять в резиновых перчатках и фартук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 тояние перемыч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емычки с окислами снять, окислы удалить сухой чистой са-лфет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окрепить все соединения перемыч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наличие смазки на бо рнах и перемычках, при необходимости восстановить тонкий слой смазки (смазка УН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-цовый с изолированными рукоятка-ми,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Затяжку соедине-ний борнов прои-зводить только то-рцовым ключом с изолированной ру коят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несении смазки избегать её попадания на ре-зиновые детал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на-пряжение каж-дого элемен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Минимальное напряжение - 1,2 В/эл, напряжение должно оставаться постоянным в течение не менее 5 сек после включения вил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Элементы с низким напряжением, “нулевые”, переполюсованные, с протечками, повреждённые, заменить на исправные и предварительно заряжен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ка наг рузо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-ется при включённом освещении ВВК, дизельного помещения и каби н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 допускается оставлять в работе батарею с хотя-бы одним отключённым элементом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уровень элект-ролита во всех элементах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Высота электролита в элементах - 4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50 мм над верхними кромками сепараторов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еобходимости пополнить ди стиллированной водой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стеклянная со шкалой, прис-пособле-ние для перели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замера и корректировки уровня с поверхно сти элементов тща тельно удалять брызги воды и эле ктролит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-противление изоляци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р производить мегомметром на 500 В. Величина сопротивления не ниже 25 Ком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и меньшем сопротивлении элементы перебрать, места утечек тока устра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гом-метр на 500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замером убедиться в вык-люченном положе-нии рубильника АБ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1,271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4,0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5:48:00Z</dcterms:created>
  <dc:creator>������� ����</dc:creator>
  <dc:description/>
  <dc:language>en-US</dc:language>
  <cp:lastModifiedBy>������� ����</cp:lastModifiedBy>
  <dcterms:modified xsi:type="dcterms:W3CDTF">2001-02-16T15:48:00Z</dcterms:modified>
  <cp:revision>2</cp:revision>
  <dc:subject/>
  <dc:title>								        ���������:</dc:title>
</cp:coreProperties>
</file>