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феврал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шатунно-поршневого комплекта дизеля K6S310DR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раз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т разместить на позиции для ремон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очерёдно снять поршневые кольц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топорить и изъять кольца Сеге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греть пояс поршня вокруг па-льц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отверстия нижней головки под шатунные болты закрепить рым-болты, шатун зачалить, выбрать провисание трос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 торце поршневого пальца закрепить  приспособление, палец выпрессовать, верхнюю головку шатуна вывести из порш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ы для ремонта поршней, приспособление для монтажа стопорных колец, при способле-ние для вы прессовки поршнево го пальца, приспосо-бление для монтажа поршне-вых колец, рым-бол-ты с гайка ми, чалоч ное прис- 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ольца снимать только приспосо-блениями, ограни-чивающими величину развод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нагрева поршня 8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120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, нагревать низкотемператур-ным пламенем (без кислорода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али комп-лекта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ршень загрузить в установку для очистки косточкой крошкой, после обработки изъять, остатки загрязнений удалить протиркой ветошью, смоченной в керосин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ить отверстия слива масла в юбк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хлаждающий канал в поршне промыть керосином под давлением в течение 5 мин.  и  проду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-ка А231, машина моечная А328, ванны про мывочные, установка для про -  м ывки трубопро-водов, ка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очистка поршней шаберами и скребками, а также растворами, содержащими кислоты и щёлочи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м воздухом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атун, поршневые кольца, коль-ца Сегера загрузить в моечную машин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мывать раствором с температурой 8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9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в течение 3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50 мин.; прополоскать в течение 1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25 мин. в чистой горячей воде и обдуть воздухом до полного высыхания детале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ршневой палец промыть в ке-росине, насухо вы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Смазочный канал в шатуне прочистить шомполом, промыть керосином под давлением, продуть сжатым воздух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промывке проверять равномерность выхода керосина из всех смазочных отверстий втулки в верхней головк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дуть сжатым воздухом втулку верхней головки шату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а продувочная, шомп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етали перед загрузкой в моечную машину долж ны иметь клейма или бирки с номером цилиндра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ип моющего ра створа МЛ-51, МС-8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на гара на торцах па льца удалить его в камере А23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 тояние поршневых колец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консервировать новые кольца (при ТР-2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льца осмотреть, забраковать при выявлении трещин, сколов, задиров, рисок на рабочей поверхности, следов прорыва газов на протяжении более 15% длины окружности кольц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 верхнего компрессионного кольца проверить состояние хро-мового покрытия (при неплановом ремонте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рабочие кром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 I компрессионного кольца до лжна иметься фаска 0,5*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; у II компрессионного кольца прямоугольные кромки; у III и IV компрессионных колец нижние кро-мки должны быть острым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 маслосъёмных колец у наружных кромок должны иметься фаски 0,5*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 острые кромки у кольцевой канав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кромок маслосъёмны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проверки упругости колец, калибр для прове рки короб-ления ко-лец, набор щупов, ли нейка, ка-либр для замера зазоров в замках, штанген-циркуль, лупа, камера продувоч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Р-2 два верхних компрессионных кольца менять независимо от состоя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сти фаски восстанавливать пу-тём проточки или опило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  до    2,5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колец должна составлять 1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,5 мм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эспандер верхнего ма-слосъёмного кольц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Дополнительно  прочистить  и продуть радиальные окна маслосъёмных колец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Вложить кольца в калибр, проверить зазоры в замках в рабочем состояни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 первых двух компрессионных колец зазор 2,9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4,5 мм; у остальных колец 2,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,5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Замерить зазоры в замках в свободном состоянии (3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42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роверить упругость колец. У компрессионных колец для создания нормального зазора в рабочем состоянии нагрузка на стенде должна составлять 3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5,0 кгс.; у маслосъёмных 6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7,5 кг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Пропустить кольца через калибр для проверки коробления, замерить коробление (не более 0,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м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у первых двух компрессионных колец за зоры допускаются до 5,0 мм; у ос-тальных до 4,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ршень ос-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ести визуальный осмотр поршня, проверить отсутствие трещин, сетки разгара, прогаров, задиров, забоин, оплавлений, скол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оставление в работе поршней с рисками глубиной до 1,0 мм и суммарной площадью до 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натирами не более 5 шт. длиной до 25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ести обмеры диаметра поршня в трёх поясах и в двух взаимно перпендикулярных плоскостях.</w:t>
            </w:r>
          </w:p>
          <w:p>
            <w:pPr>
              <w:pStyle w:val="Normal"/>
              <w:ind w:left="1095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яс - 10 мм от верхней кромки поршня;</w:t>
            </w:r>
          </w:p>
          <w:p>
            <w:pPr>
              <w:pStyle w:val="Normal"/>
              <w:ind w:left="1095" w:hanging="851"/>
              <w:jc w:val="both"/>
              <w:rPr/>
            </w:pPr>
            <w:r>
              <w:rPr>
                <w:sz w:val="24"/>
                <w:szCs w:val="24"/>
              </w:rPr>
              <w:t xml:space="preserve">II пояс - между поршневым па-льцем и ближайшим ручьём верхнего маслосъё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тромер, скоба мик-рометрическая, набор щупов, линей ка, лупа, сварочное оборудование, стано чное оборудование напильни-ки, шкурка шлифо-вальная, приспособление для монтажа поршне-вых колец, кисть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и на-плавочные работы на поршнях вы полнять согласно требованиям п. 1,16.1 и п. 2.5.3, пп.2 Инструкции по сварочным  и наплавочным ра 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наплавка направля-ющей части пор-шня и отверстий под пальц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ра в I поясе использовать для определения зазора между поршнем и цилиндровой втулкой при нахождении поршя в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кольца;</w:t>
            </w:r>
          </w:p>
          <w:p>
            <w:pPr>
              <w:pStyle w:val="Normal"/>
              <w:ind w:left="1095" w:hanging="851"/>
              <w:jc w:val="both"/>
              <w:rPr/>
            </w:pPr>
            <w:r>
              <w:rPr>
                <w:sz w:val="24"/>
                <w:szCs w:val="24"/>
              </w:rPr>
              <w:t>III пояс - под нижним маслосъё-мным кольц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пределить овальность (не более 0,2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диаметр отверстия под поршневой палец в обеих бобы-шках в двух взаимно перепендикулярных плоскостях, определить овальность и конусность (не более 0,05 мм; у нового поршня не более 0,02 мм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ыявленную овальность устранить пришабривание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окрыть наружную поверхность поршня до отверстия под поршневой палец меловой краской, после высыхания краски во вну-треннюю полость залить керос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течение 30 мин. появления следов керосина на краске не допускаетс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деть подобранный комплект по ршневых колец, проверить свободность их проворачивания в ручьях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ить зазоры по высоте во всех ручья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 первых двух компрессионных колец зазор 0,0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25 мм; у ос-тальных колец 0,0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0,18 мм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Т (1,9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,5 мм; для нового поршня 1,2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1,95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 нового поршня овальность не бо-лее 0,05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зультаты заме-ра использовать для определения посадки поршневого пальца в по-ршне (зазор не бо-лее 0,003 мм, натяг не более 0,08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роверки герметичности мел с поршня тщате-льно удали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Замеры зазоров в ручьях поршневых колец производить в четырёх - пяти местах равномерно по всей окружности. 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зазоры у двух верхних ком-прессионных колец до 0,5 мм; у остальных до 0,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шатунных болт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лты подготовить к магнитной дефектоскоп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ле дефектоскопии болты ос-мот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меющие трещины, риски в лю бом месте, дефекты резьбы, вклю чая срывы, смятие ниток, нарушение профиля, риски и заусенцы, дроблёность ниток, замен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нос резьбы проконтролировать калибр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контактные поверхн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ы для ремонта шатунов, стол для де фектации, ванна про мывочная, скоба мик-рометрическая, лупа спецключ, калибр ре-зьбовой, кернеры, молоток, ветошь, са 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ну болта производить толь-ко комплектно с гай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рядок замены болтов: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Собрать нижнюю головку ша туна без вклады шей, затянуть га йки “до упора” ключом с плечом 25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300 мм, соб людая спаренность остающих ся болтов.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Проверить приле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сти гайки и болта с нижней головкой шатуна, проверить прилегание по отпечатку краски. Допускается не более двух разрывов отпечатка суммарной длиной не более 3,0 мм. Минимальная ширина отпечатка 2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выполнить пришабривание или проточку гай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высоту гайки (не менее 50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Замерить длину болтов, сравнить с выгравированными на них значениями. Остаточное удлинение допускается не более 0,05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номера спаренности на гайках, болтах и шатунах, при необходимости переб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3" w:hanging="0"/>
              <w:jc w:val="both"/>
              <w:rPr/>
            </w:pPr>
            <w:r>
              <w:rPr/>
              <w:t>гание гаек и головок болтов к шатуну (щуп 0,03 мм не проходит).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Произвести затяжку гаек попа-рно-перекрёст-ным порядком, затягивая на 1/2 грани за обход до удлинения на 0,39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0,44 мм относительно свободной длины. Допускается дозатяжка гайки не более, чем на 9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 xml:space="preserve"> для совпадения отверстий га йки и болта под шплинт, если уд-линение дости-гло 0,44 мм.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На заменённую гайку, болт и тело шатуна нанести новые совпадающие риски и номера спарен-н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порш-невого пальц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олость пальца промыть кероси-ном под давлением через радиа-льные окна, остатки керосина удалить, полость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алец подготовить к магнитной дефектоскопи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осле дефектоскопии палец ос-мотреть, при выявлении трещин, задиров, глубоких рисок, гранёности, ступенчатых выработках забракова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тёртости, мелкие риски заполир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Замерить диаметр пальца в трёх поясах (у краёв рабочей поверхности и в середине) и в двух взаимно перпендикулярных плоскостя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пределить овальность и конусность (не более 0,05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  качество   запрессов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-ка для про мывки тру бопрово-дов, камера продувочная, ванна про мывочная, стол для дефекта-ции, круг войлоч-ный, скоба микрометричес-кая, лупа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наличие волосовин на рабочей повер- хности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плановых ремонтах овальность и конусность до 0,08 мм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Натяг заглушки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торцовых заглушек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оверить состояние резьбы для крепления приспособления для выпрессовки из поршня, при износе рассверлить, поставить ввё-ртыши на левой резьбе и кле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запрессовке 0,02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0,07 мм, глубина запрессовки 10 мм (до упора в бурт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атун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Шатун осмотреть, проверить отсутствие деформаций, трещин, забо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втулку верхней головки, проверить отсутствие ослабления натяг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выкрашиваний бронзовой заливки, рисок, задиров. При необходимости запрессовать новую втулку с натягом 0,0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04 мм (при нагреве головки шатуна до 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Замерить внутренний диаметр втулки верхней головки в двух взаимно перпендикулярных плоскостях, определить овальность (не более 0,05 мм; при неплановых ремонтах не более 0,07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Вставить в верхнюю головку поршневой палец (подготовленный к сборке с данным поршнем), щупом замерить зазоры “на масло” с одной и с другой стороны (0,1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25 мм; разница в результатах замеров с одной и другой стороны не более 0,03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прилегание крышки нижней головки по плоскости разъёма, отпечаток краски должен располагаться по всей длине зубье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Мелкие забоины за зубьях запил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мотреть нижнюю головк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трещин, износов отверстий под болты и фиксирующие штифт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наличие в  пос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, нутромер, набор щупов, лупа, шкурка шлифоваль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аварийном разрушении деталей ШПГ или коленчатого вала дизеля, шатун подлежит магнитной дефектоскопии и проверке величины скручивания и непараллельности осей головок (на специальных стендах), при необходимости выполнить горячую правк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прессовке новой втулки соблюдать правильность её расположения в головке (внутренняя канавка вверху, расположена симметрично относительно продальной оси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зазор в пальце до 0,30 мм, разница в зазорах не более 0,0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величение диаметров отверстий под шатунные болты не более, чем на 2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уммарная  пло-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шатунного подшипника не более, чем двух забоин глубиной не более 2 мм и площадью не более 70 мм кажда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я забоин зашлиф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Собрать нижнюю головку без вкладышей, болты затянуть попарно-перекрёстным порядком до совпадения рис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мерить внутренний диаметр постели подшипника в двух поясах и двух плоскостях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иаметр отверстия нижней головки шатуна 230,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30,15 мм, овальность и конусность не более 0,05 м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овальности до 0,3 мм произвести осталивание постели с последующей обрабо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дь забоин не более 120 м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положение по ясов обмера - по 20 мм от торцов; плоскости обмера - в вертикальной оси и в плоскости разъём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диаметр не более 230,20; овальность и конусность не более 0,08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адыши ша тунного подшипника осмо 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кладыши очистить, протереть чистой салфеткой, осмотре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браковать в случае выявления трещин тела вкладыша любого размера в любом месте, выкрашивании или кавитационном разрушении более 10 % заливки, круговых рисок или забоин глубиной более 0,5 мм или шириной более 3,0 мм на обеих сторонах вкладыш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наклёпа на стыковых и тыльных поверхностях (сыпь, мелкие тёмные пя-тна, сплошные потемнения допускаются не более, чем на 30% площади поверхно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твие выпучиваний и потемнений залив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наличие скрытых дефектов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Опустить вкладыши в масло с температурой 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Спустя 5 мин. вкладыши изъять, насухо вытереть, покрыть меловой крас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ле высыхания проверить отсутствие  признаков выступа-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ы вы варочные, лампа пая льная, обо рудование для пайки стенд А448, шаберы, набор щу-пов, молоток с медным бойком, молоток деревянный кисти, сал 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огласно требованиям п.п. 1, 3 и 4 проверять также новые вкладыш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чаги поврежде-ний заливки до 3 см</w:t>
            </w:r>
            <w:r>
              <w:rPr>
                <w:vertAlign w:val="superscript"/>
              </w:rPr>
              <w:t>2</w:t>
            </w:r>
            <w:r>
              <w:rPr/>
              <w:t xml:space="preserve"> (в сумме) зачистить до бронзы с обеспечением плавного перехода от бронзы к по-верхности зали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чаги поврежде-ния заливки до 10 % поверхности уст ранять наплавкой: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зачистить очаг повреждения до бронзы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обезжирить 10% раствором каустической соды, дважды промыть, вначале го рячей, затем холодной водой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протравить раствором хлористого цинка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  <w:t>- разогреть вкладыш с тыльной стороны, вторич- но протравить, залудить сплавом 33% олова, 67% свинца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масла.</w:t>
            </w:r>
          </w:p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142"/>
              <w:jc w:val="both"/>
              <w:rPr/>
            </w:pPr>
            <w:r>
              <w:rPr>
                <w:sz w:val="24"/>
                <w:szCs w:val="24"/>
              </w:rPr>
              <w:t>- Остучать деревянным молотком тыльные части, проверить отсутствие дребезжащего глухого звука.</w:t>
            </w:r>
          </w:p>
          <w:p>
            <w:pPr>
              <w:pStyle w:val="Normal"/>
              <w:ind w:left="52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 Замерить толщину вкладышей, сравнить с чертёжной согласно градации, забраковать в случае расхождений полученного результата с чёртежом на 0,25 мм и более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Замер производить в двух местах на расстоянии по 30 мм от торцов, за действительную принимать минимально замеренную толщину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натяг вкладышей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Стыковые поверхности вкладышей и постели стенда протереть насухо чистой безворсовой салфеткой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ерхности постелей стенда покрыть тонким слоем крас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ожить вкладыши в постели стенда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Дать давление в цилиндр стеда 2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,1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ить плотность посадки вкладышей остукиванием их торцов медным молотко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Проверить прилегание вкладышей к постелям (щуп 0,03 мм не должен проходить на глубину более 15 мм между вкладышем и постелью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Изъять вкладыши из постели стенда, проверить величину прилегания к постели по отпечатку краски (не менее 70%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3" w:hanging="142"/>
              <w:jc w:val="both"/>
              <w:rPr/>
            </w:pPr>
            <w:r>
              <w:rPr/>
              <w:t>- луженое место наплавить оловом и обработать до требуемого профиля.</w:t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123" w:hanging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Чертёжная толщина вкладышей по градациям: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0 - 10,00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1 - 10,25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2 - 10,50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3 - 10,75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4 - 11,00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5 - 11,25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6 - 11,50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7 - 11,75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8 - 12,00 мм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Заусенцев, неровностей, загрязнений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облюдать расположение торцов строго по разъёму постелей стенда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Смещений, дребезжащих звуков при остукивании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охода щупа в стык между вкладышами не допускается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При необходимости выполнить пришабривание.</w:t>
            </w:r>
          </w:p>
          <w:p>
            <w:pPr>
              <w:pStyle w:val="Normal"/>
              <w:ind w:left="-19" w:firstLine="142"/>
              <w:jc w:val="both"/>
              <w:rPr/>
            </w:pPr>
            <w:r>
              <w:rPr/>
              <w:t>Допускается восстановление натяга меднением плоскостей разъём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унно-пор-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вес шатуна  в  сборе  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firstLine="142"/>
              <w:jc w:val="both"/>
              <w:rPr/>
            </w:pPr>
            <w:r>
              <w:rPr/>
              <w:t>Результат    взве-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невой комп-лект собр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крышкой нижней головки шатуна, вкладышами шатунного под-шипника и шатунными болтами с подготовленными  шплинтами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Кольца Сегера осмотреть, прове-рить целостность и упругость, от сутствие деформаций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дно из колец завести в бобы-шку поршня со стороны, противоположной канавке масляного канала охлаждения поршн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дуть смазочный канал шатуна, полость поршневого пальца, охлаждающий змеевик поршн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Нагреть поршень до 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изъ ять из печи, уложить на деревянные лежни набок вставленным кольцом Сегера вниз (канавкой масляного канала вверх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крыть рабочие поверхности втулки верхней головки шатуна и поршневого пальца чистым мо торным маслом. Шатун зачалить, развернуть с тем условием, чтобы номер шатуна, выбитый на торце обработанной поверхности головки, был слева, завести верхнюю головку в бобышки поршня, вставить поршневой па-лец, зафиксировать его в бобы-шках вторым кольцом Сег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осле остывания поршня замерить его диаметр по ручью маслосъёмного кольца под пальцем и между пальцем и нижним маслосъёмным кольцом, определить овальность (не более 0,2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качать масло через канал в шатуне, проверить выход масла из сливного отверстия в поршн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рить свободность качания шатуна в поршн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деть   подготовленные  поршне-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 кольц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ую канавку ставить ком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разбор ки-сборки шатунно-поршне-вых комп-лектов, электропечь, под-вод сжато го воздуха приспосо-бление для монтажа стопорных колец, при способле-ние для мо нтажа пор шневых ко лец,  установка для промывки трубопро-водов, ско ба микрометричес-кая, весы амбарные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шивания используется при компле-ктовке ШПГ на диз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зновес шатунов по дизелю не более 1,0 кг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гонку веса шатуна производить фрезерованием наружных час-тей верхней голо-вки и крышки ни-жней голов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лец вставлять в поршень с условием, чтобы резьбовые отверстия под приспособление для выпрессо-вки пальца были вверху (для совпа-дения боковых ра-диальных каналов в пальце с ка-навкой охлажда-ющего змеевика в поршне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Замерять в двух взаимно перпенди кулярных плоско-стях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овальность после сборки не более 0,3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льца заводить в ручьи с условием, чтобы отметки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рессионное кольцо с хромирован ной поверхностью и фасками 0,5*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торую канавку ставить ком прессионное кольцо с притуплен ными кромками без фасо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третью и четвёртую канавки ставить компрессионные кольца с коническим срезом под 3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 фа ской 0,5*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пятую канавку ставить маслосъёмное кольцо с эспандер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шестую канавку ставить маслосъёмное кольцо без эспандер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Вложить в постели вкладыши по-дшипников, в выемки вложить штифты, собрать нижнюю головку с вкладышами. Вставить в нижнюю головку шатунные болты, затянуть предварительной за тяж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Проверить вес собранного комп лекта, результат проверки испо льзовать при комплектовке ШПГ на дизеле. Разновес комп лектов по дизелю не должен превышать 2,0 к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0 или 00 были вве-рху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ки смежных колец разводить на 12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180</w:t>
            </w:r>
            <w:r>
              <w:rPr>
                <w:rFonts w:eastAsia="Times New Roman CE" w:cs="Times New Roman CE" w:ascii="Times New Roman CE" w:hAnsi="Times New Roman CE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кладыши без ка навки вверху, с ка навкой в крыш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Болты и гайки ставить согласно клеймению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биваться одинакового веса в 1, 2 и 3 цилиндрах, самый тяжёлый ко мплект ставить в 6 цилиндр.</w:t>
            </w:r>
          </w:p>
        </w:tc>
      </w:tr>
    </w:tbl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3,693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5,5;</w:t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26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5:48:00Z</dcterms:created>
  <dc:creator>������� ����</dc:creator>
  <dc:description/>
  <dc:language>en-US</dc:language>
  <cp:lastModifiedBy>������� ����</cp:lastModifiedBy>
  <dcterms:modified xsi:type="dcterms:W3CDTF">2001-02-13T15:49:00Z</dcterms:modified>
  <cp:revision>3</cp:revision>
  <dc:subject/>
  <dc:title>								        ���������:</dc:title>
</cp:coreProperties>
</file>