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7 от 17.08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феврал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обслуживания ТО-3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-стояние глав-ной ра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му осмотреть, проверить отсутствие трещин и изгибов балок. Проверить затяжку соединений. Осмотреть стяжные ящи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зоры между верхними торцами втулок ползунов шкворневых устройств и нижними поверхностями плит шкворней главной рамы (не менее 1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-ная, молоток смотровой, на-бор ключей, штан-генцир-кул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раме выполнять согласно требованиям разд. 2.10.1 Инструкции по сварочным и наплавочным ра-бо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куз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лестниц, поручней, половиц и ограждений в дизельном помещении, на состояние их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межтепловозный переход с мостком, проверить исправность петель. Деформированный снять для правк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дверей с замка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обшивку, выявленные дефекты устра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молоток слесарный набор ключей, зубило ломик, сварочное оборудование, лампа переносная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раме выполнять согласно требованиям разд. 2.10.3 Инструкции по сварочным и наплавочным рабо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ам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рамы, проверить отсутствие трещин.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и шплинтовку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 набор ключей, лампа пе-реносная, </w:t>
            </w:r>
          </w:p>
          <w:p>
            <w:pPr>
              <w:pStyle w:val="Normal"/>
              <w:rPr/>
            </w:pPr>
            <w:r>
              <w:rPr/>
              <w:t>штанген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ы поводковых узлов (п.п. 3 и 4) производить при полностью экипированной секции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зазоры между головками верхних буксовых поводков со стороны буксы и рамой тележки (не менее 3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зазоры между стержнями буксовых поводков и крыльями букс (не менее 2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кронштейны тяговых повод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твернуть пробки маслопроводов, добавить в шкворневые узлы осевое масло до уровня нижней кромки маслопровода (летом осевое Л, зимой - осевое З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производится на расстоянии 240 мм от го-ловки поводка со стороны букс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раме выполнять согласно требованиям разд. 2.10.4 Инструкции по сварочным и наплавочным ра-бо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олёсных па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бандажи, проверить отсутствие трещин, ползунов, вмятин, раздавленностей, сколов, раковин. Проверить отсутствие ослаблений и сдвигов бандажей и бандажных колец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У открытых частей оси проверить отсутствие трещин, плен, потёртост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***Произвести замеры колёсных пар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щина бандажей - не менее 40 мм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прокат по кругу катания бандажей - не более 7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щина гребня: не более 33 мм или не менее 25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асная форма гребня (крутизна) - не менее 6,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ёсная пара бракуется при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раковина на поверхности катания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мятина на вершине гребня б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-реносная, комплект шаблонов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колёсных пар выполнять со-гласно требованиям Инструкции по формированию, ремонту и со-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техником с участием мастера или приёмщ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исправности, помимо указанных в п.п. 1, 2, 3 настоящего раздел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е 4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роконечный накат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стрые поперечные риски или задиры на шейках и предподступичных частях осей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слабление бандажного кольца  более, чем в трёх местах; по окружности суммарной длиной ослабления более 30 % длины кольца, а также ближе 100 мм от замка кольца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боковых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затяжку и шплинтовку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брезентовых кожухов, неисправности уст-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вернуть контрольные пробки, при необходимости добавить ма-сло до нижней кромки контрольного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пассатижи, шор-ный инс-трумент, гусак зап-ра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, летом “Л”, зимой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ес-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пружины, проверить отсутствие трещин и излом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фрикционные гасители колебаний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* Снять колпаки фрикционных гасителей, проверить состояние трущихся накладок. Проверить состояние трущихся накладок (не менее 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** Расшплинтовать, отпустить и затянуть вновь тарированным ключом гайки верхнего и нижнего шарнирных креплений тяг фрикционных гаси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бцы, шпли-нтодёр, ключ тарированный, линей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133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*0,5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0,4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первом ТО-3 после КР, ТР-3 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омент затяжки 4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5 кг</w:t>
            </w:r>
            <w:r>
              <w:rPr>
                <w:rFonts w:eastAsia="Times New Roman CE" w:cs="Times New Roman CE" w:ascii="Times New Roman CE" w:hAnsi="Times New Roman CE"/>
              </w:rPr>
              <w:t>·</w:t>
            </w:r>
            <w:r>
              <w:rPr/>
              <w:t>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бук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На ощупь проверить нагрев корпусов бук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крышек, клиньев тяговых поводков, их шплинтов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буксовые поводки, проверить целостность сайлент-блоков, отсутствие трещин, пло-тность клиньев в паз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пассати-жи, шпли-нтодёр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ния буксы по нагреву произвести осмотр буксы со вскры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го-ризонтальными гранями клиньев поводков и днищами пазов не бо-лее 0,5 м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отсутствие утечек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тормозной рыча-ж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толщину тормозных колодок (не менее 15 мм), изношен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тяги и шарниры, проверить состояние и наличие шплинтовки, отсутствие трещин, потёртостей и прочих дефектов. Неисправные элемент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выход штоков тормозных цилиндров (5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пассати-жи, ломик, шплинто-дёр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Работа (кроме п.3) выполняется при выключенном воздухораспределител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диаметра-льный  зазор в шарнире 1,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каждой раз-борке шарниров старую смазку удалять, валик смазывать свежим солидолом любой марки.</w:t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оверку и регулировку выхода штоков тормозных цилиндров выполнять вне стойла при отсу-тствии прочих ра-бот по экипажу и автотормоз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мото-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ручную проверить нагрев корпу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уровень смазки и отсутствие утечек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произвести дозаправку смазкой температурой 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8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летом осевой “Л”, зимой осевой “З”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4. * Проверить состояние польстеров с изъятием из польстерных ёмкостей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ъятые пакеты осмотреть, при засаливании торца пакета произвести его подрезку и подтянуть его до выхода из коробки на 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ширину толщину пакетов (не менее 2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установка заправоч-ная, лампа перено-сная, молоток смо-тровой, набор щу-пов, лине-йка, стремянка, ём-кость для сбора сма-з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3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2,8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вышенного нагрева произвести ревизию подбивки и смазочного насоса. При снятом по-льстере осмотреть шейку оси  и проверить зазоров в МОП (0,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2,0 мм, разность между МОП одной оси не более 1,0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чётных ТО-3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ятие польстеров производить при слитой смазке из масляного резервуара и польстерной ёмк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тяго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крепление кожух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утечек смазки. При выявлении трещин половину  кожуха  отремонти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лампа пе-реносная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со снятие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крышек за-правочных горловин, неисправ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Добавить редукторную смазку до уровня нижней кромки заправочных горлов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авоч-ное устройст-в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у производить спустя 4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60 мин. после постановки на стойл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подвешивания тя-говых элект-ро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внешний осмотр под-вешивания, проверить состояние кронштейнов на рамах тележек, подвесок, носиков тяговых двигателей. Детали, имеющие дефекты (трещины, забоины и т.п.)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глубину износа нак-ладок обойм (не более 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зазор между накладкой нижней обоймы подвески и накладкой нижнего носика у тяговых двигателей (1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,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штанген-циркул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аплавочные работы и сварочные работы производить согласно требованиям п. 2.10.15 Инструкции по сварочным и наплавочным работам ЦТ-336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-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состояние  кронштейнов, угольников, нижнего бру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крепить ослабшие соедин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надрывы устранить сваркой, вмятины выправ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высоту нижней кромки над уровнем головок рельсов (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7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вой, кува-лда малая набор ключей, шаблон для замера высоты нижней кром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соты нижней кромки производить у по-лностью экипированной секции на ровном и горизонтальном участке пу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ижняя кромка во всех случаях не должна быть выше нижних точек приёмных катушек АЛС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ку производить комбинированным шаблоном 940-Р и шаблоном для проверки высоты головок над уровнем рельс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мотр производить согласно требованиям Инструкции по ремонту и содержанию автосцепных устройств ЦВ-ВНИИЖТ-49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аблонов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участием техника-замер-щика.</w:t>
            </w:r>
          </w:p>
        </w:tc>
      </w:tr>
    </w:tbl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3,943/*6,881/**4,285 н·÷;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0;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работа выполняется на чётных ТО-3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работа выполняется на первом ТО-3 после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Р, ТР-3 и ТР-2</w:t>
      </w:r>
    </w:p>
    <w:p>
      <w:pPr>
        <w:pStyle w:val="Normal"/>
        <w:ind w:left="56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* - Работа выполняется с участием замерщика, мастера, приёмщика.</w:t>
      </w:r>
    </w:p>
    <w:p>
      <w:pPr>
        <w:pStyle w:val="Normal"/>
        <w:ind w:left="56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Инженер-технолог</w:t>
        <w:tab/>
        <w:tab/>
        <w:tab/>
        <w:t>А.А.Шитов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14:00Z</dcterms:created>
  <dc:creator>������� ����</dc:creator>
  <dc:description/>
  <dc:language>en-US</dc:language>
  <cp:lastModifiedBy>������� ����</cp:lastModifiedBy>
  <dcterms:modified xsi:type="dcterms:W3CDTF">2001-02-09T08:14:00Z</dcterms:modified>
  <cp:revision>2</cp:revision>
  <dc:subject/>
  <dc:title>								        ���������:</dc:title>
</cp:coreProperties>
</file>