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34 от 04.08.1992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января 2001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 xml:space="preserve">КАРТА ТЕХНОЛОГИЧЕСКОГО ПРОЦЕССА № 2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хнического обслуживания ТО-3 топливной аппаратуры дизеля 10Д100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пливную аппаратуру при работаю-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мотреть топливопроводы, проверить отсутствие утечек по стыка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давление топлива после ФТО (не ниже 1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, и перепад давления на ФТО (не более 1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число оборотов коленчатых валов (на 0 поз. 400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5 об/мин.; на 9 поз. 660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5 об/мин.; на 12 поз. 755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5 об/мин.; на 15 поз. 845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860 об/мин.)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работу механизма отключения топливных насосов на 0 позици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Проверить срабатывание предохранительного устройства остановки от кнопки аварийной останов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рить чёткость остановки дизеля при создании давления в дифференциальном манометре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верить работу дизеля на аварийном питан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-жковый 19*22 мм, трубка ре-зиновая, монтиров-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ерепаде давления более 1,5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после оста-новки дизеля заменить фильтру-ющие элемент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ри использовании двухрежимных форсунок скорость вращения коленчатых валов 0 поз. 270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280 об/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двухсекционного тепловоза разница в скорости вращения коленчатых валов на 1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5 позициях допускается не бо-лее 10 об/ми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изель должен останавливаться при давлении в дифманометре 3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35 мм водн. ст.</w:t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8. Проверить срабатывание предельного регулятора (94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980 об/мин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нить масло в объединённом регулятор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тановить дизель, слить масло в регуляторе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полнить регулятор чистым дизельным топливом, запустить дизель, дать проработать 5 мин., заглушить, топливо сл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Заправить регулятор свежим маслом до установленного уровня, вновь запустить дизель, дать проработать 5 мин. и заглуш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Масло из регулятора слить и заправить свежее масло до установленного уровн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Ёмкости для сбора отсто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тановки дизеля для промывки регулятора совме-щать с проверками срабатывания предохранитель-ных устройств со-гласно требовани-ям 4, 5, с раздела I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Регулятор запра-влять авиационным  маслом МС-20, МК-22, в зимнее время допускается применение моторных масел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сунки снять, в отделение топливной аппаратуры перед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риспособления для монтажа и переноски форсунок, комплект заглуше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епосредственно после снятия штуцеры форсунок закрывать колпачк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ге-рметичность нагнетатель-ных клапанов топливных насос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оверку производить путём включения топливоподкачиваю-щего насоса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В случае подтекания из штуцеров форсунок насосы заменить, соблюдая группу производитель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-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ри снятых форсунках.</w:t>
            </w:r>
          </w:p>
          <w:p>
            <w:pPr>
              <w:pStyle w:val="Normal"/>
              <w:shd w:fill="E5E5E5" w:val="clear"/>
              <w:ind w:firstLine="123"/>
              <w:jc w:val="both"/>
              <w:rPr/>
            </w:pPr>
            <w:r>
              <w:rPr/>
              <w:t>Проверку согласовывать со слесарями по ремонту электрооборудован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механизма упра-вле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состояние и свободность перемещения тяг и реек топливных насосов, проверить отсутствие заедани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состояние пружин по-водков рее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зацепление реек топливных насосов с пальцами поводков тяг, проверить состояние фиксации упор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верить состояние тяг отключения насосов и величину их хода (7,9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9,1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ировка, лампа перенос-ная, шта-нгенцир-кул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ать внимание на состояние кулачков и крепление шестерён, 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-ная, моло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-ется при открытых люках верхнего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лачковых валов шестерён привода топливных на-сос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кол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 смотров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картер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-стояние топливоподкачи-вающих насос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ить надёжность крепления топливоподкачивающего агрегата и помпы, отсутствие утечек по стыкам топливопроводов и уплотнениям вал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 xml:space="preserve">У топливоподкачивающего агрегата проверить свободность проворачивания вала насоса от руки и исправность муфты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-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В случае заеданий при провороте вала топливоподкачивающего агрегата проверить центровку насоса с двигателем при помощи технологической втулки (зазор ме-жду втулкой и ва-лом 0,012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0,08 мм)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очистку фильтра грубой очист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Отвернуть пробки и слить топливо из колпак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вернуть стяжные болты, снять колпаки и изъять фильтрующие элемен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Секции фильтра промыть в керосине, очистить волосяной щёткой, дать керосину стечь и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мыть колпаки и собрать фильт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ёмкость для сбора шлама, ванны промывочные, камера продувоч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мывку фильтрующих элементов осуществлять последовательно в двух ваннах, сбо-рку производить сразу-же после промыв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ытанные форсунки на тепловоз дос-тавить, на дизель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Соблюдать равномерность затяжки гаек на шпильк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риспособления для переноски и монтажа форсун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Форсунки устанавливать с новыми уплотнени-ями под корпус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ь отстой из топливного ба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Сливать 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3 литра. Проверять отсутствие следов 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ключ ёмкость для сбора шла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е ранее 1 часа после остановки дизел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регулировать игольчатый клапан регулятора числа оборотов, проверить скорость вращения коленчатых валов диз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извести запуск дизеля с иглой, отвёрнутой от закрытого положения на 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3 оборота и дать проработать в течение 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3 м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Спустя 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3 мин. начать постепенно заворачивать иглу до прекращения неустойчивой работы дизел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число оборотов кол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после вывода секции со стой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воды и масла перед запуском должна составлять не менее 4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тых валов на 0 поз. согласно требованиям п. 3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корость вращения коленчатых валов дизеля по позициям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Число оборотов должно соответствовать указанному в п.3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хометр контроль-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ку выпо-лнять контрольным тахометром. Обращать внимание на устойчивость работы объединённого регулятор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пливную аппаратуру после ремонта при работаю-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и работающем дизеле выполнить работы согласно требованиям п.п. 1, 2, 7 раздела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6,308 н</w:t>
      </w:r>
      <w:r>
        <w:rPr>
          <w:rFonts w:eastAsia="Courier New CE" w:cs="Courier New CE" w:ascii="Courier New CE" w:hAnsi="Courier New CE"/>
          <w:sz w:val="24"/>
          <w:szCs w:val="24"/>
        </w:rPr>
        <w:t>·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3,7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Courier New C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09:56:00Z</dcterms:created>
  <dc:creator>������� ����</dc:creator>
  <dc:description/>
  <dc:language>en-US</dc:language>
  <cp:lastModifiedBy>������� ����</cp:lastModifiedBy>
  <cp:lastPrinted>2001-01-16T10:19:00Z</cp:lastPrinted>
  <dcterms:modified xsi:type="dcterms:W3CDTF">2001-01-16T10:41:00Z</dcterms:modified>
  <cp:revision>3</cp:revision>
  <dc:subject/>
  <dc:title>								        ���������:</dc:title>
</cp:coreProperties>
</file>