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4430"/>
        <w:gridCol w:w="4678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Т В Е Р Ж Д АЮ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 якоря двухмашинного агрегата TD701-4/TD706-4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корь очис</w:t>
              <w:softHyphen/>
              <w:t>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бдуть якорь сухим чистым воз</w:t>
              <w:softHyphen/>
              <w:t>духом. Продуть вентиляционные каналы сердечников якорных обмоток и соединения якорных обмоток с коллекторам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тереть якорь сухой чистой ве тошью во всех доступных мес</w:t>
              <w:softHyphen/>
              <w:t>та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Якорные подшипники (в случае оставления на якоре) промыть в осветительном керосине до пол</w:t>
              <w:softHyphen/>
              <w:t>ного удаления старой смазки и загрязнений, продуть сжатым воз 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, камера продувоч</w:t>
              <w:softHyphen/>
              <w:t>ная, ванны промы-во</w:t>
              <w:softHyphen/>
              <w:t>чные, щётка во-лося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“</w:t>
            </w:r>
            <w:r>
              <w:rPr/>
              <w:t xml:space="preserve">Упорные” загря </w:t>
              <w:softHyphen/>
              <w:t>знения удалять протиркой бензи</w:t>
              <w:softHyphen/>
              <w:t>ном Б-70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якорных обмо</w:t>
              <w:softHyphen/>
              <w:t>то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бмотки осмотреть. Проверить плотность размещения провод</w:t>
              <w:softHyphen/>
              <w:t>ников в пазах, отсутствие пов</w:t>
              <w:softHyphen/>
              <w:t>реждений или смещения клинье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состояние изоляции, отсутствие выдавливания или разрыв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паяные соединения обмоток с коллекторам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бандажи, проверить отсутствие трещин, надрывов, признаков ослаблений, наличия коррозии, прожогов, перегрева. При выплавлении припоя бан</w:t>
              <w:softHyphen/>
              <w:t xml:space="preserve">дажа очистить его от лака, пропаять припоем ПОС40  и внов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деревян-ный, оборудование для пайки мост измерительный постоян-ного тока Р-316 (Р-329), мегомметр 500 В, шкурка стеклян-ная, ки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* 0,4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**0,3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лабшие кли-нья подлежат перебивке с подкладыванием прок-ладок из стеклотек столита или электрокартона ЭВ, пропитанного олифой или льняным лак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любом повреждении банда жа якорь направлять на капитальный ремон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ропайке запрещается использование в ка-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ь двумя слоями эмали НЦ-929 или ГФ-92ХС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целостность якорной обмотки методом падения нап-ряж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Разница между максимальным и минимальным замерами двойным мостом не должна превышать 20 % среднего значе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Замерить сопротивление изоляции обмоток (не ниже 3 МО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 флюса кисло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овую эмаль на-носить не менее двух слоёв до полу чения сплошной глянцевой повер-хн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п.5 выпо лняется при ТР-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рах учи тывать шаг по коллектору возбудителя 1-56, вспомогательного гене ратора 1-7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разброса показаний про извести пропайку соединений якорных обмоток с кол лекторами припоем ПОС-61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оры осмотреть и отремонтиро</w:t>
              <w:softHyphen/>
              <w:t>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затяжку коллекторных болт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2. Прочистить межламельные промежутки жёсткой волосяной щё ткой. Поверхности коллекторов, бандажи манжет протереть чистой салфеткой, смоченной в бензине Б-70, осмотреть, проверить отсутствие следов перекрытий, перегрева, межламельных замыканий, механических повреждений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отсутсвие выплавления припоя по пайке петушков с выводами якорных обмот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3. Замерить диаметры рабочих поверхностей коллекторов (200,8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 186,0 мм при ТР-2, не менее 184,0 мм при неплановых ремонтах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биение (не более 0,08 мм при ТР-2, не более 0,10 мм при неплановых ремонтах. Проверить глубину выработки на рабочих поверхностях (не более 0,2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дорожить коллекторы до глубины 0,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,0 мм. Наличия слюды у стенок, рисок на рабочих поверхностях, подрезов и за боин на петушках, уступов на дне канавок не допуск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-во для пай ки А280, шкаф для нагрева А123, молоток смо-тровой, щётка жёс ткая воло- сяная, по-лотно стек лянное, скоба мик-рометрическая, приспособле-ние для замера би ения коллектора, шаберы для продо рожки, суппорт со шлифова-льным бру ском, станочное оборудование, чалоч ное прис-пособле-ние, салфетки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*3,2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**0,4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дтяжку колле кторных болтов осуществлять после нагрева якоря до 8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 Подтя-гивать равномено не более, чем на 1/2 оборота за об-ход, заворачивая поочерёдно гайки диаметрально про тивоположных болт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подтяжки или в случае отклонения от  норм геометрических па раметров произво дить механичес-кую обработку коллек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ещается шлифовка коллектора наждачным полотном, обточка петушков, опи-ловка рабочих по-верхност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боины глубиной до 0,5 мм ус-транить обточкой, более 0,5 мм - зап-лавкой припоем ПСр2,5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 xml:space="preserve">После механической обработки геометрические параметры прове рить вновь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ы п.п.4 и 5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сле продорожки снять фаски с кромок пластин 0,5*45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и вторично прочистить коллекторы волосяной щёт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5. Скруглить торцы пластин до радиуса 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3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Мелкой стеклянной бумагой уда-лить верхний слой лака с бандажей миканитовых манжет коллекторов, протереть и осмотреть бандажи, затем покрыть их двумя слоями эмали НЦ-929 или ГФ-92Г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ри ТР-2 или при неп лановых ремонтах в случае глубины продорожки менее 0,5 мм или засоренности межламельных промежу тк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п.6 выполняется при ТР-2 или в случае неудовлетворите-льного состояния слоя эмал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л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смотреть хвостовик вала под приводной шкив и подшипниковые шейки (в случае снятия подшипников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оставление рисок или вмятин на хвостовике глубиной не более 1,5 мм общей пло щадью не более 20 % от посадочной поверхност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прилегание шкива к хвостовику (не менее 85 %; с равномерным распределением краски по конусу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Масляный канал для распрессовки шкива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состояние резьбы на хвостовике под гайку шкива. В случае износа или срыва резьбы восстановить её наплавкой с последующей перенарез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Якорные подшипники (в случае оставления на якоре) вторично промыть, осмотреть, проверить лёгкость хода, продуть сжатым воздух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случае тугого или неравномерного хода, выявления следов перегрева или каких-либо дефектов подшипники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Замерить диаметры подшипниковых шеек (не менее 45,0 мм), определить овальность и конусность (при ТР-2 не более 0,03 мм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ч-ное обору-дование, сварочное оборудова ние, ключи рожковые 12*14 мм, лупа, микрометр напильни-ки полуд-рачовый и личной, съёмник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шеек про изводить при помощи лупы не сла бее 5-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повреждений руководствоваться требованиями ра-здела 4.4 Инстру-кции по сварочным и наплавочным ра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тирочные работы выполнять на абразивном стеклянном поро-шк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дшипники подбирать с учётом натяга внутреннего кольца на шейке вала 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0,028 мм и посадки наружного ко льца: зазор 0,005 мм, натяг 0,00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остановка ремонт- ных втулок на шейки из стали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при неплановых ремонтах не более 0,05 мм)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Вентилятор протереть, осмотреть. Проверить плотность поса-дки стального диска на вал якоря и затяжку соединений крыль чатки с диск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 заусенцы запили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Крыльчатку с трещинами, отколами, выработкой отверстий под болты замен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Осмотреть задние подшипниковые крышки и упорные кольц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 xml:space="preserve">Удалить остатки старой смазки. Проверить отсутствие трещин, надрывов и выработки. Прочистить жёсткой щёткой гре бни уплотнений крышек. 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резьбы крыш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40Х, 38ХС и т.п. с натягом 0,0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08 мм и толщиной не менее 3 мм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нятых под-шипниках осмотр производить со снятием с вала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  <w:t>При износе резьбы гнездо рассверлить, резьбу перенарезать под следующий размер (не более, чем на одну ступень.)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/>
        <w:t>Требования ТБ и ОХТ:</w:t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/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монт и осмотр якоря производить только при нахождении его на специальных козлах.</w:t>
            </w:r>
          </w:p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рещается промывка деталей дизельным топливом.</w:t>
            </w:r>
          </w:p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зиция для ремонта якорей должна быть оборудована вытяжной вентиляцией и отвечать требованиям пожарной безопасности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нятие подшипников с вала осуществлять только специальным съёмником.</w:t>
            </w:r>
          </w:p>
        </w:tc>
      </w:tr>
    </w:tbl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</w:t>
        <w:tab/>
        <w:t>- *4,815/**1,846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>- *4,9/**4,8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* - при ТР-2</w:t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 - при неплановых ремонтах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84" w:top="340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5:13:00Z</dcterms:created>
  <dc:creator>M���� �����</dc:creator>
  <dc:description/>
  <dc:language>en-US</dc:language>
  <cp:lastModifiedBy>M���� �����</cp:lastModifiedBy>
  <cp:lastPrinted>2001-11-22T15:14:00Z</cp:lastPrinted>
  <dcterms:modified xsi:type="dcterms:W3CDTF">2001-11-22T15:35:00Z</dcterms:modified>
  <cp:revision>7</cp:revision>
  <dc:subject/>
  <dc:title>								        ���������:</dc:title>
</cp:coreProperties>
</file>