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4430"/>
        <w:gridCol w:w="4678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 Т В Е Р Ж Д АЮ</w:t>
            </w:r>
          </w:p>
        </w:tc>
      </w:tr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Р.А.Степан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ноября 2001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53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1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и двухмашинного агрегата DT701-4/DT706-4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ять крышки смотровых люков коллектор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ъять щётки обоих коллектор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ять крышки вентилято-рного отсе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соединить провода от па нели зажим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Снять крышки клеммных коробок.</w:t>
            </w:r>
          </w:p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оединению подлежат провода клемм A1, D1, D/Q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торцовый 19*22 м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На отсоединяемые провода наве-шивать бирки с номерами клемм (при их отсутствии)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би ение рабочих поверхностей коллектор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на коллекторном окне приспособление с индикатором, уперев ножку в коллектор, провер нуть вал якоря, проверить биен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приспосо-бление с индикато-ро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езультат испо-льзовать при ремонте якоря. При ТР-2 биение не более 0,08 мм, при неплановом ремо нте не более 0,1 мм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соединить провода от обоих щёткодержателе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воздушные зазоры между полюсами и якорными об-мотками вло- жить листы картон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прокладок не менее 5 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крышки подшипнико вых узл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17*19 м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ять крышки подшипнико-вых узл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17*19 м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ять капсулы подшипниковых узл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Распустить соединения креплений капсул подшипниковых узл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очерёдно отжать капсулы от остова, осторожно отделить и сня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 ковый 19*22 мм, монтиров-ка, спецсъ ёмни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снятии опорных узлов избегать деформирования щёткодержателе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остова рассоединить, изъять якор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спустить болты, стягивающие части остова, отодвинуть остов вспомогательного генератор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2. После выхода </w:t>
            </w:r>
            <w:r>
              <w:rPr>
                <w:rFonts w:eastAsia="Symbol" w:cs="Symbol" w:ascii="Symbol" w:hAnsi="Symbol"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2/3 активной части якорной обмотки вспомогательного генератора под якорь уложить подставку с деревянным ложем, часть остова отодвинуть и снять окончательно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крепить хвостовик вала якоря для исключения смещения, выше указанным порядком снять с якоря остов возбудител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17*19 мм, спецсъём-ник, монтировка, комплект поставок под якор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дшипники с якоря снимать только по результатам дефектаци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ссоединение частей остова без наличия картонных прокладок в нижних частях зазоров между якорем и полюсами по всей протяжённости актив-ных частей обмоток запрещается.</w:t>
            </w:r>
          </w:p>
        </w:tc>
      </w:tr>
    </w:tbl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283" w:hanging="0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ребования ТБ и ОХТ:</w:t>
      </w:r>
    </w:p>
    <w:p>
      <w:pPr>
        <w:pStyle w:val="Normal"/>
        <w:ind w:right="283" w:hanging="0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6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9"/>
      </w:tblGrid>
      <w:tr>
        <w:trPr/>
        <w:tc>
          <w:tcPr>
            <w:tcW w:w="10629" w:type="dxa"/>
            <w:tcBorders/>
          </w:tcPr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зиция для разборки-сборки должна исключать самопроизвольное скатывание или падение узлов агрегата.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прещается складирование частей остова друг на друга. Изъятый якорь должен храниться на специальных козлах.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4"/>
                <w:szCs w:val="24"/>
              </w:rPr>
              <w:t xml:space="preserve">3. При ремонте пользоваться только исправным инструментом, исправными и непросроченными чалочными приспособлениями. </w:t>
            </w:r>
          </w:p>
        </w:tc>
      </w:tr>
    </w:tbl>
    <w:p>
      <w:pPr>
        <w:pStyle w:val="Normal"/>
        <w:ind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</w:t>
        <w:tab/>
        <w:t>-</w:t>
        <w:tab/>
        <w:t>1,419 н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</w:t>
        <w:tab/>
        <w:tab/>
        <w:tab/>
        <w:t>-</w:t>
        <w:tab/>
        <w:t>3,7</w:t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женер-технолог</w:t>
        <w:tab/>
        <w:tab/>
        <w:tab/>
        <w:tab/>
        <w:t>А.А.Шитов</w:t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6:14:00Z</dcterms:created>
  <dc:creator>M���� �����</dc:creator>
  <dc:description/>
  <dc:language>en-US</dc:language>
  <cp:lastModifiedBy>M���� �����</cp:lastModifiedBy>
  <cp:lastPrinted>2001-11-19T16:15:00Z</cp:lastPrinted>
  <dcterms:modified xsi:type="dcterms:W3CDTF">2001-11-19T16:25:00Z</dcterms:modified>
  <cp:revision>6</cp:revision>
  <dc:subject/>
  <dc:title>								        ���������:</dc:title>
</cp:coreProperties>
</file>