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4430"/>
        <w:gridCol w:w="4678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 В Е Р Ж Д АЮ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1 от 10.01.1992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октяб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го ремонта ТР-3 электроаппаратуры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бели аккумуляторной батареи от ру бильника отсоедин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осле отсоедиения клеммы кабелей заизолиров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 чей с изолированными рукоятка-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ичес-кие соединения дизеля и шахты холоди льника рассое дин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 чей, отвёртки, пассати 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синх- ронные генера то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 чей, отвёрт ки, чалочные приспособл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вспомо гательные эле ктрические двигате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Снятию подлежат электродвигатели топливоподкачивающего, ма-слопрокачивающего, циркуляцион ного насосов; вентиляторов отопи тельно-вентиляционных агрегатов кабин и салона, шкафа электроаппаратуры; электростартё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 чей, отвёрт ки, чалочное приспо собление, монтиров- ка, стремя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од всере-жимного регу-лятора с сервомотором с дизеля сня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 чей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омотор 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од всере-жимного регу лятора разъе-динить.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 чей, отвёр-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-ние левого от-сека правого шкафа элект-роаппарату-р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тактора типов SE11 и SG-13 снять, после ремонта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ле типа RA441 снять, после ре монта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контакторы типа К16Е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состояние реле упра-вления типов RP800 и PR700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ять колпаки, контакты осмо треть, протереть салфеткой, смоченной в спирте.</w:t>
            </w:r>
          </w:p>
          <w:p>
            <w:pPr>
              <w:pStyle w:val="Normal"/>
              <w:ind w:left="52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учную проверить срабатыва ние.</w:t>
            </w:r>
          </w:p>
          <w:p>
            <w:pPr>
              <w:pStyle w:val="Normal"/>
              <w:ind w:left="38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283"/>
              <w:jc w:val="both"/>
              <w:rPr/>
            </w:pPr>
            <w:r>
              <w:rPr>
                <w:sz w:val="24"/>
                <w:szCs w:val="24"/>
              </w:rPr>
              <w:t xml:space="preserve">- Удалить пыль с колпаков и механизмов реле.  </w:t>
            </w:r>
          </w:p>
          <w:p>
            <w:pPr>
              <w:pStyle w:val="Normal"/>
              <w:ind w:left="38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одтянуть клеммные соединения панелей, удалить скопления пы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рить состояние силовых выпрямителей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283"/>
              <w:jc w:val="both"/>
              <w:rPr/>
            </w:pPr>
            <w:r>
              <w:rPr>
                <w:sz w:val="24"/>
                <w:szCs w:val="24"/>
              </w:rPr>
              <w:t>- Продуть радиаторы и корпуса вентилей воздухом давлением 0,1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8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283"/>
              <w:jc w:val="both"/>
              <w:rPr/>
            </w:pPr>
            <w:r>
              <w:rPr>
                <w:sz w:val="24"/>
                <w:szCs w:val="24"/>
              </w:rPr>
              <w:t>- Отсоединить шунты и проверить обратные токи вентилей выпрямительной установки U1. При подаче обратного напряжения 500 В обратный ток допускается не более 30 мА.</w:t>
            </w:r>
          </w:p>
          <w:p>
            <w:pPr>
              <w:pStyle w:val="Normal"/>
              <w:ind w:left="38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смотреть резисторы, покрепить соединения, очистить от пы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Осмотреть плавкие предохранители, удалить пыль и загрязне ния, подтяну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9. Осмотреть концевой выключатель блокировки дверей шкафа, проверить крепление и чёткость работ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отвёрт ки, пасса- тижи, кис-точка мяг-кая, подвод сжато-го воздуха пылесос, пробник для провер ки обратных токов диодов, ме гомметр 50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нятие и разборка контакторов К16Е производится при необходим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чистку реле осу ществлять мягкой кисточ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чистку клеммных панелей и эле ментов аппаратуры осуществлять пылесос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дсоединение шунтов производить после замера величины сопроти вления изоляции электропровод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ну предохранителей производить после выявления и устранения причины срабатыва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Осмотреть трансформаторы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Произвести очистку от загряз-нений. Покрепить соединения. Проверить отсутствие следов ржавчины на магнитопроводах.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Отсоединить от схемы и замерить сопротивление изоляции (не ниже 2 МО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онтакторы и реле SE11, SG13, RA441 после ремонта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роизвести окончательную убо рку в отсе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р сопротивления производить мегомметром 500 В. Проверять сопротивление ка-ждой обмотки от-носительно корпу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борку производить при помощи пылесос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-ние наружных панелей левого отсека пра-вого шкафа электроаппаратуры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проводку панелей, по крепить соединения, удалить пыль и загряз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остояние сигнальных ламп 24 В, заменить неисправные лампы и колпач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и чёткость работы кнопок и выключателей, протереть. Восстановить пломбировку выключателей аварийных режим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втоматические выключатели типов IJV, IJM замаркировать, снять, после стендовой проверки установить в те цепи, которые они защищали до сня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набор клю чей, трубка кембри-ковая, пло скогубцы, пылесос, тиски пло-мбировоч-ные, салфе 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ключатели аварийных режимов пломбировать стандартными пломбами диаме-тром 8 мм и вяза-льной проволокой диаметром 0,6 мм. Оттиски: ТЧ-21 и номер тиск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-ние правого отсека правого шкафа элек троаппарату-ры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смотреть электронные блоки, проверить отсутствие признаков нагрева элементов и посторонних запахов. Осмотреть фишки, проверить надёжность их крепл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ткинуть блок ALMES, очистить от пыли и загряз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У клеммных соединений проверить надёжность креплений, про-извести подтяж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панель предохранителей блока ALMES, проверить надёжность соединений, удалить пыль и загрязн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резисторы, покрепи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набор клю чей, пасса тижи, пы-лесос, ве- тошь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замены предохранителя защищаемый блок изымать и проверять состояние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, удалить скопления пыл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состояние вентиляци онной камеры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Осмотреть крыльчатку вентиля тора. В случае отколов лопас-тей крыльчатку заменить. Про верить надёжность посадки кры льчатки на хвостовик вала двигателя (после его установки), правильность расположения крыльчатки в диффузоре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ить скопления пыли и заг рязнений из короба и форкаме ры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Блок управления гидропередачи снять, после стендовых испытаний и настройки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бильник ак-кумуляторной батареи осмо- 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убильник осмотреть, покрепить соедин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Удалить с контактных поверхно стей старую смазку, ножи проте-реть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и необходимости зачистить рабочие поверхности ножей для удаления обгаров и брызг металла, а также для увеличения площади контакт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Нанести на контактные поверхности тонкий слой смазки ЖР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ассати-жи, напи- льник лич ной, лампа перено сная салфе тка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меньшение тол щины ножей и клемм не более 1/3 от чертёжн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атичес-кие выключатели синхронных генерато-ров типа J2UX снять, после ремонта и испытания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левого шкафа электроаппаратуры осмот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 контакторов V40, V100, K16E, покрепить соединения клем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резисторы, покрепи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лоскогубцы, набор ключей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Контакторы типов V40, V100, К16Е снимать и ра збирать при необ- 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ть и отремо-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, удалить пыл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тянуть соединения клем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Осмотреть плавкие предохрани-тели, протереть, покрепить соедин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Осмотреть концевой выключатель блокировки двери шкафа. Проверить надёжность крепления и чёткость срабатыва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Трансформаторы с магнитопроводами защитных выключателей осмотреть, очистить от загрязне- 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Произвести уборку в шкафе, уда лить скопления пы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есос, лампа пе-реносная, салфетка,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ходимости.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чистку панелей JNS производить при помощи пылесос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конт-роллеры маши нист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 чей, отвёрт ка, плоско-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-ние наружной панели левого шкафа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электропроводку, по-крепить соединения, удалить ско пления пыл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состояние цепей сиг-нализации 380 В, заменить неис-правные лампы и колпач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верить состояние и чёткость работы переключателей отопите льных цепей внешнего питания. 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Автоматические выключатели типов IJV, IJM замаркировать, снять, после стендовых испытаний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 ка, трубка кембрико-вая для за мены сигнальных ламп, пы-лесос, ве-тошь, сал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свобо дность хода ключей в гнёзд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ключатели по сле испытания ус-танавливать в те  цепи, которые они защищали до сня-т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нели в отсе ках контрол-леров машини ста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состояние реле типов RP301, RP700 согласно требованиям п.4 раздела 7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извести подтяжку креплений клеммных панелей, удалить ско-пления пы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зисторы осмотреть, покрепить соединения, очистить от пыл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извести общую уборку в о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набор клю чей, пылесос, лампа перенос-ная, ветошь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борку в отсеках производить после снятия реле давления воздуха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z w:val="24"/>
                <w:szCs w:val="24"/>
              </w:rPr>
              <w:t>Оборудова-ние правых нижних отсеков пультов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ести подтяжку креплений клеммных пан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анели JNS осмотреть, очист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Удалить скопления пыли и заг-рязнений из отс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-цовый 6 мм, отвёрт ка, лампа перенос-ная кисто-чка, пылесос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чистку панелей JNS осуществлять мягкой кисточ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z w:val="24"/>
                <w:szCs w:val="24"/>
              </w:rPr>
              <w:t>Левые нижние отсеки пуль-тов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нуть крепления на клем-мной панели, удалить скопления пы ли и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 цовый 6 мм, отвёрт ка, лампа перенос-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z w:val="24"/>
                <w:szCs w:val="24"/>
              </w:rPr>
              <w:t>Оборудова-ние пультов управления ос мотреть и от-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работу сигнальных ламп. Неисправные лампы и кол пачки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анели пультов поднять, осмотреть кнопки и выключатели, про верить работ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окрепить все резьбовые соединения и соединения кле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извести уборку внутри пультов, наружные панели протереть, опустить и закреп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и, набор клю чей, трубка кембри ковая для замены си-гнальных ламп, лам па перенос 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боты сигнальных ламп производить до отключения ка-белей АБ или после их подключения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z w:val="24"/>
                <w:szCs w:val="24"/>
              </w:rPr>
              <w:t>Цепи освещения осмотреть и отремо 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ткрыть плафоны светильников кабин, салонов, тамбуров, санузла, дизельного помещения. Протереть снаружи и изнутр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крепить соедин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менить неисправные лампы, крышки и патрон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ткрыть прожекторы, буферные фонари и сигналы ограждения. Протереть рефлекторы, стё кла и светофильтры, осмотреть уплот-нения. Повреждённые детали заменить. Покрепить соединения. Заменить перегоревшие лампы и неисправные патро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емянка набор клю чей, отвёр-тка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работы цепей освещения выполняется после подсоединения кабелей АБ, при проверке оборудования при ра ботающем дизел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-ние отсека у кабины “Б” ос мотреть и от-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Контакторы типа SE11 снять, по сле ремонта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 контакторов V40, V100, K16E, покрепить соединения кле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 ки, плоскогу-бцы, пыле сос, кисто- чка мягкая, лам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онтакторы типов V40, V100, К16Е снимать и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реле типов RP301, RP700 согласно требованиям п.4 раздела 7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извести подтяжку креплений клеммных пан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Осмотреть резисторы, покрепить соединения, удалить пыль и заг-ряз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Осмотреть плавкие предохранители, очистить, покрепить соеди 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Осмотреть концевой выключатель дверной блокировки, прове- рить чёткость работы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Автоматические выключатели ти пов IJV, IJM замаркировать, снять, после стендовых испытаний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смотреть плафон освещения от сека, протереть, покрепить соеди 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Панели   JNS   осмотреть, очист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роизвести уборку в отсеке под панел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 перено сная ветошь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 бирать при не-обходимос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ыключатели по сле испытания ус-танавливать в те  цепи, которые они защищали до сня-тия. Очистку пане лей JNS осуществ-лять мягкой кисто ч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-ние панели уп равления ото-плением и вен тиляцией ос-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смотреть электропроводку панели, покрепить соединения, уда лить пыль и загряз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остояние сигнальных ламп, заменить неисправные лампы и колпач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и чёткость работы переключателей, поставить недостающие рукоятки, за-менить неисправ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набор клю чей, трубка кембри ковая для замены си гнальных ламп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 стояние пожа-рных извещ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отсутствие признаков окисления клемм, вытекания содер жимого корпусов, надёжность креп 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набор клю 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работавшие из вещатели снимать для приведения в рабочее состояни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борудование приво дов автома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лектропневматические вент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набор клю чей, лам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-ется после заверше ния ремонта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ческих дверей осмотреть и отремо 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снять, после ремонта и стендовой проверки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концевой выключатель, проверить чёткость сраба-тывания при ручном нажатии и при закрывании двери. Повреж-дённый наконечник упора заме-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состояние и работу аварийных переключате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тсеки и оборудование приводов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 перено-сная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ных механизм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пнев-матические ве нтили снять, после ремонта на место уста 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ю подлежат вентили:</w:t>
            </w:r>
          </w:p>
          <w:p>
            <w:pPr>
              <w:pStyle w:val="Normal"/>
              <w:ind w:left="103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  <w:szCs w:val="24"/>
              </w:rPr>
              <w:t>- Заслонок отопительно-вентиля-ционных установок в кабинах.</w:t>
            </w:r>
          </w:p>
          <w:p>
            <w:pPr>
              <w:pStyle w:val="Normal"/>
              <w:ind w:left="103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я реверсом гидропере-</w:t>
            </w:r>
          </w:p>
          <w:p>
            <w:pPr>
              <w:pStyle w:val="Normal"/>
              <w:ind w:left="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.</w:t>
            </w:r>
          </w:p>
          <w:p>
            <w:pPr>
              <w:pStyle w:val="Normal"/>
              <w:ind w:left="103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вуковых сигналов.</w:t>
            </w:r>
          </w:p>
          <w:p>
            <w:pPr>
              <w:pStyle w:val="Normal"/>
              <w:ind w:left="103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сочницы.</w:t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  <w:szCs w:val="24"/>
              </w:rPr>
              <w:t>- Рециркуляционных заслонок отопительно-вентиляционного агрегата салона.</w:t>
            </w:r>
          </w:p>
          <w:p>
            <w:pPr>
              <w:pStyle w:val="Normal"/>
              <w:ind w:left="103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алюзи холодильника.</w:t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  <w:szCs w:val="24"/>
              </w:rPr>
              <w:t>- Совместной работы компрессоров.</w:t>
            </w:r>
          </w:p>
          <w:p>
            <w:pPr>
              <w:pStyle w:val="Normal"/>
              <w:ind w:left="103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лонки наддувочного воздуха.</w:t>
            </w:r>
          </w:p>
          <w:p>
            <w:pPr>
              <w:pStyle w:val="Normal"/>
              <w:ind w:left="103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дувки грязесборника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 стояние кату шек клапанов управления се кциями калорифера отопи тельно-венти-ляционного агрегата сало н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отсутствие следов пе-регрев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тереть от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 ка, лампа пе-реносная 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елку котла-подогрева-теля осмотреть и отремо 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релку откинуть, очистить фор-сунку, вихревое кольцо, свечу, окошко и линзу фоторел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крепление и располо-жение электродов свечи (рассто яние от конца электрода до отверстия форсунки 5 мм, смещение по высоте концов электродов относительно отверстия - 3 мм, расстояние между конц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 ка, оправка, линейка, напиль- ник барха тный, лам па перено сная ветошь, сал-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подтекания топлиа по форсунке снять эле кромагнитный ве нтиль, разобрать, детали промыть в керосине, выполнить притирочные работы, испытать на плотность запирания в выклю-ченном положении - подтеканий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ов - 4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тсутствие оплавле ния концов электродов,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камеру сгорания, про верить отсутствие прогаров. Очистить от сажи и копот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отсутствие подтеканий по форсунк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лектродвигатель вентилятора снять, после ремонта на место установ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При необходимос ти концы запилить бархатным напильником с проверкой расстояний между ко нц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плавковые датчики уров-ня воды отопительно-вен-тиляционного агрегата сало на и дизеля ос 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нять колпаки, проверить под-вижность рычажных систе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такты протереть салфеткой, смоченной в спирт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чистить шарниры от старой смазки, смазать внов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салфе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мазка ЦИАТИМ-201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ую ко-робку электро нагревателя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ткрыть крышку, удалить скопления пыли и загрязнений.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Набор клю чей, отвёрт ка, лампа переносная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ую ко-робку электро статёров осмо 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крышку, удалить скопле ния пыли и загрязнений.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Набор клю чей, отвёрт ка, лампа переносная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электрогидра-влические вен тили гидропе-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чистить от загрязнений, осмотреть, проверить отсутствие призна ков перегрева. Покрепить соедине 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-реносная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актный барабан сервоцилиндров гидропереда-ч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1. Снять крышку, осмотреть скользящие контакты. При обгорании или площади прилегания менее 80 % зачистить стеклянным полотном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отклонение контактной поверхности контактов от контактной пластины (не более 0,7 мм)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нажатие контактных пальцев (1,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,4 кгс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 ка, полотно стеклян- ное, динамометр 5 кгс, штанген-циркуль,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й щиток в дизельном по-мещении осмо 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Щиток вскрыть, очистить, покре-пить соедин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работу кнопок и пере-ключате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лампа пе-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и освещения в дизельном по мещении осмо треть.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верить работу, покрепить соединения,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лампа пе-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 стояние элект-ропроводки на шахте холо дильника, в ди зельном поме- щении, сало нах и кабинах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одку осмотреть, проверить состояние изоляции, покрепить со-единения. Повреждённые участки проводов заменить перетяжкой. Заменить повреждённые металлорукава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личие переходных втулок в местах прохода проводов через перегородк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ерепаять неисправные наконечн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набор клю чей, обору дование для пайки нож монтёрский, пассати-жи, ла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Не допускается сращивание проводов холодной скруткой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одсоединении концов прово дов к аппаратам и клеммным рейкам наличие наконечников обяза-тельн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 стояние транс форматора Т131 89/380 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крыть крышку, протереть тран сформатор, продуть сжатым воз 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Трансформатор осмотреть, проверить отсутствие следов перег-рева, состояние изолирующих де тал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тсоединить от схемы все прово-да, замерить сопротивление изоляции обмоток относительно “земли” и между собой (не ниже 2 МО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-реносная, мегомметр 50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за-земляющие шунт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окрепить затяжку клемм. Заменить при износе более 1/3 от первоначального сеч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Набор клю чей, ла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 экипажа шунты осматривать после подкатки тележе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величину сопро-тивления элек троаппарату-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ить схему:</w:t>
            </w:r>
          </w:p>
          <w:p>
            <w:pPr>
              <w:pStyle w:val="Normal"/>
              <w:ind w:hanging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оединить все фишки от бло ка ALMES.</w:t>
            </w:r>
          </w:p>
          <w:p>
            <w:pPr>
              <w:pStyle w:val="Normal"/>
              <w:ind w:left="386" w:hanging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ъять из гнёзд все панели JNS.</w:t>
            </w:r>
          </w:p>
          <w:p>
            <w:pPr>
              <w:pStyle w:val="Normal"/>
              <w:ind w:left="386" w:hanging="181"/>
              <w:jc w:val="both"/>
              <w:rPr/>
            </w:pPr>
            <w:r>
              <w:rPr>
                <w:sz w:val="24"/>
                <w:szCs w:val="24"/>
              </w:rPr>
              <w:t>- Отключить клеммы трансформатора Т1 в кабелях 46-50.</w:t>
            </w:r>
          </w:p>
          <w:p>
            <w:pPr>
              <w:pStyle w:val="Normal"/>
              <w:ind w:left="386" w:hanging="181"/>
              <w:jc w:val="both"/>
              <w:rPr/>
            </w:pPr>
            <w:r>
              <w:rPr>
                <w:sz w:val="24"/>
                <w:szCs w:val="24"/>
              </w:rPr>
              <w:t>- Отключить клеммы трансформатора Т132 в проводах 1315-1319.</w:t>
            </w:r>
          </w:p>
          <w:p>
            <w:pPr>
              <w:pStyle w:val="Normal"/>
              <w:ind w:left="386" w:hanging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оединить шунты диодов вы прямительной установки U1.</w:t>
            </w:r>
          </w:p>
          <w:p>
            <w:pPr>
              <w:pStyle w:val="Normal"/>
              <w:ind w:left="386" w:hanging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оединить или закоротить диод V1 в проводах 7-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 ка, пе ремычки, мегом метр 500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 ется до установки снятого оборудова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иоды, шунтиру ющие катушки электропневмати- ческих вентилей, должны сниматься с самими вентилями. В случае нахо ждения диода в проводах схемы от соединить ег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се переключате ли освещения дол-жны находиться в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оединить или закоротить ди од V132 в проводах 1374-1381.</w:t>
            </w:r>
          </w:p>
          <w:p>
            <w:pPr>
              <w:pStyle w:val="Normal"/>
              <w:ind w:left="386" w:hanging="1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ъять из гнёзд регуляторы те мпературы А133 и А134.</w:t>
            </w:r>
          </w:p>
          <w:p>
            <w:pPr>
              <w:pStyle w:val="Normal"/>
              <w:ind w:left="386" w:hanging="0"/>
              <w:jc w:val="both"/>
              <w:rPr/>
            </w:pPr>
            <w:r>
              <w:rPr>
                <w:sz w:val="24"/>
                <w:szCs w:val="24"/>
              </w:rPr>
              <w:t>- Отсоединить от схемы провода 1550 и 1560 автоматики котла-подогревателя, отсоединить провод 108 от блока А144 авто матики котла-подогревателя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ить отсоединение цепей питания системы “ТОН” и ЭПТ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мерить величину изоляции от-носительно корпуса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Цепи 3*89 В, проверять сопро тивление поочерёдно проводов 25, 35, 45. Величина сопротивле ния не ниже 0,1 МО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Цепи 3*380 В, проверять сопро тивление проводов 1315, 1325, 1335, 1311, 1321, 1331. Величина сопротивления - не ниже 0,5 МОм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Цепи постоянного тока 110В: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0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ключить автоматы:</w:t>
            </w:r>
          </w:p>
          <w:p>
            <w:pPr>
              <w:pStyle w:val="Normal"/>
              <w:ind w:left="670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1 “Управление дизелем”</w:t>
            </w:r>
          </w:p>
          <w:p>
            <w:pPr>
              <w:pStyle w:val="Normal"/>
              <w:ind w:left="670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2 “Топливный насос”</w:t>
            </w:r>
          </w:p>
          <w:p>
            <w:pPr>
              <w:pStyle w:val="Normal"/>
              <w:ind w:left="670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3 “Масляный насос”</w:t>
            </w:r>
          </w:p>
          <w:p>
            <w:pPr>
              <w:pStyle w:val="Normal"/>
              <w:ind w:left="953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4 “Управление оборотами дизеля”</w:t>
            </w:r>
          </w:p>
          <w:p>
            <w:pPr>
              <w:pStyle w:val="Normal"/>
              <w:ind w:left="953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5 “Пневматическое оборудо вание”</w:t>
            </w:r>
          </w:p>
          <w:p>
            <w:pPr>
              <w:pStyle w:val="Normal"/>
              <w:ind w:left="953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1 “Управление ГДП”</w:t>
            </w:r>
          </w:p>
          <w:p>
            <w:pPr>
              <w:pStyle w:val="Normal"/>
              <w:ind w:left="953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01 “Управление дверьми”</w:t>
            </w:r>
          </w:p>
          <w:p>
            <w:pPr>
              <w:pStyle w:val="Normal"/>
              <w:ind w:left="953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41 “Водяной насос”</w:t>
            </w:r>
          </w:p>
          <w:p>
            <w:pPr>
              <w:pStyle w:val="Normal"/>
              <w:ind w:left="953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42 “Вентилятор ТА”</w:t>
            </w:r>
          </w:p>
          <w:p>
            <w:pPr>
              <w:pStyle w:val="Normal"/>
              <w:ind w:left="953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0" w:hanging="142"/>
              <w:jc w:val="both"/>
              <w:rPr/>
            </w:pPr>
            <w:r>
              <w:rPr>
                <w:sz w:val="24"/>
                <w:szCs w:val="24"/>
              </w:rPr>
              <w:t>- Поочерёдно замерить сопро тивление изоляции проводов 10 и 41. Величина сопротивления изоляции - не ниже 0,15 МОм.</w:t>
            </w:r>
          </w:p>
          <w:p>
            <w:pPr>
              <w:pStyle w:val="Normal"/>
              <w:ind w:left="670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противление изоля ции нагревательных элементов системы обогрева от постороннего источника напряже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 производить между про водом 999 и проводами 1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выключенном поло жен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ы производятся мегомметром 500 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Автоматы, не указанные в данном  подпункте, должны быть выключены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77, 1387), 1368 (1378, 1388). Ве-личина сопротивления - не ниже 0,5 М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 ные электриче ские двигатели после ремо нта на место установ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Набор клю чей, отвёрт ки, чалочное приспо собление, монтировка стремя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од всере-жимного регу-лятора дизеля с сервомотором соедин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ёртка, плоскогубцы, 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од всере-жимного регу-лятора в сборе с сервомотором отремо нтированный на место уста-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 ка, монтиров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енераторы синхронные отремонтиро-ванные на мес то установ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ы зачалить, установить на места, собрать опорные узлы и устройства натяжения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приводные ремни. Натяжение ремней - прогиб 10 мм при нажатии на ремни 10 кгс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ТР-2 устанавливать комплект ремней, не бывших в работе. В один комплект подбирать ремни с одинаковой длин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чалочное приспо со-бление, от вёртки, мо нтировка, линейка, динамо-мет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облюдать параллельность канавок шкивов, сме щение канавок не бол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уста новка комплекта ремней бывших в работе, при усло вии равной степени износ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ичес-кие соединения шахты хо-лодильника и дизеля соедин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бели к руби льнику аккуму ляторной батареи подсое дин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чи с изолиро-ванными рукоятка-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борудование после ремонта испы т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работу цепей управления дизелем, гидропередачей, вспомогательного оборудова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величину зарядного тока аккумуляторной батареи (не более 50 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-ная лампа, набор ключей, от вёрт ка, пассати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Работа производится при запущенном дизеле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отсутс твие резких брос-ков тока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ить работоспособность силовых защитных автоматов пу тём их принудительного выклю чения и восстановл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осле сцепления с прицепными вагонами проверить работу сис-темы отопления и вентиляции во всех положениях переключателей “Отопление-вентиляция” в моторном и прицепных вагонах. Проверять при положении клапа нов в потолочных каналах “Зи ма” и “Лето”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работу отопительно-вентиляционных агрегатов ка бин во всех положениях перек лючателей “Отопление-вентиля- ция” и во всех положениях реци-ркуляционных заслоно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работу электрообору дования приводов автоматичес ких дверей, проверить работу сигнализации и реле К39, К10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работу приводов от аварийных переключателей каждой двер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Проверить работу котла-подог- ревателя, проверить продолжите льность зажигания (не более 2 сек) и общую продолжительность запуска (не более 8 сек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проверке ра боты отопления пе реключатели отоп ления кабин долж ны находиться в нулевых положения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зависимости от сезона и температуры окружающе-го воздуха проверить работу автоматического упра-вления отоплением и венти ляци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у реле К39 проверять при по-пытке включения гидропередачи при любой открытой двери в составе и во всех положениях переключа теля SH5 “Блоки-ровка ГДП”. Пос-ле проверки переключатель заплом бировать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/>
        <w:t>Требования ТБ и ОХТ:</w:t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1. Работы по отсоединению и присоединению кабелей АБ к рубильнику выполняются с использование диэлектрических перчаток и коврика. Приступать к работам до отсоединения кабелей и изолирования их клемм запрещается. Обратное подключение кабелей осуществлять только по согласованию со всеми работниками, осуществляющими ремонт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2. Работы с двигателем отопительно-вентиляционного агрегата салона выполняются двумя работниками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3. В случае вытекания содержимого пожарных извещателей “Labora” работы на вагоне немедленно прекращать, людей удалять, для очистки вагона привлекать работников СЭС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нятие электропневматических вентилей осуществлять при отсутствии давления в главных резервуарах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5. Замер сопротивления изоляции осуществлять после прекращения всех работ на вагоне и оповещения работающих на вагоне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и установке синхронных генераторов отсоединение чалочных тросов осуществлять после сборки и стопорения опорных узлов.</w:t>
            </w:r>
          </w:p>
        </w:tc>
      </w:tr>
    </w:tbl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ab/>
        <w:t>- 48,769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ab/>
        <w:t>- 4,6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84" w:top="340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8:19:00Z</dcterms:created>
  <dc:creator>M���� �����</dc:creator>
  <dc:description/>
  <dc:language>en-US</dc:language>
  <cp:lastModifiedBy>M���� �����</cp:lastModifiedBy>
  <cp:lastPrinted>2001-10-05T08:49:00Z</cp:lastPrinted>
  <dcterms:modified xsi:type="dcterms:W3CDTF">2001-10-05T10:27:00Z</dcterms:modified>
  <cp:revision>23</cp:revision>
  <dc:subject/>
  <dc:title>								        ���������:</dc:title>
</cp:coreProperties>
</file>