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 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5 от 02.11.1992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01 ок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польстера моторно-осевого подшипника тягового двигателя ЭД-118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ъять фитили из короб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лабить скобы, вытянуть фити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тили очистить и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целостность. При заса-ливании пакет подреза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осле очистки и подрезки проверить длину фитилей (не менее 20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/>
              <w:t>Скребок, ли нейка, нож сапожный, ёмкость для сбора шла- 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тили промыть и пропит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Фитили опустить в ёмкость с чис тым горячим осевым маслом, промывать в течение 1 часа, спу- стя 1 час фитили из ёмкости изъять и тщательно отж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питку осуществлять в чистом осевом масле марки, соответст-вующей сезону (заправленнму в подшипники, откуда изъят польстер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должительность пропитки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часа. После пропитки дать стечь излишкам масла в течение 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про мывочная с разогревом, ванна пропиточная, стеллаж для “отка-пывания” масла, шкаф сушиль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мас ла при промывке 8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, при пропитке - 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овые фитили  перед пропиткой высушить в шкафе при температуре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в течение 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 ча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тили в коробку запра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лабить скобы на коробке, пакет в коробку затяну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длину фитилей (не ме нее 20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трегулировать выход пакета из коробки (16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 мм). Обращать внимание на прямолинейность рабочего торца пак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овёртка, линей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Хранение готово го польстера без установки в подшипник допускае тся не дольше одного часа при ус-ловии хранения его в чистой зак-рытой таре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фиксировать пакет скобами, проверить возвышение скоб над коробками (не более 3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я ТБ и ОХТ:</w:t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84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. Во время промывки и пропитки использование непромокаемых кожаных рукавиц обязательно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рещается использование при промывке дизельного топлива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  <w:tab/>
        <w:t>0,968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  <w:tab/>
        <w:t>2,3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340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4:39:00Z</dcterms:created>
  <dc:creator>M���� �����</dc:creator>
  <dc:description/>
  <dc:language>en-US</dc:language>
  <cp:lastModifiedBy>M���� �����</cp:lastModifiedBy>
  <cp:lastPrinted>2001-09-27T14:40:00Z</cp:lastPrinted>
  <dcterms:modified xsi:type="dcterms:W3CDTF">2001-09-28T15:03:00Z</dcterms:modified>
  <cp:revision>4</cp:revision>
  <dc:subject/>
  <dc:title>								        ���������:</dc:title>
</cp:coreProperties>
</file>