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44 от 02.11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01 октяб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го ремонта ТР-1 механического оборудования секции тепловоза 2ТЭ10М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-стояние глав-ной рам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Раму осмотреть, проверить отсу-тствие трещин и изгибов балок. Проверить затяжку соединений. Осмотреть стяжные ящи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зазоры между верхни-ми торцами втулок ползунов шкворневых устройств и нижними поверхностями плит шкворней главной рамы (не менее 12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ная, молоток смотро-вой, на-бор ключей, штан-генцир-куль, стре-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-ты на раме выпол-нять согласно тре-бованиям разд. 2.10.1 Инструкции по сварочным и наплавочным ра-ботам 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ку-з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лестниц, по-ручней, половиц и ограждений в ди зельном помещении, на состояние их крепл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смотреть межтепловозный переход с мостком, проверить исправность петель. Деформированный снять для правк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дверей с зам ками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обшивку, выявленные дефекты устранить.</w:t>
            </w:r>
          </w:p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епить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молоток слесарный набор клю чей, зубило ломик, сварочное оборудование, лампа перено-сная, стре-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раме выполнять согласно требованиям разд. 2.10.3 Инструкции по сварочным и наплавочным ра-ботам 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рам тележе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Осмотреть рамы, проверить отсутствие трещин. Особое внимание уделять сварным шва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тяжку и шплинтовку резьбовых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ок смотровой набор ключей, лампа пе-реносная, </w:t>
            </w:r>
          </w:p>
          <w:p>
            <w:pPr>
              <w:pStyle w:val="Normal"/>
              <w:rPr/>
            </w:pPr>
            <w:r>
              <w:rPr/>
              <w:t>штанген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ры поводковых узлов (п.п. 3 и 4) производить при полностью экипированной секции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зазоры между головками верхних буксовых поводков со стороны буксы и рамой тележки (не менее 3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зазоры между стержнями буксовых поводков и крыльями букс (не менее 2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кронштейны тяговых повод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Отвернуть пробки маслопроводов, добавить в шкворневые узлы осевое масло до уровня нижней кромки маслопровода (летом осевое Л, зимой - осевое З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 производится на расстоянии 240 мм от го-ловки поводка со стороны букс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варочные работы на раме выполнять согласно требованиям разд. 2.10.4 Инструкции по сварочным и наплавочным ра-ботам  ЦТ-33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колёсных па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Осмотреть бандажи, проверить отсутствие трещин, ползунов, вмятин, раздавленностей, сколов, раковин. Проверить отсутствие ослаблений и сдвигов бандажей и бандажных колец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 колёсных центров проверить отсутствие трещин, ослаблений или сдвигов по ос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У открытых частей оси проверить отсутствие трещин, плен, потёртост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***Произвести замеры колёсных пар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лщина бандажей - не менее 40 мм;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прокат по кругу катания бандажей - не более 7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лщина гребня: не более 33 мм или не менее 25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асная форма гребня (крутизна) - не менее 6,0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ёсная пара бракуется при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раковина на поверхности катания;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вмятина на поверхности катания глубиной более 3 мм и длиной более 10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мятина на вершине гребня б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лампа пе-реносная, комплект шаблонов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смотр колёсных пар выполнять со-гласно требованиям Инструкции по формированию, ремонту и со-держанию колёсных пар ЦТ-329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техником с участием мастера или приёмщик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исправности, помимо указанных в п.п. 1, 2, 3 настоящего раздел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е 4 мм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роконечный накат;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острые поперечные риски или задиры на шейках и предподступичных частях осей;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слабление бандажного кольца  более, чем в трёх местах; по окружности суммарной длиной ослабления более 30 % длины кольца, а также ближе 100 мм от замка кольца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боковых опор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затяжку и шплинтовку бол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состояние брезентовых кожухов, неисправности уст-ра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вернуть сливные пробки, слить отст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твернуть контрольные пробки, при необходимости добавить ма-сло до нижней кромки контрольного отверс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войпассатижи, шор-ный инс-трумент, гусак зап-равоч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Масло осевое, летом “Л”, зимой “З”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стояние рес-сорного подвешива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пружины, проверить отсутствие трещин и излом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фрикционные гасители колебаний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ять колпаки фрикционных гасителей, проверить состояние трущихся накладок. Проверить состояние трущихся накладок (не менее 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лоскогубцы, шпли-нтодёр, ключ тарированный, линей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,523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ослабления гаек штоков гасителей гайки расшплинтовать, отпустить, затянуть тарированным ключом с моментом 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6 кгс</w:t>
            </w:r>
            <w:r>
              <w:rPr>
                <w:rFonts w:eastAsia="Times New Roman CE" w:cs="Times New Roman CE" w:ascii="Times New Roman CE" w:hAnsi="Times New Roman CE"/>
              </w:rPr>
              <w:t>·</w:t>
            </w:r>
            <w:r>
              <w:rPr/>
              <w:t>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бук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На ощупь проверить нагрев корпусов бук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затяжку болтов крышек, клиньев тяговых поводков, их шплинтов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смотреть буксовые поводки, проверить целостность сайлент-блоков, отсутствие трещин, пло-тность клиньев в пазах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отсутствие утечек смаз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 набор ключей, пассати-жи, шпли-нтодёр,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 случае выделения буксы по нагреву произвести осмотр буксы со вскрытие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зоры между го-ризонтальными гранями клиньев поводков и днищами пазов не бо-лее 0,5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толщину тормоз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яние тормо зной рычаж-ной передач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колодок (не менее 15 мм), изношенные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тяги и шарниры, проверить состояние и наличие шплинтовки, отсутствие трещин, потёртостей и прочих дефектов. Неисправные элементы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выход штоков тормозных цилиндров (5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ный пассати-жи, ломик, шплинто-дёр, лампа перенос-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мене валиков диаметра-льный  зазор в шарнире 1,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каждой раз-борке шарниров старую смазку удалять, валик смазывать свежим солидолом любой мар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мото-рно-осевых под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ручную проверить нагрев корпус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лить смазку из польстерных камер и резервуаров насосов. Раскрепить и вынуть крышку со смазочным насосо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ы осмотреть, обращая внимание на состояние шестерён привода насосов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4. Изъять польстеры, передать для ревизии и ремонта в заготовительный цех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сле ремонта пакеты осмотреть, проверить  выход пакетов из коробки (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 мм.)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ширину толщину пакетов (не менее 24 мм)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Замерить зазоры в МОП. Величина зазоров 0,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2,0 мм, разность между зазорами для одной оси не более 1,0 мм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6. До установки польстеров осмотреть открытые поверхности шеек осей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Установить на место насосы и польстеры. Залить осевое масло в польстерные ёмкости до нижней кромки окна вкладыша, в резервуары - до кромки заправочной горлови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установка заправоч-ная, лампа перено-сная, молоток смо-тровой, набор щу-пов, лине-йка, стремянка, ём-кость для сбора сма-з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крепление кожух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мотров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яние тяговых редуктор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ить отсутствие утечек смазки. При выявлении трещин половину  кожуха  отремонтиро-вать со снятием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состояние крышек за-правочных горловин, неисправны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Добавить редукторную смазку до уровня нижней кромки заправочных горлов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 чей, лампа перенос ная,заправочное устройст-в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правку производить спустя 45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60 мин. после постановки на стойло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-стояние подвешивания тя-говых элект-родвигател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извести внешний осмотр под-вешивания, проверить состояние кронштейнов на рамах тележек, подвесок, носиков тяговых двигателей. Детали, имеющие дефекты (трещины, забоины и т.п.)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глубину износа нак-ладок обойм (не более 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зазор между накладкой нижней обоймы подвески и накладкой нижнего носика у тяговых двигателей (1,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4,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пе-реносная, штанген-циркуль, стремян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у-теочисти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состояние  кронштейнов, угольников, нижнего бру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окрепить ослабшие соединени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надрывы устранить сваркой, вмятины выправ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верить высоту нижней кромки над уровнем головок рельсов (1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7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й и смотровой, кува-лда малая набор ключей, шаблон для замера высоты нижней кром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ку высоты нижней кромки производить у по-лностью экипированной секции на ровном и горизонтальном участке пу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ижняя кромка во всех случаях не должна быть выше нижних точек приёмных катушек АЛСН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автосцеп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ку производить комбинированным шаблоном 940-Р и шаблоном для проверки высоты головок над уровнем рельс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смотр производить согласно требованиям Инструкции по ремонту и содержанию автосцепных устройств ЦВ-ВНИИЖТ-49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аблонов лампа пе-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с участием техника-замерщи- к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ебования ТБ и ОХТ:</w:t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84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Все работы по замене тормозных колодок, ремонту ТРП выполняются при выключенном воздухораспределител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чески запрещается проверка совпадения отверстий сопрягаемых деталей пальцем.</w:t>
            </w:r>
          </w:p>
        </w:tc>
      </w:tr>
    </w:tbl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3,943/*6,881/**4,285 н·÷;</w:t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0;</w:t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- работа выполняется на чётных ТО-3</w:t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 - работа выполняется на первом ТО-3 после</w:t>
      </w:r>
    </w:p>
    <w:p>
      <w:pPr>
        <w:pStyle w:val="Normal"/>
        <w:ind w:left="709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КР, ТР-3 и ТР-2</w:t>
      </w:r>
    </w:p>
    <w:p>
      <w:pPr>
        <w:pStyle w:val="Normal"/>
        <w:ind w:left="56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* - Работа выполняется с участием замерщика, мастера, приёмщика.</w:t>
      </w:r>
    </w:p>
    <w:p>
      <w:pPr>
        <w:pStyle w:val="Normal"/>
        <w:ind w:left="56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</w:r>
    </w:p>
    <w:p>
      <w:pPr>
        <w:pStyle w:val="Normal"/>
        <w:ind w:left="567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>А.А.Шитов</w:t>
      </w:r>
    </w:p>
    <w:p>
      <w:pPr>
        <w:pStyle w:val="Normal"/>
        <w:ind w:left="85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9:31:00Z</dcterms:created>
  <dc:creator>M���� �����</dc:creator>
  <dc:description/>
  <dc:language>en-US</dc:language>
  <cp:lastModifiedBy>M���� �����</cp:lastModifiedBy>
  <cp:lastPrinted>2001-09-27T10:06:00Z</cp:lastPrinted>
  <dcterms:modified xsi:type="dcterms:W3CDTF">2001-09-28T15:04:00Z</dcterms:modified>
  <cp:revision>4</cp:revision>
  <dc:subject/>
  <dc:title>								        ���������:</dc:title>
</cp:coreProperties>
</file>