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4430"/>
        <w:gridCol w:w="4678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Т В Е Р Ж Д АЮ</w:t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39 от 20.06.1991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Р.А.Степан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сентября 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2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1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го ремонта ТР-2 гидропередачи ГДП-1000Ч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внешний ос-мотр гидропе-редач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ить отсутствие течей по разъёмам картеров, по фланцам, по крышкам люков, в месте постановки реактивного бол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ошь, лампа пе-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ить кар-теры от загр- язнений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картера очистить скребками, протереть ветошью, смоченной в керосине, насухо про-тереть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 xml:space="preserve">Следов загрязнений не допускается. Особое внимание уделять очист ке мест постановок насосов и фи-льтров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ки, поддон для сбора загрязне-ний, ёмкость с ке-росином, ветошь, лампа пе-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льтр откачивающего на соса снять, промыть, ос-мотреть и от-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ять крышку, изъять стакан в сборе с магнитной ловушк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ъять магнитную ловушку из стакан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Крышку, сетчатый стакан и маг-нитную ловушку очистить, промыть в керосине, продуть, осмо треть. Повреждённый стакан за 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роверить крепление и прави-льность чередование полярнос-ти магнитов на ловушке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роверить свободность хода и посадки на седло запорного кла пана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Стакан в сборе с ловушкой установить на мест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ванна для промы-вки, камера продувочная, ве 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</w:rPr>
              <w:t>При очистке обра щать внимание на отсутствие метал-лической струж-к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ие фильтра производить после очистки нижнего картера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лучае неиспра вности запорного клапана фильтр снимается вместе с корпус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</w:rPr>
              <w:t xml:space="preserve">Допускается уст-ранение поврежде ний сетчатого ста кана пайкой твёр-дыми припоями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</w:rPr>
              <w:t>Всасывающий патрубок при сбо-рке должен находиться в горизонтальном положении.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льтр систе- мы управления снять, про мыть и осмот-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Вынуть пакет, промыть в керосине,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Из колпака удалить шлам с оста тками масла, внутреннюю полость насухо вытере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кунуть пакет в чистое масло ГТ-50, установить на мест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 ковый 14* 17 мм, ван на промывочная, ём кость для сбора шла ма, камера продувоч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тевой фильтр промыть и осмот-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нуть фильтрующий элемент, прочистить волосяной щёткой, промыть в бензине, высуш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нутреннюю полость очистить от шлама, промыть керосином, тщательно протере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 ковый 17* 19 мм, щёт ка волося-ная, ванны промы-вочные, ём  кость для сбора шла ма,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гла вный и первич ный вал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Снять крышки смотровых люков, осмотреть валы в доступных местах, используя пробоксовку перви чного вала. Проверить состояние зубчатых пар, на отсутствие трещин и ско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рычаг ва-лопроворо тный, лам па перено- 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выявлении дефектов гидропередачу отремонти-ровать со снятием с вагона и раскалыванием корпус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осе вые люфты пе рвичного и главного вал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Значения люфтов обоих валов 0,2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70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ханизм пе-реключения реверса снять, разобрать и от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ханизм зачалить, раскрепить соединения, с гидропередачи сня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обрать цилиндры привод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нять и разобрать фиксатор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Детали очистить от старой смаз-ки, металлические детали промыть в керосине и насухо вытере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мотреть пружины фиксатора и самоустановки нейтрали. Просе-вшие и изношенные заме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С поршней цилиндров переключе ния и фиксатора снять манжеты, очистить и протереть канавки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Смазочные кольца снять, прожи ровать в смазке ЦИАТИМ-201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оверить затяжку торцовых га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вёрт ка, плоскогуб цы, ван- на промывочная, ча лочное приспосо-бление, на пильни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снятием ме ханизма убеждать ся в нейтральном положении реверса для оценки на-дёжности самоус-тановки нейтрали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ршни с рейки привода снимать при необходимости.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 зубчатой рей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оверить состояние воздухопо дводящих штуцеров цилиндров реверса и фиксатор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0. Проверить состояние шлицевого соединения сектора с валом ре верса и зубчатой части сектора. Мелкие дефекты зашлифовать до плавных переход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1. Одеть на поршни новые манже-т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2. Механизм собрать, проверить вручную работу фиксатора поднимая и опуская шток вручную и обращая внимание на отсутствие заеда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Допускается наличие дефектов зу бьев шлицев глубиной до 0,5 мм при расположении не ближе 10 % к торцу зуба от его длины и площади дефекта не более 15 % поверх ности зуба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торичный вал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Снять торцовые крышки, проверить состояние подшипниковых узл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Изъять подвижную муфту, осмот реть, проверить состояние шлицевых поверхностей, Вмятины по длине до 6 мм на входе в муфту запилить с последующим восста-новлением профиля зуб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напиль-ник личн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наличие дефектов шлицевого зацепления: коррозийных язв не более 20 % зуба, вмятин площадью не более 30 мм</w:t>
            </w:r>
            <w:r>
              <w:rPr>
                <w:vertAlign w:val="superscript"/>
              </w:rPr>
              <w:t>2</w:t>
            </w:r>
            <w:r>
              <w:rPr/>
              <w:t>, смятие зубьев на входе в муфту на глубину до 3,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ал реверса ос мотреть и от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Снять торцовые крышки, проверить состояние подшипниковых узл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Изъять подвижную муфту, осмот реть, проверить состояние шлицевых поверхностей, Вмятины по длине до 6 мм на входе в муфту запилить с последующим восстановлением профиля зуб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напиль-ник личн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Требования к де фектации шлицевого соединения согласно гр.7 п. 9.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откачи вающий насос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 ковый 14*17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качиваю-щий насос ра-зобрать и от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Снять крышку, изъять шестерни со втулками, торсионный валик; вынуть полумуфту с подшипниками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се детали промыть в керосине, вытереть, осмотреть. У торсион- ного валика и полумуфты прове рить состояние шлицевых повер хносте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sz w:val="24"/>
                <w:szCs w:val="24"/>
              </w:rPr>
              <w:t>3. Осмотреть рабочие поверх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риспособ ление для снятия сто порных ко лец, набор щупов, подвод сжатого воздуха, ёмкость с маслом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ьев насосных шестерё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тулки смазать чистым маслом ГТ-50, насос собр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и сборке проверить зазоры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Суммарный торцовый зазор в шестернях (0,08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15 мм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Радиальный зазор между шестернями и корпусом (0,09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15 мм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Зазор между шейками шестерён и втулками (0,08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50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качиваю-щий насос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ковый 14*17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смазочный насос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осле снятия осмотреть рессорный валик, проверить состояние шлицевой ча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азочный насос разобрать и отремо 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ъединить корпус и крышку, вынуть шестерн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ять крышку переключательно го клапана, вынуть шарик-пи-лот. Камеру и шарик промыть в керосине, осмотреть запорные поверхности нагнетательных ка нал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Детали насоса промыть в кероси не, протереть, продуть сжатым воздухом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4. Проверить подвижность шарика-пилота в клапане и надёжность разобщения им нагнетате льных каналов путём подачи в каналы сжатого воздуха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мазать втулки чистым маслом ГТ-50, насос собр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При сборке проверить значения зазоров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Суммарный торцовый зазор шестерён ( 0,08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 xml:space="preserve">0,16 мм). 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>
                <w:sz w:val="24"/>
                <w:szCs w:val="24"/>
              </w:rPr>
              <w:t>- Радиальный зазор между шестернями и корпусом (0,09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 вёртка, ка мера продувочная, ванны про мывочные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 установки крышки клапана подвижность шарика проверяется визуально, после установки крышки - сжатым воздухом давлением не выше 0,5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)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Зазор между шейками шестерён и опорными втулками (0,08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 xml:space="preserve"> 0,1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азочный насос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тательный насос разобрать и отремо 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ять картер насос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ять фильтрующий стака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нять нижний корпус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нять обтекател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нять шнек и рабочее колесо пи тательной ступен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нять диск и вынуть звёздочку вихревой ступен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ынуть пружинное кольцо и вал с подшипниками и полумуфт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8. Все детали, включая картер, про мыть в керосине и осмотреть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9. Фильтрующий стакан промыть в керосине и продуть сжатым воз-духо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0. Проверить осевой натяг между наружным кольцом верхнего по дшипника и крышкой верхнего корпуса (0,1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15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1. Проверить величину зазора ме-жду звёздочкой вихревой ступени и диском (0,03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20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2. Проверить величину зазора ме-жду звёздочкой вихревой ступени и верхним корпусом (0,04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 xml:space="preserve"> 0,20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3. После установки вала, звёздочки вихревой ступени и диска ус-тановить рабочее колесо питательной ступени, шнек и установить обтекатель с шайбой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4. Установить фильтрующий стакан, насос закрыть картер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лоскогу-бцы, приспособле-ние для снятия стопор-ных колец, отвёр-тка, штан генциркуль, на-бор щупов ванна про мывочная, камера продувоч- 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собое внимание уделять состоянию звёздочки вихревой ступени и под шипника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гулировка осе вого натяга выпо-лняется путём под бора толщины ко-льца между подши пником и крыш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егулировку зазора производить путём подбора тол щины шайбы ме жду звёздочкой и нижним подшипником. Этой-же шайбой регулируется зазор между звёздочкой и вер хним корпусом.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зо-лотниковую коробк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ть состояние стопорного кольца между крышкой и гильз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блокировочный кла пан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локировоч-ный клапан разобрать и от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Вынуть штифт, наконечник и сто порное кольцо стакана. Стакан изъять, вынуть пружины золотни ка. Вывернуть болт, вынуть золотни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се детали промыть керосином, продуть сжатым воздухом, ос-мотре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В пазы золотника и стакана уста новить новые манжеты. В полости манжет заложить смазку ЦИАТИМ-201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Клапан собрать в порядке, обратном изложенном в п.1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 Подсоединить крайний штуцер к источнику сжатого воздуха, пу тём поворота наконечника проверить надёжность отсечки воз-дух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лоскогуб цы, прис-пособле-ние для снятия стопор-ных ко-лец, молоток, бородок, отвёр тка, камера продувочная, ванна промыво-ч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локировоч-ный клапан на мес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и установке соблюдать величину зазора между наконечником и спецшайбой главного вала (1,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,2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набор щуп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подпор ный клапан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орный клапан разо-бра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нуть корпус, распустить гайку шпильки, снять пружину, выбить шплинт хвостовика шпильки, от-делить клапа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етали промыть в керосине и ос мотре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мотреть рабочую поверхность клапана, при ширине прити-рочного пояса менее 1 мм про- извести взаимную притирк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Клапан собрать, на стенде проверить давление открытия (1,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 xml:space="preserve"> 2,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плоскогу- бцы, моло ток, бородок, паста ГОИ грубая и сред няя, ванна промы вочная, стенд оп-рессовоч-ный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апан под-порный на ме-сто устано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ь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ять элект-рогидравличе ские венти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-ется после снятия катушек и диск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гидравлические вен тили разобрать и отремо 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ять крышки, снять втулки и вынуть золотни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Детали промыть в керосине, про дуть сжатым воздухом, осмотре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Трущиеся поверхности осмотреть, золотники смазать чистым маслом ГТ-50, установить на мес то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4. Проверить ход золотников, обращая внимание на отсутствие заеданий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Проверить зазоры между золотниками и корпусами (0,0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03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становить на место втулки и крышки с пружин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Опрессовать всасывающие кана-лы маслом давлением 5,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в течение 5 мин. Течей масла из сливного отверстия не допускается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ключ отвёртка, камера продувоч-ная, ванны про-мывочные, набор щу-пов, стенд опрессовочный, сал-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Детали вентилей обезличиванию не подлежат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нтили электрогидравли-ческие на мес-то установ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ить фор сунки системы смаз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Форсунки снять, промыть в керосине, очистить изнутри и снаружи, продуть сжатым воздух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ванна промывоч-ная, ёрш проволоч-ный, каме-ра продувоч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Форсунки подви-жных муфт реверса и вторичного вала снимать при необходимост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трубопроводы пневматичес-кой сет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извести подтяжку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трубопрово-ды гидравлической сет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Произвести подтяжку соединений, проверить отсутствие следов утеч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епить резьбовые соединени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идропереда-чу после ремо-нта при запущенном дизеле осмотреть, работу провер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Заправить гидропережачу мас-лом, при первом запуске дизеля дать проработать ему не менее 3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 xml:space="preserve">5 мин. Спустия 2 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3 мин. после остановки дизеля проверить уро-вень масла, при необходимости пополн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и последующих запусках проверить давление питательного насоса (не ниже 1,2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а 0 поз., 4,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5,5 кгс/с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на 8 поз.) и давление в системе смазки (при помощи переносного маномет-ра; не ниже 0,1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а 0 поз., не ниже 0,2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а 8 поз.)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 маневровых передвижениях проверить отсутствие срывов давления питательного насос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чёткость реверсирования в обоих направлениях (не более 4 сек.)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работу гидропередачи при ручном и автоматическом управлени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рить отсутствие течей масла по разъёмам картеров и фланцам раздаточного вал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и необходимости проверить перетечку (не более 3 л за 2 час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нометр жидкост-ный 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,0 кгс/см</w:t>
            </w:r>
            <w:r>
              <w:rPr>
                <w:vertAlign w:val="superscript"/>
              </w:rPr>
              <w:t>2</w:t>
            </w:r>
            <w:r>
              <w:rPr/>
              <w:t>, на бор ключ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бъём масла, по-длежащего запра вке - 230 л; тип ма сла - ГТ-50. Допус кается применение масла Т-2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ка давления масла производится при температуре не ниже 6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. Давление в си стеме смазки замеряется на штуцерах форсун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работе на масле ГТ-50 допу скаются кратков-ременные срывы датвления при рез ких сбросах нагру зки. Восстановление давления в те-чение 1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0 се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о всех случаях взятия с места ав-томотриса должна приходить в движение с момента постановки штурвала контроллера в 3 позицию за время не более 5 сек.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283" w:hanging="0"/>
        <w:jc w:val="center"/>
        <w:rPr/>
      </w:pPr>
      <w:r>
        <w:rPr/>
        <w:t>Требования ТБ и ОХТ:</w:t>
      </w:r>
    </w:p>
    <w:tbl>
      <w:tblPr>
        <w:tblW w:w="106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/>
          </w:tcPr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о время очистки под картер на дно канавы укладывать поддон (при ремонте без снятия с вагона), при ремонте со снятием позиция для ремонта должна быть оборудования поддоном для сбора шлама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прещается промывка деталей гидропередачи дизельным топливом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 ремонте пользоваться только исправным и типовым инструментом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ботать на испытательных стендах (проверка регулировки клапанов) имеют право лица, обладающие специальным допуском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5. При монтаже механизма переключения реверса отсоединять чалочное приспособление только после затяжки всех соединений.</w:t>
            </w:r>
          </w:p>
        </w:tc>
      </w:tr>
    </w:tbl>
    <w:p>
      <w:pPr>
        <w:pStyle w:val="Normal"/>
        <w:ind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</w:t>
        <w:tab/>
        <w:tab/>
        <w:t>-</w:t>
        <w:tab/>
        <w:t>22,622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</w:t>
        <w:tab/>
        <w:tab/>
        <w:tab/>
        <w:t>-</w:t>
        <w:tab/>
        <w:t>4,5;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284" w:top="426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5:27:00Z</dcterms:created>
  <dc:creator>M���� �����</dc:creator>
  <dc:description/>
  <dc:language>en-US</dc:language>
  <cp:lastModifiedBy>M���� �����</cp:lastModifiedBy>
  <cp:lastPrinted>2001-09-25T08:36:00Z</cp:lastPrinted>
  <dcterms:modified xsi:type="dcterms:W3CDTF">2001-09-25T10:05:00Z</dcterms:modified>
  <cp:revision>19</cp:revision>
  <dc:subject/>
  <dc:title>								        ���������:</dc:title>
</cp:coreProperties>
</file>