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22 от 199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сен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го ремонта ТР-1 вспомогательного оборудования моторного вагона автомотрисы АЧ2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ри ра-ботающем ди-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посторон них шумов и вибра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водяные и масляные трубопроводы, выявить утеч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гидростатический привод. Проверить отсутствие утечек из маслопроводов и механизмов привода. Проверить отсутствие следов масла в дренажных трубах шах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 отсутствие утечек во ды из дренажных труб шахты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дуть секции холодильника сжатым воздух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Проверить работу системы авто матического регулирования тем пературы воды дизеля (жалюзи должны открываться при темпе-ратуре 50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гидромоторы запускаются при 58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, подвод сжатого во здух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мание на монотонность шума ги-дромот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Температура воды дизеля должна поддерживаться на уровне 7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ша хту холодильни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рыть люки шахты, осмотреть секции, проверить отсутст-вие утечек вод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брать из шахты загрязнения и посторонние предме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22 мм, ветошь</w:t>
            </w:r>
          </w:p>
          <w:p>
            <w:pPr>
              <w:pStyle w:val="Normal"/>
              <w:rPr/>
            </w:pPr>
            <w:r>
              <w:rPr/>
              <w:t>лампа пе- 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тянуть крепления се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масляный ба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лить отстой, проверить отсутствие следов воды. Проверить отсутствие течей и “потения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ь для сбора отстоя, ла-мпа пере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плотность сое динения пере-ходников с во-здухоочисти- телями и вход ным патрубком турбоком-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и необходимости отремонтиро вать швы или наложить заплаты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нуть соединения хому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, отвёр-тка, шорный инст-румент, ла мпа перенос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хлопной тракт дизеля очистить, ос-мотреть и от-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ять дренажную трубу, отжечь, удалить остатки кокс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компенсаторы, проверить отсутствие трещин и про жог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осле установки дренажной тру бы покрепить болтовые соеди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кость для сбора шлама, горн кузнечный, клещи, мо-лоток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сайлентблоки рамы силовой установ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Допускается наличие незначительных трещин и надрывов подушек глубиной не более 10 мм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епить гай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ковый 28* 32 мм, лам па перено- 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во-дно-масляный теплообмен-ник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отсутствие утечек воды и масла, покрепить фланцы и хомуты. Протереть загряз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ве тошь, лам-па перенос н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ФГО масла дизеля заменить на очищенны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кеты изъ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устить шлам с остатками ма сл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утренние полости промыть ке росином и насухо вы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ить очищенные пак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14 * 18 мм, при способле-ние для пе реноски, ёмкость для сбора шлама, ём кость для керосина, лампа пе-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изъятых пакетах проверять отсутствие металлических частиц в корпусах фильтров и на поверхности паке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фи-льтрующие элементы пол нопоточных ФТО масл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Отсоединить обезвоздушиваю-щие трубки, снять крышки, изъять старые элементы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Корпуса промыть, вставить новые элементы (Нарва-6) проверив исправность уплот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ём кость для сбора шла ма, ём-кость для керосина, лампа пе-реносная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*На вагонах, оборудованных полнопоточными ФТО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ъятых эле-ментах проверять отсутствие металлических частиц в корпусах фильт-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ров и на поверхности элемент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единение дизеля с гидро передачей ос-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соединительный вал, проверить затяжку и стопорение соединений,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резинокордную муфту, проверить надёжность закре пления с валам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роверить крепление балансировочных грузов на в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молоток смотро вой, лампа перено 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разу после ос-тановки дизеля на ощупь проверять отсутствие перег-рева муфты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со стояние трубопровод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извести подтяжку гаек штуцеров и соединений хомут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дюритовые рукава. Разбухшие, повреждённые рукава и хомуты замени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и, ла мпа пере- нос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Края дюритовых рукавов должны выступать не бли-же 5 мм к хомута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ма слопрокачива ющий насо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вручную лёгкость про ворачивания, покрепить соединения, протере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 ветош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ить кассеты воздухоочистителя дизеля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С вагона снять, продуть сжатым воздухом. В случае сильного загрязнения промыть в моющем растворе и высушить. Устранить повреждения наби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вочная </w:t>
            </w:r>
            <w:r>
              <w:rPr>
                <w:rStyle w:val="Style15"/>
                <w:vanish w:val="false"/>
              </w:rPr>
              <w:commentReference w:id="0"/>
            </w:r>
            <w:r>
              <w:rPr/>
              <w:t>кам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установке кассет на место соблюдать ориентировку в потоке воздуха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паровоздушный клапан расширительного бак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лёгкость хода клапана в направляющи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мотреть вентили водяных трубопровод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отсутствие утечек и лёгкость хода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нить неисправные дета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вопожарное оборудо-вание осмотреть и отремо 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мотреть трубопровод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 xml:space="preserve">2. Проверить состояние распылительных головок, при необходи мости прочистить. 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Снять баллоны установки газового тушения для проверки веса (снижение не более 10 % от указанного на трафарете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Осмотреть пусковой механизм ус тановки газового тушения, проверить целостность трос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шило, ём-кость с бен зином, под вод сжато-го воздуха, весы амбарные, тележ ка, кисть, ёмкость с краск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3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2,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етьем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нижении веса более 10% про извести перезаря-дку с повторным взвешиванием и нанесением нового трафарета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ять распылительные головки, промыть в бензине, продуть сжа тым воздух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ется на третьем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дростатический привод вентиляторов холодильника осмотреть и от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натяжение ремней привода гидронасоса (при нажатии на комплект ремней с усилием 7,5 кгс стрела прогиба 10 мм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Снять верхние жалюзи, осмотреть вентиляторы: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1"/>
              <w:jc w:val="both"/>
              <w:rPr/>
            </w:pPr>
            <w:r>
              <w:rPr>
                <w:sz w:val="24"/>
                <w:szCs w:val="24"/>
              </w:rPr>
              <w:t>- Проверить целостность лопас-тей, надёжность их фиксации.</w:t>
            </w:r>
          </w:p>
          <w:p>
            <w:pPr>
              <w:pStyle w:val="Normal"/>
              <w:ind w:left="386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1"/>
              <w:jc w:val="both"/>
              <w:rPr/>
            </w:pPr>
            <w:r>
              <w:rPr>
                <w:sz w:val="24"/>
                <w:szCs w:val="24"/>
              </w:rPr>
              <w:t>- Проверить состояние централь-ных винтов, проверить надёжность фиксации.</w:t>
            </w:r>
          </w:p>
          <w:p>
            <w:pPr>
              <w:pStyle w:val="Normal"/>
              <w:ind w:left="386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2"/>
              <w:jc w:val="both"/>
              <w:rPr/>
            </w:pPr>
            <w:r>
              <w:rPr>
                <w:sz w:val="24"/>
                <w:szCs w:val="24"/>
              </w:rPr>
              <w:t>3. Вручную проверить ход гидромо торов, рывков и заеданий не допускается.</w:t>
            </w:r>
          </w:p>
          <w:p>
            <w:pPr>
              <w:pStyle w:val="Normal"/>
              <w:ind w:left="244" w:hanging="2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2"/>
              <w:jc w:val="both"/>
              <w:rPr/>
            </w:pPr>
            <w:r>
              <w:rPr>
                <w:sz w:val="24"/>
                <w:szCs w:val="24"/>
              </w:rPr>
              <w:t>4. Осмотреть шланги и трубопроводы, подтянуть соединения.</w:t>
            </w:r>
          </w:p>
          <w:p>
            <w:pPr>
              <w:pStyle w:val="Normal"/>
              <w:ind w:left="244" w:hanging="2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сляный фильтр:</w:t>
            </w:r>
          </w:p>
          <w:p>
            <w:pPr>
              <w:pStyle w:val="Normal"/>
              <w:ind w:left="244" w:hanging="2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тить из корпуса масло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Снять колпак, изъять фильтру-ющий элемент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Внутреннюю полость и детали фильтра промыть отфильтрованным керосином и насухо вытереть чистой салфеткой с подрубленными краям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элемент очистить, проверить отсутствие металла в шламе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sz w:val="24"/>
                <w:szCs w:val="24"/>
              </w:rPr>
              <w:t>- Фильтр собрать с новым фильтрующим элемен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о-метр, набор ключей, ключ момент-ный, чало чное приспособле-ние, ёмкость для сбора шла ма, ветошь, сал-фе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 случае выявления следов “поте-ния” шланг подле жит замен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ремонте фи-льтра вентили до фильтра и после него перекры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борке соб-людать момент за-тяжки, обозначен ный на колпак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ко-тёл-подогрева тел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ить время запуска котла (не более 8 сек)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мотреть трубопроводы и пнев-матические клапаны. Проверить работу клапа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лампа пе-рено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свечу и камеру сгорания, отложения копоти удал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извести наружную и внутреннюю обтирку кот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ое оборудование после ремонта при работающем дизеле осмотре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посторон-них шумов и вибраци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водяные и масляные трубопроводы. Устранить утечки, выявленные перед постановкой на ремон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Осмотреть работающий гидрос-татический привод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верить, при необходимости настроить работу системы автоматического регулирования температуры охлаждающей жидко-ст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снижения температуры запуска гидромоторов регулирующий блок отодвигать от термостата; в случае повышения температуры - надвигаться на термостат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еред передвижкой блока ос-лаблять гайку установочного ви-нта, после окончания регулировки винт вновь фиксировать гайкой и запломбир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ить отсутствие утечек воды из дренажных труб шах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тиски пломбировочн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бращать внимание на монотон ность шума гидро мото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еделы регулировки температуры согласно требованиям п. 7 раздела 1.</w:t>
            </w:r>
          </w:p>
        </w:tc>
      </w:tr>
    </w:tbl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я ТБ и ОХТ:</w:t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е работы при запущенном дизеле выполняются при нахождении автомотрисы вне стойл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2. Работы с выхлопным трактом производить после его остывания. При разборке системы выхлопа учитывать возможность разлива шлама из труб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рещается промывка корпусов фильтров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4. Все работы на крыше вагона выполняется с участием не менее двух работников и применением двух переносных эстакад с высотой верхних площадок в одном уровне с крышей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ку работы котла-подогревателя производить при отсутствии прочих работ на вагоне, после завершения ремонта топливной аппаратуры и электрооборудования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 13,393/*16,183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>- 3,8/*3,7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на третьем ТР-1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276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ya Lazhintseva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ер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0:13:00Z</dcterms:created>
  <dc:creator>M���� �����</dc:creator>
  <dc:description/>
  <dc:language>en-US</dc:language>
  <cp:lastModifiedBy>M���� �����</cp:lastModifiedBy>
  <dcterms:modified xsi:type="dcterms:W3CDTF">2001-09-18T10:13:00Z</dcterms:modified>
  <cp:revision>2</cp:revision>
  <dc:subject/>
  <dc:title>								        ���������:</dc:title>
</cp:coreProperties>
</file>