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4430"/>
        <w:gridCol w:w="4678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 В Е Р Ж Д АЮ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56 от 14.11.1991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сентяб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 тягового карданного вала автомотрисы АЧ2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л разобрать, детали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л разъединить по шлиц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обрать карданные гол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Вал загрузить в моечную машину, после промывки извлечь, уда- лить остатки загрязнений, насухо вытере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вернуть смазочные ниппели, смазочные каналы промыть и проду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ка, плоскогубцы, пассатижи, стенд для ремонта валов, ча-лочное при способление, машина ММД-12, ёрш проволоч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5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1,5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разборкой проверять наличие сборочных ри-сок, при отсутст-вии нанести кернером новые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валы ос-мотреть и от-ремонтиро-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валы осмотреть, проверить отсутствие трещин, изгиба, скручи ва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Выявленные трещины сварных швов вырубить, заварить электро-дами Э50А диаметром 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емонта ва лов, сварочое обрудова-ние, ма-шинка шлифова- льная, зубило, моло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35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*0,3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Трещины в металле валов завар ке не подлежат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Щлицевые ча-сти осмотреть и отремонтиров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Шлицы очистить и осмотреть, проверить отсутствие забоин, срезов и смятия шлицев. Мелкие забоины и риски удалить личным напильником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В случае износа выработанные стороны шлицев наплавить виб-родуговым способом с послед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-ное обору-дование, станоч-ное обору дование, набор на-пильников, стенд для ремонта валов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аплавку шлицев выполнять проволокой марки Св-10Г2 диамет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щей фрезеровкой. Наплавку ве сти вдоль шлица в диаметрально-противоположном порядке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осле ремонта шлицы тщательно протереть и смазать смазкой ВНИИ-НП-242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олувалы соединить, приспосо-блением с индикатором проверить боковой зазор в шлицах (не более 0,25 мм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Проверить коэффициент излома шлицевого соединения по формуле: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К = А/В;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8" w:hanging="992"/>
              <w:jc w:val="both"/>
              <w:rPr/>
            </w:pPr>
            <w:r>
              <w:rPr>
                <w:sz w:val="24"/>
                <w:szCs w:val="24"/>
              </w:rPr>
              <w:t xml:space="preserve">где: А - радиальное смещение (люфт) по индикатору; </w:t>
            </w:r>
          </w:p>
          <w:p>
            <w:pPr>
              <w:pStyle w:val="Normal"/>
              <w:ind w:left="1378" w:hanging="567"/>
              <w:jc w:val="both"/>
              <w:rPr/>
            </w:pPr>
            <w:r>
              <w:rPr>
                <w:sz w:val="24"/>
                <w:szCs w:val="24"/>
              </w:rPr>
              <w:t>В  -  длина плеча индикатора;</w:t>
            </w:r>
          </w:p>
          <w:p>
            <w:pPr>
              <w:pStyle w:val="Normal"/>
              <w:ind w:left="1378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firstLine="142"/>
              <w:jc w:val="both"/>
              <w:rPr/>
            </w:pPr>
            <w:r>
              <w:rPr>
                <w:sz w:val="24"/>
                <w:szCs w:val="24"/>
              </w:rPr>
              <w:t>Допускаемая величина коэффициента излома - не более 0,00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-кое оборудование, чалочное приспо со-бление, припособ-ления для замеров бо кового за-зора в шлицах и коэффициента излома, ветошь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 1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,2 мм в среде флюса АН-348А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ри менение проволок марок ПП-ТН250, ПП-ТН35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про ведение ручной наплавки элект-родами ОЗН-350, ОЗН-400 диамет-ром 3 мм с предварительным нагревом до температуры 25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крестовин ка-рдан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отсутствие трещин, при выявлении трещины любого размера и расположения кресто-вину забрак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смотреть цапфы. При выявлении задиров и вмятин рабочих поверхностей любой глубины крестовину забракова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Подготовить цапфы к магнитному контрол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, сал-фетки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 стояние флан це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ланцы осмотреть, проверить отсутствие трещин и забои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Допускается заварка трещин сварных швов электродами Э50А диаметром 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мм с полной выру бкой дефектного места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Выработку отверстий и забоины глубиной до 2,0 мм устранить заплавкой электродами Э42 диаметром 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мм с последующ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-ное обору-дование, станочное оборудование, машинка шлифова- льная, ста нок балан сировоч-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сварочных и наплавочных ра бот  фланец подвергать статичес-кой балансировке (дисбаланс не бо-лее 5 гр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см).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4"/>
                <w:szCs w:val="24"/>
              </w:rPr>
              <w:t>расточкой или шлифов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 стояние под-шипников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Проверить состояние обойм и уп-лотнений. Изношенные и повреждённые заменить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Замерить суммарные радиальные зазоры (0,3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3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щупов, лупа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 собрать и смаза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sz w:val="24"/>
                <w:szCs w:val="24"/>
              </w:rPr>
              <w:t>Собрать карданные головки, сое динить шлицевое соединение, соб людая совпадение сборочных ри-сок. Завернуть смазочные ниппели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борки пропрессовать сма-зочные ниппели до выдавливания смазки из зазоров.</w:t>
            </w:r>
          </w:p>
          <w:p>
            <w:pPr>
              <w:pStyle w:val="Normal"/>
              <w:ind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арданных головок применя ется смазка ФИОЛ-2М, для шлице- вых соединений - ВНИИ-НП-24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ключей, от вёртки, пассатижи, стенд для ремонта, шприцы смазоч ные, чало чное приспособле-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1,03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установкой смазочных ниппелей проверять их исправность, отсутствие износа или повре-ждения резьбы, сос тояние клапан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стекловывании остатков смазки ниппели промывать до пол ного удаления ос-татков смазки</w:t>
            </w:r>
          </w:p>
        </w:tc>
      </w:tr>
    </w:tbl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18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ебования ТБ и ОХТ:</w:t>
      </w:r>
    </w:p>
    <w:p>
      <w:pPr>
        <w:pStyle w:val="Normal"/>
        <w:ind w:right="283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 работе пользоваться только исправным и типовым инструментом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рещается выполнение работ на полувалах, подвешенных на тросах. Полувалы при ремонте и дефектации должны быть закреплены на стенде для ремонта.</w:t>
            </w:r>
          </w:p>
        </w:tc>
      </w:tr>
    </w:tbl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</w:t>
        <w:tab/>
        <w:t>4,780/*4,875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>-</w:t>
        <w:tab/>
        <w:t>4,7/*4,6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- для длинного вала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560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4:35:00Z</dcterms:created>
  <dc:creator>M���� �����</dc:creator>
  <dc:description/>
  <dc:language>en-US</dc:language>
  <cp:lastModifiedBy>M���� �����</cp:lastModifiedBy>
  <dcterms:modified xsi:type="dcterms:W3CDTF">2001-09-13T14:35:00Z</dcterms:modified>
  <cp:revision>2</cp:revision>
  <dc:subject/>
  <dc:title>								        ���������:</dc:title>
</cp:coreProperties>
</file>