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55 от 10.11.1991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Р.А.Степан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сентября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и ведущей тележки автомотрисы АЧ2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рать люлечное подве-шивание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На монтажный стенд установить подрессорные стаканы, пружины второй ступени рессорного подвешивания, сверху уложить люльку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На люльку опустить раму теле-жк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интами стенда сжать пружины люлечного подвешива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В серьги подвесок вложить вкла-дыши, соблюдая их первоначальное расположение (до разбо рки тележки)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Завести серьги в зацепление с подрессорными стаканами. Проверить крепление вкладыше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Установить и закрепить предохранительные канат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Медленно отпустить пружины до упора люльки в раму тележ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для монтажа люлечного  и рессорного подвешива-ния, комп-лект домк-ратов, на-бор ключей, молоток слесар ный, плос-когубцы, чалочное приспосо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Изменение поло-жения вкладышей допускается для настройки высоты автосцеп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кладыши одного комплекта при регулировке проворачиваются од-новременно на од-ну ступень (вели-чина одной ступе-ни 5 мм)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всех регулировок у подкаченной тележки за зор между рамой тележки и люлькой должен быть не менее 33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ить го ризонтальные гидродемпфе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рож вый 17*19 мм, молоток слес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ый, лоскогубц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единить осевые редукторы с реактивным раскосом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ёсные блоки установить на позицию сборки тележки. Под фланцы осевых редукторов установить тумб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весить раскос на редукторы, произвести затяжку соеди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ить малый тяговый карданный вал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Завести в пространство между колёсными блоками приспособление для монтажа валов, на приспособление установить вал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Совместить фланцы вала и осевых редукторов, наживить болт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 xml:space="preserve">3. Произвести затяжку соединений фланцев, соблюдая попарно-пе-рекрёстный порядок обхода. Окончательную затяжку осуще-ствлять поворотом каждой пары противоположных гаек на од ну грань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для монтажа тя говых кардан-ных ва-лов, момен тный ключ, ча-лочное приспосо-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тяжку соединений фланцев осуще ствлять в два приём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65" w:hanging="265"/>
              <w:jc w:val="both"/>
              <w:rPr/>
            </w:pPr>
            <w:r>
              <w:rPr/>
              <w:t>- предварительная затяжка до резкого возрастания усилия на ключе</w:t>
            </w:r>
          </w:p>
          <w:p>
            <w:pPr>
              <w:pStyle w:val="Normal"/>
              <w:ind w:left="265" w:hanging="265"/>
              <w:jc w:val="both"/>
              <w:rPr/>
            </w:pPr>
            <w:r>
              <w:rPr/>
            </w:r>
          </w:p>
          <w:p>
            <w:pPr>
              <w:pStyle w:val="Normal"/>
              <w:ind w:left="265" w:hanging="265"/>
              <w:jc w:val="both"/>
              <w:rPr/>
            </w:pPr>
            <w:r>
              <w:rPr/>
              <w:t>-  окончательная затяжке моментом 60 кгс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рать тормозную рычажную передач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тановить подвески тормозных башмак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Установить вилки и серьги вер-хнего механизма авторегулирования выхода шток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Установить внутренние вертика-льные рычаг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Установить тормозные башмаки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весить триангел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6. Навесить наружные вертикальные рычаг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7. Установить горизонтальные рычаг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8. Установить короткие продольные повод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плоскогуб цы, монтировка, набор ключей, чалочное приспосо-б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Работа выполня-ется после заверше ния ревизии тор-мозных цилинд-р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Каждое шарнир-ное соединение сразу после сборки зашплинтовывать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Перед закладкой валика смазывать его смазкой УСсА, 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оединение с то-рмозными цилин-драми и монтаж остальных деталей выполняется после соединения рамы с колёсными парами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стить раму на колёсные пар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репить в раме стягивающие планки рессроных пружин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Подвесить (на временных соединениях) пружины первой ступени рессорного подвешива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Раму зачалить, опустить на колёсные блоки, добиваясь входа шарнирных гнёзд буксовых поводков в гнёзда кронштейнов на раме.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звлечь временную подвязку рес сорных пруж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лочное приспособление, мон тировки, приспособ ление для временной подвязки пружин, сборочная позиц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рать первую ступень рессорного подвешивани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единить шарниры тяговых поводков: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тавить и зафиксировать втулки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азать и вложить в шарниры пальцы.</w:t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арниры закрепить гайками и зашплинтова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единить захваты позиции с ра-мой тележки, сжать пружины до выхода концов стягивающих пла нок из днищ тарелок лап букс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крепить и зашплинтовать ниж-ние концы стягивающих план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я ремонта тележек, набор ключей, приспособление для запрессовки шарнирных пальцев, плоскогу-бцы, моло-ток слесар ный, чало чное приспособле-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постановкой пальцы шарниров смазкой УСс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оверять свобо дность вертикального перемещения нижних концов планок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оставшиеся дета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Установить горизонтальные тяги тормозной рычажной передачи с авторегуляторам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Соединить штоки тормозных ци-линдров с горизонтальными рычагами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тановить предохранительные троси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монтиров-ка, плоскогубц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Установку вертикальных гидродемпферов и соеди нений горизонта-льных тяг букс осу ществляется после подкатки тележки под вагон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Одновременно с предохранитель-ными тросиками устанавливаются заземляющие шун ты букс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>Требования ТБ и ОХТ: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/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1. Сжатие и ослабление пружин рессорного подвешивания производить равномерно, не допуская перекашивания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чески запрещается проверять совпадение отверстий пальцем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атегорически запрещается нахождение на позиции ремонта тележек при установке рамы на колёсные блоки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 сборке пользоваться только исправным и типовым инструментом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701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</w:t>
        <w:tab/>
        <w:t>- 13,126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ч; </w:t>
      </w:r>
    </w:p>
    <w:p>
      <w:pPr>
        <w:pStyle w:val="Normal"/>
        <w:ind w:left="170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70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</w:t>
        <w:tab/>
        <w:tab/>
        <w:tab/>
        <w:t>- 4,5</w:t>
      </w:r>
    </w:p>
    <w:p>
      <w:pPr>
        <w:pStyle w:val="Normal"/>
        <w:ind w:left="170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70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701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09:54:00Z</dcterms:created>
  <dc:creator>M���� �����</dc:creator>
  <dc:description/>
  <dc:language>en-US</dc:language>
  <cp:lastModifiedBy>M���� �����</cp:lastModifiedBy>
  <cp:lastPrinted>2001-09-12T10:16:00Z</cp:lastPrinted>
  <dcterms:modified xsi:type="dcterms:W3CDTF">2001-09-12T14:09:00Z</dcterms:modified>
  <cp:revision>3</cp:revision>
  <dc:subject/>
  <dc:title>								        ���������:</dc:title>
</cp:coreProperties>
</file>