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тмену карты № 39 от 085.09.1992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января 2001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и турбокомпрессора ТК34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ить опорный под-шипник в газоприёмный корпус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вести в посадочное гнездо элек-тронагреватель, нагреть гнездо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Вставить в гнездо подшипник, затянуть гайки попарно-перек-рёстным порядком, затягивая на 1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2 грани за обхо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торцовый 19 мм, электронагревател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монтаже обоих опорных уз-лов корпуса располагать сливными отверстиями вниз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рать сопловый аппарат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Уложить в газоприёмный корпус кожух соплового аппарата, сов-местить отверстия в корпусе и кожухе, ввернуть и равномерно затянуть болты, после окончательной затяжки зашплинтовать обвязкой головок проволоко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Вставить в кожух сопловый аппарат, равномерно затянуть болты, зашплинтовать головки обвязкой проволоко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зазор между сопловым аппаратом и обечайкой кожуха по всему периметру (0,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4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ожковые 17*19 мм, пассати-жи, набор щуп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оверять прилегание кожуха к корпусу (щуп 0,03 мм не проходит по всему периметру прилегания кожуха к корпусу)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Шплинтовку осуществлять одним отрезком вязальной проволоки диаметром 0,8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ь газоприёмный и турбинный корпус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Привалочные поверхности протереть, обезжирить, покрыть лаком “Герметик”, по всей протяжённости привалки проложить шёлковую 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ложить на турбинный корпус газоприёмны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ожковые 19*22 мм, чалочное приспособление, кисть, ве-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Обезжиривание производить уайтспиритом или бензином Б-70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Соблюдать совпадение     сбороч-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живить на шпильки гайки, равномерно стянуть корпуса и затянуть гайки попарно-перекрёстным порядк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ных рисок для правой и левой модификаци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рать на роторе термоизолирующий экран с термо-изолирующим кожухом и ла-биринтом ко-мпресс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Соединить половины кожуха и экрана на оси ротора. Совместить их разъёмы, сцепить, взаимно развернуть на 9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для фиксации зацепления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Сдвинуть кожух с экраном до упора в колесо турбины. Вставить в отверстия фланца кожуха болты, наживить с противоположной стороны гайк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януть гайки, равномерно обжимая фланец, зашплинтовать новыми шплинтами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Вставить между компрессорным колесом и экраном половины лабиринта, взаимно совместив гребни и впадины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Совместить отверстия лабиринта и экрана, ввернуть болты, равномерно затянуть, зашплинтовать головки обвязкой проволо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ожковые 17*19 мм, ключ торцовый 19 мм, воротки, козлы для ремонта ротора, пассати-жи, монтиров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тяжку соединений осуществ-лять попарно-пе-рекрёстным поря-дк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устить ротор в корпус турбины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Корпус турбины установить на кантователь, развернуть до вертикального положения оси горловин, привалкой под компрессорную часть вверх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деть на хвостовик ротора со стороны турбины защитный ко-лпачок, на хвостовик со стороны компрессора - рым-болт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 ручьи уплотнений заложить консистентную смазку, вставить уплотнительные кольца, также обильно покрыть их смазкой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Ротор зачалить, снять с козел. Выставить уплотнительные ко-льца в среднее положение, подвести ротор к остову, осторожно опустить ротор в ос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лочное приспособление, за-щитный колпачок, рым-болт, козлы, ка-нтователь, ключ рожковый 19*22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трого соблюдать вертикальность продольной оси корпус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ки колец дол-жны быть разведе-ны в диаметрально противополож-ные сторон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пускании ротора не допускать деформирования гребней ла-биринтного упло-тнения и поломок уплотнительных колец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рпус комп-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 паз лабиринта компрессора уложить резиновое уплотне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това-тель, чал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ТР-2 уплотнение укладывать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сор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 корпус уложить диффузор, совместив штифт в лабиринте с гнездом в диффузоре. Закрепить диффузор винтами на корпусе турбины, контролируя полноту и плотность входа диффузора в расточку корпуса турбин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ложить на диффузор фасонную вставку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Привалочные поверхности корпусов протереть, обезжирить, покрыть лаком “Герметик”, по всему протяжению разъёма уложить шёлковую 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 ручьи уплотнений заложить консистентную смазку, вставить уплотнительные кольца, также обильно покрыть их смазко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установкой корпуса ком-прессора вывести их в среднее положение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Корпус компрессора зачалить, опустить на корпус турбины, совместив шпильки корпуса компрессора с отверстиями корпуса турбины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ивить гайки, равномерно стянуть корпуса и произвести окончательную затяжку гаек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Закрепить на горловине опорного узла корпуса компрессора приспособление для замера осевого разбега ротора, замерить величину осевого смещения ротора до упора колеса компрессора в фасонную встав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ное прис-пособле-ние, ключи рожковые 19*22 мм, прис-пособле-ние для замера осевого разбега ротора, монтиров-ка, отвёр-тка, защи-тный колпачок, ки-ст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/>
              <w:t>только ново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Не менять вертикального расположения оси ротора!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ки колец до-лжны быть разведены в диаметра-льно противоположное положени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соединении корпусов на хвостовик вала ротора устанавливать защитный колпачо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опускании корпуса компрессора не допускать деформирования гребней лабиринта и повреждений уплотнительных колец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мер п.7 испо-льзуется при определении зазора М между колесом ко-мпрессора и фасонной вставко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ть опорный узел со стороны компрессора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единить пяту с импеллером, при помощи спецсъёмника одеть пяту на хвостовик вала ротора до упор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Вложить в корпус опоры пластинчатый пакет, на пакет установить подпятник, застопорить его стопорным кольц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това-тель, ключ рожковый 19*22 мм, приспособление для монтажа стопорных колец, приспособление для замера ос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овмещать штифт на вале с гнездом в пяте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акет и подпятник фиксировать на штифте корпуса опоры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Уложить в горловину опоры ко-мпенсатор, корпус опоры одеть на хвостовик вала ротора, наживить гайки, равномерно подтянуть корпус опоры к горловине, гайки затяну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Установить на горловине опоры приспособление для замера осевого разбега ротора, замерить полное осевое перемещение ротор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Из величины, определённой в п.7 раздела 6 вычесть полученное перемещение. Результат (за-зор М) должен находиться в пределах 0,8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,0 мм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а хвостовик вала ротора одеть регулировочную шайбу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На резьбовую часть хвостовика уложить новую замочную пластину, навернуть и затянуть гайку, после затяжки зафиксировать её, отогнув лепесток пластины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Вторично установить приспосо-бление для замера осевого раз-бега, замерить разбег (“осевой люфт”; 0,15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0,35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го разбега ротора, прис-пособле-ние для снятия и монтажа пяты, приспособле-ние для фиксирования вала ротора от проворота монтиров-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ля регулировки зазора М подбирать толщину ко-мпенсато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тяжке га-йки вал ротора фиксировать от проворота прис-пособлением, ус-танавливаемого в опору со стороны турбин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ТР-1 или неплановом ремо-нте допускается 0,1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,50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ить прочие снимавшиеся детал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Установить кронштейны и проушины корпуса турбин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становить масляный фильтр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Зарыть крышками полости опор-ных узлов, ввернуть маслоподво-дящие штуцеры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Установить лючки водяных полост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ожковые 22*27; 19*22; 14*17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ТР-2 люки и крышки ставить только на новых прокладках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чать смазочную  систем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урбокомпрессор перенести на подставку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брать маслопроводы между фильтром и штуцерами опорных узлов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одсоединить рукава промывочной установки к масляной системе турбокомпрессора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-ка промывочная, чалочное приспособление, подставка под остов турбокомпрессора, ключ рожковый 27*32 мм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Всё время прокачки проворачивать от руки ротор (через выхло-пную горловину), проверять отсутс-твие заеданий, свободность хода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4. Прокачать смазочную систему смасью давлением 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3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в течение 5 мин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5. Штуцеры и сливные патрубки обмотать плотной бумагой и обвязать шпагатом, Горловины корпусов закрыть фанерными щитк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заглуше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Состав смеси: 70% моторного масла, 30% дизельного топлив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4,739 н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 - 4,7;</w:t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985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8:14:00Z</dcterms:created>
  <dc:creator>������� ����</dc:creator>
  <dc:description/>
  <dc:language>en-US</dc:language>
  <cp:lastModifiedBy>������� ����</cp:lastModifiedBy>
  <cp:lastPrinted>2001-01-11T08:15:00Z</cp:lastPrinted>
  <dcterms:modified xsi:type="dcterms:W3CDTF">2001-01-11T08:42:00Z</dcterms:modified>
  <cp:revision>3</cp:revision>
  <dc:subject/>
  <dc:title>								        ���������:</dc:title>
</cp:coreProperties>
</file>