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 xml:space="preserve">    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304"/>
        <w:gridCol w:w="283"/>
        <w:gridCol w:w="6521"/>
      </w:tblGrid>
      <w:tr>
        <w:trPr/>
        <w:tc>
          <w:tcPr>
            <w:tcW w:w="14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У Т В Е Р Ж Д АЮ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ачальник локомотивного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епо Минеральные Воды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...................... А.П.Павл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“</w:t>
      </w:r>
      <w:r>
        <w:rPr>
          <w:sz w:val="28"/>
          <w:szCs w:val="28"/>
        </w:rPr>
        <w:t>......” июня 2001 г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АРТА ТЕХНОЛОГИЧЕСКОГО ПРОЦЕССА № 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 цилиндровой втулки дизеля Д100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</w:t>
              <w:softHyphen/>
              <w:t>мент, при</w:t>
              <w:softHyphen/>
              <w:t>спо</w:t>
              <w:softHyphen/>
              <w:t>со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</w:t>
              <w:softHyphen/>
              <w:t>доза</w:t>
              <w:softHyphen/>
              <w:t>траты, чел-ча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раз-ряд</w:t>
            </w:r>
          </w:p>
          <w:p>
            <w:pPr>
              <w:pStyle w:val="Normal"/>
              <w:ind w:left="-251" w:right="-17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улку очистить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тулку в моечную машину загрузить, после промывки изъя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татки нагара и влаги удалить протир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МД-12, установка А231, лам-па перено-сн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обходимо-сти “упорные“ от-ложения удалять косточковой кро-шкой или размягчать керосино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внешний ос-мотр и ремонт поверхностей втул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1. Втулку осмотреть, проверить от-сутствие трещин, сколов, выработок отверстий во фланцах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2. Осмотреть шпильки крепления водяных переходников. Изогнутые, с повреждённой или изношенной резьбой, с трещинами, выработкой, изломами, заменить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sz w:val="24"/>
                <w:szCs w:val="24"/>
              </w:rPr>
              <w:t>3. Проверить состояние резьбы ада птерных гнёзд. При износе перенарезать под увеличенный размер, соблюдая соосность осей гнёзд.</w:t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мотреть зеркало цилиндр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 случае выявления наволакива ний металла, задиров, рисок и за-боин на зеркале глубиной более 0,5 мм и суммарной площадью де фектов более 50 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тулка браку ется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далить мелкие дефекты зерк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ч-ное обору-дование, приспособ ления для проверки соосности и восстано вления ре-зьбы ада-птерных гнёзд, резь бовые ка-либры, ша беры, круг войлоч-ный, машинка шлифова-льная, ша рошки, ла мпа переносная, салфетки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еред изъятием втулки из блока должен производиться обмер внут-реннего диаметра в шести поясах и двух взаимно пер-пендикулярных плоскостя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износе резьбы гнёзд под шпи-льки произвести перенарезку под следующий размер с постановкой сту пенчатых шпил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Максимальный размер резьбы ада птерного гнезда М36*2. </w:t>
            </w:r>
          </w:p>
        </w:tc>
      </w:tr>
    </w:tbl>
    <w:p>
      <w:pPr>
        <w:pStyle w:val="Normal"/>
        <w:ind w:left="-284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ботки в местах выбега пор шневых колец удалить шабером до плавных переход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Острые кромки выхлопных и продувочных окон скруглить до радиуса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 мм и заполирова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ировать перемычки окон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Незначительные натиры и риски удалить мелкой шлифовальной шкуркой с последующей полировкой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готовить гнёзда адаптеров к магнитному контролю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Произвести правку поверхностей уплотнений адаптеров шарош-кой, восстановить наружную фас ку резьбы со стороны адаптера 2 мм * 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Осмотреть в доступных местах охлаждающие полости. При выя-влении признаков накипи втулку отремонтировать с распрессовёкой рубаш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Максимальная высота наработки 0,1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лировку выпо лнять войлочным кругом с притироч ной паст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истку осущес-твлять преимущес-твенно горизонта-льными движения-ми абразив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Рубашку распрес совывать также в случае систематических перегревов уплотнений адаптеров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б меры втул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ставить ножку нутромера на 208 мм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Произвести замеры внутреннего диаметра в шести поясах в двух взаимно перпендикулярных плос костях. Определить овальность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Величина диаметра 207,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07,5 мм (при неплановых ремонтах бо лее 207,6 мм), овальность не более 0,25 мм (при неплановых ремонтах не более 0,30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Нутромер индикатор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Внутренние пояса - в зонах выбега двух первых ко мпрессионных ко-лец при нахождении поршней в ВМТ; вторые пояса - в зонах выбега этих-же колец при нахождении поршней в НМТ; третьи пояса - на расстояниях 1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15 мм от  торцов вту-л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ссовать рубашк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1. Нанести совпадающие контрольные риски на наружные поверхно-сти втулки и рубашки (при их отсутствии)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тулку зачалить за выхлопные ок на, установить в станину пресса фланцем вниз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рать под рубашкой в станине обечайку  из   полуколец,   на  д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для спрессов-ки - нап-рессовки рубашек, кернер, мо лоток, ча-лочное приспособ 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Распаровка втулок и рубашек без надобности не допу скается.</w:t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</w:r>
          </w:p>
          <w:p>
            <w:pPr>
              <w:pStyle w:val="Normal"/>
              <w:ind w:left="-19" w:right="-94" w:firstLine="123"/>
              <w:jc w:val="both"/>
              <w:rPr/>
            </w:pPr>
            <w:r>
              <w:rPr/>
              <w:t>При зачаливании втулок за окна под крючья закладывать резиновые про кладки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right="-70" w:hanging="0"/>
              <w:jc w:val="both"/>
              <w:rPr/>
            </w:pPr>
            <w:r>
              <w:rPr>
                <w:sz w:val="24"/>
                <w:szCs w:val="24"/>
              </w:rPr>
              <w:t>станины пресса уложить амортизирующие прокладки.</w:t>
            </w:r>
          </w:p>
          <w:p>
            <w:pPr>
              <w:pStyle w:val="Normal"/>
              <w:ind w:left="244"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4. На хвостовике штока собрать за-мок из двух дисков, дать небольшой ход штоку вниз, сжать замок, втулку и обечайку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5. Дать ход штоку вниз 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0 мм, “сорвать” натяг напрессовки; дать вторичный ход штока вниз, спрессовать рубашку полностью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6. На рубашке закрепить захват, за-чалить и изъять рубашку из пресса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7. Дать ход штоку пресса вверх, выд винуть из станины втулку, зачалить и изъять из пресса.</w:t>
            </w:r>
          </w:p>
          <w:p>
            <w:pPr>
              <w:pStyle w:val="Normal"/>
              <w:ind w:left="244" w:right="-7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ь из станины обечайку и амортизирующую проклад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сжатия проверить совпаде ние торцов руба-шки и обечайк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чистку охла-ждающей полости и посадочных повер-хностей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1. Снять старые резиновые уплотнения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2. Очистить поверхности охлажда-ющей полости от накипи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адочные пояса рубашки и вту лки, поверхности торцов рёбер втулки, канавки резиновых уплот нений, внутреннюю поверхность рубашки зачистить до чистого ме тал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еры, шкурка шлифова-льная, щёт ка жёсткая, ветош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тся наличие коррозионных язв глубиной не более 3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Зачистку производить мелкой шлифовальной шкурко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б меры сопрягае мых поверхно стей втулки и рубаш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1. Замерить диаметры посадочных поясов втулки и рубашки, сопрягаемых поверхностей рёбер втулки и охлаждающей полости руба шки.</w:t>
            </w:r>
          </w:p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right="-70" w:hanging="283"/>
              <w:jc w:val="both"/>
              <w:rPr/>
            </w:pPr>
            <w:r>
              <w:rPr>
                <w:sz w:val="24"/>
                <w:szCs w:val="24"/>
              </w:rPr>
              <w:t>2. Определить натяги. В посадочных поясах натяг должен составлять 0,00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08 мм, в сопряжениях рёбер с рубашкой 0,0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0,05 мм.</w:t>
            </w:r>
          </w:p>
          <w:p>
            <w:pPr>
              <w:pStyle w:val="Normal"/>
              <w:ind w:left="244" w:right="-70" w:firstLine="142"/>
              <w:jc w:val="both"/>
              <w:rPr/>
            </w:pPr>
            <w:r>
              <w:rPr>
                <w:sz w:val="24"/>
                <w:szCs w:val="24"/>
              </w:rPr>
              <w:t xml:space="preserve">Недостаточный натяг восстанавливать нанесением эластомера (один слой даёт увеличение натяга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0,01 мм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Нутромер индикаторный, скоба микромет-рическа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меры производить в двух взаим но перпендикуляр ных плоскостях; в сопряжении рёбер с рубашкой в двух плоскостях и трёх пояса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зазоре вместо натяга до 0,15 мм произвести под бор рубаш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рыть эла-стомером зоны адаптерных отверстий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right="-7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утренние и наружные поверхно сти рубашки вокруг адаптерных отверстий зачистить до металла по диаметру 8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Шкурка шлифовальная, элект-ропечь, ки-сти, салф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Заявку на приго-товление эластоме ра подавать в ХТЛ накануне его применения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прягаемые поверхности рубаш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Проверить состояние и чистоту ранее зачищенных мест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чищенные места обезжирить бе нзином Б-70 и протереть белыми салфетками, смоченными ацетоном. Протирку производить до тех пор, пока на салфетках не пе-рестанут оставаться следы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На подготовленные поверхности нанести слой эластомера, просу-шить на воздухе 20 мин., нанести второй слой и снова высушить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Поместить рубашку в электропечь, поднять в ней температуру до 1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4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выдержать при этой температуре в течение 1 ч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После остывания печи до 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извлечь из неё рубашку, проверить качество нанесённых пок-рытий (плёнка коричневого цвета, отслоений не допускаетс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Условная вязкость по вискозиметру ВЗ-4 20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>3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осле обезжиривания запрещается касаться руками подготовленных поверхностей, избегать попадания на них масел и загрязнени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аличии сле дов от рёбер втулки первый слой на внутреннюю пове-рхность рубашки наносить только на отпечатк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недостаточных натягах на сопрягаемые пове-рхности нанести третий и четвёртый слои с промежуточными просу шками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рыть элас-томером соп-рягаемые пове рхности втул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Проверить чистоту ранее зачищенных поверхностей, при необходимости очистить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Обезжирить зачищенные места согласно требованиям п.2 раздела 7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На обезжиренные места нанести один слой эластомера вязкостью 20 сек. и дать подсохнуть в течение 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-льная, кис ти, салфе-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крытию элас-томером подлежат посадочные пояса, торцы рёбер, канавки резиновых уплотнений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ессовать рубашку на втулку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Втулку зачалить, опустить в станину пресса фланцами вниз, поднять шток пресса вверх до крайнего положения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зиновые уплотнения протереть салфеткой, смоченной в ацетоне, осмотреть, завести в ручьи уплот нительных поясов втулки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sz w:val="24"/>
                <w:szCs w:val="24"/>
              </w:rPr>
              <w:t>Уплотнить резину в ручьях лёг-кими ударами деревянного моло-тка.</w:t>
            </w:r>
          </w:p>
          <w:p>
            <w:pPr>
              <w:pStyle w:val="Normal"/>
              <w:ind w:left="24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крыть уплотнения слоем эла-стомера, просушить в течени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для распрессовки - нап-рессовки рубашек, нагрева-тель индук ционный, электро-печь, киян ка, чалоч-ное прис-пособление, прис-пособле-ние для проверки соос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Уплотнения верх него и нижнего поясов невзаимозаменяем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При установке уплотнений не до-пускать их скручи ва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 xml:space="preserve">Уплотнения дол-жны выступать из канавок равномерно  на  1,3 </w:t>
            </w:r>
            <w:r>
              <w:rPr>
                <w:rFonts w:eastAsia="Times New Roman CE" w:cs="Times New Roman CE" w:ascii="Times New Roman CE" w:hAnsi="Times New Roman CE"/>
              </w:rPr>
              <w:t>÷</w:t>
            </w:r>
            <w:r>
              <w:rPr/>
              <w:t xml:space="preserve"> 1,9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107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733"/>
        <w:gridCol w:w="4000"/>
        <w:gridCol w:w="1134"/>
        <w:gridCol w:w="850"/>
        <w:gridCol w:w="658"/>
        <w:gridCol w:w="187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  <w:p>
            <w:pPr>
              <w:pStyle w:val="Normal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Нагреть рубашку до 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опустить на втулку, добиваясь со впадения сборочных рис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5. Установить на рубашку центрово чный стакан пресса, собрать замок в верхней части штока. Дать лёгкий ход штоку вниз, сжать втулку, рубашку и центровочный стакан, окончательно совместить сборочный риски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6. Дать ход штока пресса вниз, око-нчательно напрессовать рубашку до совпадения адаптерных гнёзд, втулку зачалить и изъять из пресса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7. Вставить во втулку калибровочный стакан приспособления для проверки соосности адаптерных гнёзд, ввернуть пробки, проверить соосность гнёзд адаптеров форсунок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8. Поместить собранную втулку в электропечь, поднять температу-ру до 10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2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выдержать в течение 3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40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ер-ных гнёзд, салфе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3"/>
              <w:jc w:val="both"/>
              <w:rPr/>
            </w:pPr>
            <w:r>
              <w:rPr/>
              <w:t>Допускаемая несоосность не более 1,0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рить ова-льность рабочей поверхно-сти втулки по-сле напрессо-вки рубашк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Выполнить работы согласно требованиям раздела 3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sz w:val="24"/>
                <w:szCs w:val="24"/>
              </w:rPr>
              <w:t>Овальность после напрессовки не должна измениться от ранее определённой более, чем на 0,05 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тромер индика-торны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ри неплановых ремонтах допуска ется изменение ова льности до 0,08 мм.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п рессовку охла-ждающей полости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1. Собрать адаптеры с уплотнениями, одеть хомуты на отверстия водяных переходов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2. Заполнить полость горячей водой, подсоединить к стенду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3. Опрессовать полость давлением 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3 мин.</w:t>
            </w:r>
          </w:p>
          <w:p>
            <w:pPr>
              <w:pStyle w:val="Normal"/>
              <w:ind w:left="24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sz w:val="24"/>
                <w:szCs w:val="24"/>
              </w:rPr>
              <w:t>4. Втулку от стенда отсоединить, уп лотняющие хомуты снять, разо-брать адапте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п-рессовоч-ный, спец-ключи, ча лочное приспособ 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/>
              <w:t>После ремонта от верстия на рубаш-ке закрыть деревянными пробками.</w:t>
            </w:r>
          </w:p>
        </w:tc>
      </w:tr>
    </w:tbl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РЕБОВАНИЯ ТЕХНИКИ БЕЗОПАСНОСТИ:</w:t>
      </w:r>
    </w:p>
    <w:p>
      <w:pPr>
        <w:pStyle w:val="Normal"/>
        <w:ind w:right="283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284" w:right="283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о время рабочего хода штока пресса при напрессовке или распрессовке запрещается нахождение внутри ограждения пресса.</w:t>
      </w:r>
    </w:p>
    <w:p>
      <w:pPr>
        <w:pStyle w:val="Normal"/>
        <w:ind w:left="284" w:right="283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4" w:right="283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еред спрессовкой - напрессовкой рубашки тщательно соблюдать совпадение торцов рубашки с обечайкой или центровочным стаканом.</w:t>
      </w:r>
    </w:p>
    <w:p>
      <w:pPr>
        <w:pStyle w:val="Normal"/>
        <w:ind w:left="284" w:right="283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4" w:right="283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 Пазы замка верхней части штока при сборке замка должны быть разведены в противоположные стороны.</w:t>
      </w:r>
    </w:p>
    <w:p>
      <w:pPr>
        <w:pStyle w:val="Normal"/>
        <w:ind w:left="284" w:right="283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4" w:right="283" w:hanging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Все работы по нанесению эластомера должны производиться на специальном рабочем месте, оборудованном вытяжной вентиляцией, при отсутствии в помещении открытого огня. </w:t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перативное время всего - 7,357/* 4,002 н</w:t>
      </w:r>
      <w:r>
        <w:rPr>
          <w:rFonts w:eastAsia="Times New Roman CE" w:cs="Times New Roman CE" w:ascii="Times New Roman CE" w:hAnsi="Times New Roman CE"/>
          <w:sz w:val="24"/>
          <w:szCs w:val="24"/>
        </w:rPr>
        <w:t>·</w:t>
      </w:r>
      <w:r>
        <w:rPr>
          <w:rFonts w:eastAsia="Courier New Cyr" w:cs="Courier New Cyr" w:ascii="Courier New Cyr" w:hAnsi="Courier New Cyr"/>
          <w:sz w:val="24"/>
          <w:szCs w:val="24"/>
        </w:rPr>
        <w:t>ч;</w:t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ий разряд          - 4,9/* 5,3;</w:t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/>
      </w:pP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*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без распрессовки рубашки.</w:t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Инженер-технолог</w:t>
        <w:tab/>
        <w:tab/>
        <w:tab/>
        <w:tab/>
        <w:t>А.А.Шитов</w:t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-284" w:right="28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567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ind w:right="-1" w:hanging="0"/>
    </w:pPr>
    <w:rPr>
      <w:rFonts w:ascii="Courier New Cyr" w:hAnsi="Courier New Cyr" w:eastAsia="Courier New Cyr" w:cs="Courier New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3:42:00Z</dcterms:created>
  <dc:creator>M���� �����</dc:creator>
  <dc:description/>
  <dc:language>en-US</dc:language>
  <cp:lastModifiedBy>M���� �����</cp:lastModifiedBy>
  <dcterms:modified xsi:type="dcterms:W3CDTF">2001-05-30T13:42:00Z</dcterms:modified>
  <cp:revision>2</cp:revision>
  <dc:subject/>
  <dc:title>								        ���������:</dc:title>
</cp:coreProperties>
</file>