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 xml:space="preserve"> дека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>КАРТА ТЕХНОЛОГИЧЕСКОГО ПРОЦЕССА № 2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 xml:space="preserve">ремонта подшипниковых щитов с щёткодержателями двухмашинного агрегата </w:t>
            </w:r>
            <w:r>
              <w:rPr>
                <w:b/>
                <w:bCs/>
                <w:sz w:val="48"/>
                <w:szCs w:val="48"/>
                <w:lang w:val="en-US"/>
              </w:rPr>
              <w:t>TD</w:t>
            </w:r>
            <w:r>
              <w:rPr>
                <w:b/>
                <w:bCs/>
                <w:sz w:val="48"/>
                <w:szCs w:val="48"/>
              </w:rPr>
              <w:t>701-4/</w:t>
            </w:r>
            <w:r>
              <w:rPr>
                <w:b/>
                <w:bCs/>
                <w:sz w:val="48"/>
                <w:szCs w:val="48"/>
                <w:lang w:val="en-US"/>
              </w:rPr>
              <w:t>TD</w:t>
            </w:r>
            <w:r>
              <w:rPr>
                <w:b/>
                <w:bCs/>
                <w:sz w:val="48"/>
                <w:szCs w:val="48"/>
              </w:rPr>
              <w:t>706-4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чистить капсу-лы подшипнико-вых узлов с щёт-кодержателям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hanging="283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Из подшипниковых гнёзд удалить остатки смазки. Вывернуть смазоч ные ниппели, смазочные каналы прочистить ершом и продуть сжа-тым воздухом.</w:t>
            </w:r>
          </w:p>
          <w:p>
            <w:pPr>
              <w:pStyle w:val="Normal"/>
              <w:ind w:left="244" w:hanging="244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Капсулы и щёточные узлы проте-реть во всех местах. Изолирующие детали протереть чистыми салфет-ками, смоченными в бензине Б-70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люч рож-ковый 14*17 мм, ёрш про-волочный, камера проду воч-ная, ве-тошь, сал-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Капсулы осмот-реть и отремонти- 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hanging="283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Осмотреть коллекторные люки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Удалить заусенцы кромок окон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Крышки люков осмотреть. Очис-тить уплотнения люков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тставшие участки подклеить, пов-реждённые заменить. Проверить ис-правность замков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ыправить деформированные мес- та люков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прилегание люков к ок-нам.</w:t>
            </w:r>
          </w:p>
          <w:p>
            <w:pPr>
              <w:pStyle w:val="BodyText2"/>
              <w:ind w:left="244" w:firstLine="14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ind w:left="244" w:hanging="283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Осмотреть капсулы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отсутствие трещин, ско-лов, отсутствие выработки подшип-никовых гнёзд.</w:t>
            </w:r>
          </w:p>
          <w:p>
            <w:pPr>
              <w:pStyle w:val="BodyText2"/>
              <w:ind w:left="244" w:firstLine="289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Сквозных радиальных трещин по дшипниковых гнёзд и выходящих на привалочные места к станинам, ско-лов не допускается. </w:t>
            </w:r>
          </w:p>
          <w:p>
            <w:pPr>
              <w:pStyle w:val="BodyText2"/>
              <w:ind w:left="244" w:firstLine="289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Осмотреть передние и задние крышки подшипниковых уз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Станочное оборудование, сваро-чное обо-рудование, машинка шлифова-льная, шку рка шлифо вальная, щётка во-лося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Допускается на-плавка изношен-ных мест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ри сварочных и наплавочных работах руковод-ствоваться тре-бованиями разде ла 4.2 Инструк ции по свароч-ным работам ЦТ-336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ри производст ве сварочных ра бот на подшипни ковых узлах сни-мать траверсы щёткодержате-лей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При износе ре-зьбы в задних крышках рассве-рлить гнездо под следующий ремонтных раз-мер (не более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отсутствие трещин, над- рывов и выработки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Удалить остатки старой смазки. Про чистить жёсткой волосяной щёткой гребни уплотнений крышек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состояние резьбы внут ренних крышек под болты.</w:t>
            </w:r>
          </w:p>
          <w:p>
            <w:pPr>
              <w:pStyle w:val="Normal"/>
              <w:ind w:left="244" w:firstLine="142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Проверить состояние отверстий под шпильки, в случае износа рас-сверлить под очередной ремонт-ный размер с заменой шпильки на ремонтную.</w:t>
            </w:r>
          </w:p>
          <w:p>
            <w:pPr>
              <w:pStyle w:val="Normal"/>
              <w:ind w:left="244" w:hanging="283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Осмотреть смазочные ниппели, за менить в случае выявления повреж дений или износа резьб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м на одну сту-пень).</w:t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Износ резьбы внутри смазоч-ных каналов ус-транять поста-новкой ремонт-ных втулок с че-ртёжной резьбой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Щёткодержатели осмотреть и отре-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left="244" w:hanging="283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Щёткодержатели с траверсами ос-мотреть.</w:t>
            </w:r>
          </w:p>
          <w:p>
            <w:pPr>
              <w:pStyle w:val="BodyText2"/>
              <w:ind w:left="244" w:firstLine="14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плотность посадки щёт-кодержателей на пальцах, покре-пить болты щёткодержателей и тра-верс.</w:t>
            </w:r>
          </w:p>
          <w:p>
            <w:pPr>
              <w:pStyle w:val="BodyText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Осмотреть изоляторы, заменить в случае выявления повреждений.</w:t>
            </w:r>
          </w:p>
          <w:p>
            <w:pPr>
              <w:pStyle w:val="BodyText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Проверить состояние нажимных пружин с фиксаторами.</w:t>
            </w:r>
          </w:p>
          <w:p>
            <w:pPr>
              <w:pStyle w:val="BodyText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Проверить плотность посадки паль цев в изоляторах, изоляторов в тра-версах.</w:t>
            </w:r>
          </w:p>
          <w:p>
            <w:pPr>
              <w:pStyle w:val="BodyText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Осмотреть траверсы, покрепить бо лты крепления в подшипниковом уз-ле.</w:t>
            </w:r>
          </w:p>
          <w:p>
            <w:pPr>
              <w:pStyle w:val="BodyText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6. Осмотреть обоймы щёткодержате лей. Запилить мелкие задиры и оп-лавления. Заменить в случае выяв-ления трещин, сколов, значитель-ных оплавлений.</w:t>
            </w:r>
          </w:p>
          <w:p>
            <w:pPr>
              <w:pStyle w:val="BodyText2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Indent2"/>
              <w:ind w:left="244" w:hanging="244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7. Вставить новые неизношенные щёт ки в щёткодержатели, проверить за-зоры между щётками и обоймами (по толщине 0,02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0,09 мм; при непла новых ремонтах не более 0,1 мм; по ширине 0,08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0,15 мм, при неплано- вых ремонтах не более 0,2 мм).</w:t>
            </w:r>
          </w:p>
          <w:p>
            <w:pPr>
              <w:pStyle w:val="Normal"/>
              <w:ind w:left="244" w:hanging="0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8. Проверить сопротивление изоля-ции между пальцами и корпусом (не ниже 100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лючи тор цовые 12; 14 мм, ключ рож-ковый 14*47 мм, отвёртка, набор щу-пов, мегом метр 500 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Допускается ос-тавление точеч-ных брызг метал ла.</w:t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 случае снятия траверсы ста-вить совпадаю-щие риски на тра версу и корпу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извести окра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ку внутренних поверхност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"/>
              <w:ind w:left="244" w:hanging="283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Протереть внутренние поверхности капсул салфеткой, смоченной в бен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зине Б-70.</w:t>
            </w:r>
          </w:p>
          <w:p>
            <w:pPr>
              <w:pStyle w:val="BodyTextIndent2"/>
              <w:ind w:left="244" w:hanging="283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odyTextIndent2"/>
              <w:ind w:left="244" w:hanging="283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Нанести на внутренние поверхнос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ти капсулы эмаль ГФ-92ХС серу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раско-пульт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Работа выпол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яется только пр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е допускается попадание эма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ли на щёточные узлы, кроме дис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ов травер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Запрещается очистка деталей дизельным топлив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озиция для ремонта деталей двухмашинного агрегата должна быть оборудована вытяжной вентиляцией и отвечать требованиям пожар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Запрещается складирование капсул друг на друг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right="283" w:hanging="720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и ремонте пользоваться только исправным инструмент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hanging="244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244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5:45:00Z</dcterms:created>
  <dc:creator>Mалов Денис</dc:creator>
  <dc:description/>
  <dc:language>en-US</dc:language>
  <cp:lastModifiedBy>Александр Александрович Шитов</cp:lastModifiedBy>
  <dcterms:modified xsi:type="dcterms:W3CDTF">2001-12-21T08:45:00Z</dcterms:modified>
  <cp:revision>11</cp:revision>
  <dc:subject/>
  <dc:title>DOC_</dc:title>
</cp:coreProperties>
</file>