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44"/>
                <w:szCs w:val="4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44"/>
                <w:szCs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  <w:t>Начальник локомотивного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  <w:t>депо Минеральные Воды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  <w:t>.......................... Р.А. Степанов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  <w:t>10 декабря 2001 г.</w:t>
            </w:r>
          </w:p>
        </w:tc>
      </w:tr>
    </w:tbl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tbl>
      <w:tblPr>
        <w:tblW w:w="13041" w:type="dxa"/>
        <w:jc w:val="left"/>
        <w:tblInd w:w="19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2190"/>
        <w:gridCol w:w="284"/>
      </w:tblGrid>
      <w:tr>
        <w:trPr/>
        <w:tc>
          <w:tcPr>
            <w:tcW w:w="56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19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48"/>
                <w:szCs w:val="4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48"/>
                <w:szCs w:val="48"/>
              </w:rPr>
              <w:t>КАРТА ТЕХНОЛОГИЧЕСКОГО ПРОЦЕССА № 2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48"/>
                <w:szCs w:val="4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48"/>
                <w:szCs w:val="4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</w:r>
          </w:p>
        </w:tc>
      </w:tr>
      <w:tr>
        <w:trPr/>
        <w:tc>
          <w:tcPr>
            <w:tcW w:w="1304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48"/>
                <w:szCs w:val="4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48"/>
                <w:szCs w:val="48"/>
              </w:rPr>
              <w:t xml:space="preserve">ремонта остова двухмашинного агрегата TD701-4/TD706-4 </w:t>
            </w:r>
          </w:p>
        </w:tc>
      </w:tr>
    </w:tbl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Инстру-мент, при-способле-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Сред-ний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Остов очист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Половины остова с полюсами продуть сжатым воздухом и протереть во всех доступных местах. Продуть резьбовые гнёзд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Тележка, ка-мера проду-вочная, сал-фетки, ве-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Полюсы осмот-реть и отремонти-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1. Проверить надёжность крепления полюсов на половинах остова.</w:t>
            </w:r>
          </w:p>
          <w:p>
            <w:pPr>
              <w:pStyle w:val="Normal"/>
              <w:ind w:left="244" w:hanging="283"/>
              <w:jc w:val="both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2. Проверить плотность посадки кату-шек на полюсах.</w:t>
            </w:r>
          </w:p>
          <w:p>
            <w:pPr>
              <w:pStyle w:val="Normal"/>
              <w:ind w:left="244" w:hanging="283"/>
              <w:jc w:val="both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3. Осмотреть полюсные наконечники, проверить отсутствие потёртостей и признаков нарушения монолитности</w:t>
            </w:r>
          </w:p>
          <w:p>
            <w:pPr>
              <w:pStyle w:val="Normal"/>
              <w:ind w:left="244" w:hanging="283"/>
              <w:jc w:val="both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4. Проверить состояние поверхности изоляции катушек, состояние гетина-ксовых прокладок между секциями обмоток и резиновых клиньев меж-ду обмотками и внутренними повер-хностями остова.</w:t>
            </w:r>
          </w:p>
          <w:p>
            <w:pPr>
              <w:pStyle w:val="Normal"/>
              <w:ind w:left="244" w:firstLine="147"/>
              <w:jc w:val="both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В случае выявления неисправнос-тей катушку отремонтировать со сня тием с полюса.</w:t>
            </w:r>
          </w:p>
          <w:p>
            <w:pPr>
              <w:pStyle w:val="Normal"/>
              <w:ind w:left="244" w:hanging="244"/>
              <w:jc w:val="both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244" w:hanging="244"/>
              <w:jc w:val="both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5. Осмотреть выводы полюсных кату-шек и межкатушечные соединения.</w:t>
            </w:r>
          </w:p>
          <w:p>
            <w:pPr>
              <w:pStyle w:val="Normal"/>
              <w:ind w:left="244" w:firstLine="147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Проверить крепление проводов в остове, целостность их изоляции. Повреждения изоляции устранить срезанием на конус длиной 20</w:t>
            </w: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¸</w:t>
            </w: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 xml:space="preserve">25 мм в пределах целой части с после-дующим наложением не менее двух слоёв новой изоляции вполупере крышу (но не менее толщины основ-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Ключи рож-ковые 19*22, 22*24 мм, мо лоток смот-ровой, лам-па перенос-ная, нож мо-нтёрский, пассатижи, напильники, электроти-гель, мегом-метр 500 в, кисти, ве-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Проверять по сте пени затяжки полю сных болтов осту-киванием  и клю-чом, по отсутствию выступлений ржав чины, остукивани-ем полюсных нако-нечников.</w:t>
            </w:r>
          </w:p>
          <w:p>
            <w:pPr>
              <w:pStyle w:val="Normal"/>
              <w:ind w:firstLine="123"/>
              <w:jc w:val="both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Ослабшие болты вывернуть для про верки состояния, при необходимос-ти заменить.</w:t>
            </w:r>
          </w:p>
          <w:p>
            <w:pPr>
              <w:pStyle w:val="Normal"/>
              <w:ind w:firstLine="123"/>
              <w:jc w:val="both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В случае ослабле-ния посадки катуш-ки восстановить его постановкой прокладок из про-питанного олифой электрокартона ЭВ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При ремонте полю сов со снятием с остова затяжку по-люсных болтов осу ществлять при наг-реве70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¸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00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°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ind w:firstLine="123"/>
              <w:jc w:val="both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Уменьшение про ходного сечения ве нтиляционных ре-шёток допускается не более, чем на 10 %.</w:t>
            </w:r>
          </w:p>
          <w:p>
            <w:pPr>
              <w:pStyle w:val="Normal"/>
              <w:ind w:firstLine="123"/>
              <w:jc w:val="both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Допускается нап-лавка изношенных мест привалки ос-товов или подшип-никовых узл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2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ой изоляции) с промазкой каждого слоя электроизоляционным лаком.</w:t>
            </w:r>
          </w:p>
          <w:p>
            <w:pPr>
              <w:pStyle w:val="Normal"/>
              <w:ind w:left="244" w:firstLine="142"/>
              <w:jc w:val="both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6. Проверить состояние наконечников кабелей в клеммной коробке и у щёт кодержателей.</w:t>
            </w:r>
          </w:p>
          <w:p>
            <w:pPr>
              <w:pStyle w:val="Normal"/>
              <w:ind w:left="244" w:firstLine="142"/>
              <w:jc w:val="both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В случае выявления признаков пе-регрева проверить качество пайки наконечника, состояние жил прово-дов, плотность прилегания (износ жил не более 10 %, площадь прилега ния не менее 80 %). При необходимо сти наконечник зачистить, облудить или перепаять.</w:t>
            </w:r>
          </w:p>
          <w:p>
            <w:pPr>
              <w:pStyle w:val="Normal"/>
              <w:ind w:left="244" w:firstLine="142"/>
              <w:jc w:val="both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355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7. Замерить сопротивление изоляции катушек (не ниже 3,0 МОм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Остов осмотреть и отремонтиро-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1. Проверить состояние люков и вен-тиляционных окон.</w:t>
            </w:r>
          </w:p>
          <w:p>
            <w:pPr>
              <w:pStyle w:val="Normal"/>
              <w:ind w:left="244" w:firstLine="142"/>
              <w:jc w:val="both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Удалить заусенцы кромок окон.</w:t>
            </w:r>
          </w:p>
          <w:p>
            <w:pPr>
              <w:pStyle w:val="Normal"/>
              <w:ind w:left="244" w:firstLine="142"/>
              <w:jc w:val="both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Осмотреть крышки люков и решёт-ки вентиляционных окон. Уплотне-ния люков очистить, повреждённые удалить, наклеить новые. Подклеить отставшие участки.</w:t>
            </w:r>
          </w:p>
          <w:p>
            <w:pPr>
              <w:pStyle w:val="Normal"/>
              <w:ind w:left="244" w:firstLine="142"/>
              <w:jc w:val="both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Проверить исправность замков.</w:t>
            </w:r>
          </w:p>
          <w:p>
            <w:pPr>
              <w:pStyle w:val="Normal"/>
              <w:ind w:left="244" w:firstLine="142"/>
              <w:jc w:val="both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Решётки заменить в случае надры-вов или пробоин. Деформирован ные места выправить.</w:t>
            </w:r>
          </w:p>
          <w:p>
            <w:pPr>
              <w:pStyle w:val="BodyTextIndent2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оверить   прилегание    крышек и решёток к окнам, надёжность зам ков.</w:t>
            </w:r>
          </w:p>
          <w:p>
            <w:pPr>
              <w:pStyle w:val="Normal"/>
              <w:ind w:left="244" w:hanging="0"/>
              <w:jc w:val="both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244" w:hanging="244"/>
              <w:jc w:val="both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2. Осмотреть клеммные панели.</w:t>
            </w:r>
          </w:p>
          <w:p>
            <w:pPr>
              <w:pStyle w:val="Normal"/>
              <w:ind w:left="244" w:firstLine="142"/>
              <w:jc w:val="both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Наружные поверхности протереть. Мелкие перекрытия зачистить, пок-рыть лаком 1201. Сколы на глубину до 20 % толщины, с максимальным размером до 40 мм, не дающие нача ла трещинам, запилить до плавных переходов и покрыть лаком 1201.</w:t>
            </w:r>
          </w:p>
          <w:p>
            <w:pPr>
              <w:pStyle w:val="Normal"/>
              <w:ind w:left="244" w:firstLine="142"/>
              <w:jc w:val="both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В случае выявления трещин панель заменить.</w:t>
            </w:r>
          </w:p>
          <w:p>
            <w:pPr>
              <w:pStyle w:val="Normal"/>
              <w:ind w:left="244" w:firstLine="142"/>
              <w:jc w:val="both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Проверить состояние резьбы конта ктных штырей, заменить в случае из носа или срыва хотя-бы одного вит-ка. Проверить плотность посадки штырей в панелях.</w:t>
            </w:r>
          </w:p>
          <w:p>
            <w:pPr>
              <w:pStyle w:val="Normal"/>
              <w:ind w:left="244" w:firstLine="142"/>
              <w:jc w:val="both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3. Осмотреть станины. Проверить от-сутствие трещин.</w:t>
            </w:r>
          </w:p>
          <w:p>
            <w:pPr>
              <w:pStyle w:val="Normal"/>
              <w:ind w:left="244" w:firstLine="142"/>
              <w:jc w:val="both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Допускается разделка и заварка тре щин, идущих от отверстий под бол-ты крепления капсул подшипнико-вых узлов к горловинам, у коллек-торных люков или вентиляционных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Свароч-ное обору дование, станочное оборудо-вание, ма-шинка шли фоваль-ная, набор ключей, ка либры ре-зьбовые, шкурка шлифова-льная, лам па перено-сная, кисть, ве-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Сколов, доходя- щих к контакт ным штырям ближе 20 мм не, допускается.</w:t>
            </w:r>
          </w:p>
          <w:p>
            <w:pPr>
              <w:pStyle w:val="Normal"/>
              <w:ind w:firstLine="123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Допускается за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-</w: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варка трещин с максимальной длиной до 100 мм.</w:t>
            </w:r>
          </w:p>
          <w:p>
            <w:pPr>
              <w:pStyle w:val="Normal"/>
              <w:ind w:firstLine="123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При сварочных работах руковод</w:t>
            </w:r>
            <w:r>
              <w:rPr/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ствоваться тре</w:t>
            </w:r>
            <w:r>
              <w:rPr/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бованиями разд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2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окон, не выходящих на ярмо остова и не идущие к отверстиям полюсных болтов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После заварки швы зачистить, при-валочные поверхности зашлифо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-</w:t>
            </w: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вать заподлицо.</w:t>
            </w:r>
          </w:p>
          <w:p>
            <w:pPr>
              <w:pStyle w:val="Normal"/>
              <w:ind w:left="244" w:firstLine="142"/>
              <w:jc w:val="both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4. Проверить состояние рым-болтов с их выворачиванием и контролем ре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зьбы.</w:t>
            </w:r>
          </w:p>
          <w:p>
            <w:pPr>
              <w:pStyle w:val="Normal"/>
              <w:ind w:left="244" w:hanging="244"/>
              <w:jc w:val="both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355" w:hanging="283"/>
              <w:jc w:val="both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5. Проверить состояние резьбовых гнёзд, в случае износа рассверлить под очередной ремонтный размер.</w:t>
            </w:r>
          </w:p>
          <w:p>
            <w:pPr>
              <w:pStyle w:val="Normal"/>
              <w:ind w:left="355" w:firstLine="178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Гнёзда болтов соединения станин, крепления капсул подшипниковых узлов и рым-болтов проверить ка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-</w:t>
            </w: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либрам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 Cyr" w:cs="Arial Cyr" w:ascii="Arial Cyr" w:hAnsi="Arial Cyr"/>
              </w:rPr>
              <w:t>ла 4.1 Инструк</w:t>
            </w:r>
            <w:r>
              <w:rPr/>
              <w:t xml:space="preserve"> </w:t>
            </w:r>
            <w:r>
              <w:rPr>
                <w:rFonts w:eastAsia="Arial Cyr" w:cs="Arial Cyr" w:ascii="Arial Cyr" w:hAnsi="Arial Cyr"/>
              </w:rPr>
              <w:t>ции по свароч-ным работам ЦТ-336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При проведе-нии сварочных работ на стани-не снимать по-люсные катуш-ки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Увеличение ди аметра гнезда не более, чем на од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ну ступень.</w:t>
            </w:r>
          </w:p>
          <w:p>
            <w:pPr>
              <w:pStyle w:val="Normal"/>
              <w:ind w:firstLine="123"/>
              <w:jc w:val="both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Окрасить катушки межкатушечные соединения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1. Протереть поверхности катушек сал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фетками, смоченными в бензине Б-70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.</w:t>
            </w:r>
          </w:p>
          <w:p>
            <w:pPr>
              <w:pStyle w:val="Normal"/>
              <w:ind w:left="244" w:hanging="244"/>
              <w:jc w:val="both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2. Нанести на катушки и межкатушеч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ные соединения эмаль ГФ-92ХС, из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-</w:t>
            </w: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бегая её попадания на привалочные поверхности и полюсные наконечни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ки.</w:t>
            </w:r>
          </w:p>
          <w:p>
            <w:pPr>
              <w:pStyle w:val="Normal"/>
              <w:ind w:left="244" w:hanging="244"/>
              <w:jc w:val="both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3. Поместить станины в сушильную печь, просушить при температуре 70</w:t>
            </w: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¸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°</w:t>
            </w: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 xml:space="preserve"> до прекращения отлип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Краско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-</w: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пульт, печь А123, чалочное приспособление, те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-</w: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лежка, кис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ти, салфе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-</w: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Работа выпол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няется при ТР-2 или в случае неу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-</w: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довлетворительного состояния поверхности эма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левого покрытия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Поверхность эмали должна быть гладкой, не иметь трещин, вздутий, отслое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-</w: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ний и натё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  <w:t>Требования ОХТ и ТБ:</w:t>
      </w:r>
    </w:p>
    <w:p>
      <w:pPr>
        <w:pStyle w:val="Normal"/>
        <w:jc w:val="center"/>
        <w:rPr/>
      </w:pPr>
      <w:r>
        <w:rPr/>
        <w:t>]</w:t>
      </w:r>
    </w:p>
    <w:tbl>
      <w:tblPr>
        <w:tblW w:w="1587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76"/>
      </w:tblGrid>
      <w:tr>
        <w:trPr/>
        <w:tc>
          <w:tcPr>
            <w:tcW w:w="15876" w:type="dxa"/>
            <w:tcBorders/>
          </w:tcPr>
          <w:p>
            <w:pPr>
              <w:pStyle w:val="Normal"/>
              <w:ind w:left="284" w:hanging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>1. Запрещается очистка деталей дизельным топливом.</w:t>
            </w:r>
          </w:p>
          <w:p>
            <w:pPr>
              <w:pStyle w:val="Normal"/>
              <w:ind w:left="284" w:hanging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</w:r>
          </w:p>
          <w:p>
            <w:pPr>
              <w:pStyle w:val="WWBodyText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Позиция для ремонта остовов должна быть оборудована вытяжной вентиляцией  и отвечать требованиям пожарной безопасности.</w:t>
            </w:r>
          </w:p>
          <w:p>
            <w:pPr>
              <w:pStyle w:val="Normal"/>
              <w:ind w:left="284" w:hanging="28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>3. Запрещается складирование станин друг на друга.</w:t>
            </w:r>
          </w:p>
          <w:p>
            <w:pPr>
              <w:pStyle w:val="Normal"/>
              <w:ind w:left="284" w:hanging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>4. При ремонте пользоваться только исправным инструментом, исправными и непросроченными чалочными приспособлениями.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544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Инженер-технолог</w:t>
        <w:tab/>
        <w:tab/>
        <w:tab/>
        <w:tab/>
        <w:tab/>
        <w:tab/>
        <w:tab/>
        <w:t>А.А.Шитов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284" w:top="340" w:footer="0" w:bottom="1559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Arial" w:cs="Arial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244" w:firstLine="5"/>
      <w:jc w:val="both"/>
    </w:pPr>
    <w:rPr>
      <w:rFonts w:ascii="Arial" w:hAnsi="Arial" w:eastAsia="Arial" w:cs="Arial"/>
      <w:b/>
      <w:bCs/>
      <w:sz w:val="32"/>
      <w:szCs w:val="32"/>
    </w:rPr>
  </w:style>
  <w:style w:type="paragraph" w:styleId="BodyTextIndent2">
    <w:name w:val="Body Text Indent 2"/>
    <w:basedOn w:val="Normal"/>
    <w:qFormat/>
    <w:pPr>
      <w:ind w:left="244" w:firstLine="289"/>
      <w:jc w:val="both"/>
    </w:pPr>
    <w:rPr>
      <w:rFonts w:ascii="Arial" w:hAnsi="Arial" w:eastAsia="Arial" w:cs="Arial"/>
      <w:b/>
      <w:bCs/>
      <w:sz w:val="32"/>
      <w:szCs w:val="32"/>
    </w:rPr>
  </w:style>
  <w:style w:type="paragraph" w:styleId="WWBodyText2">
    <w:name w:val="WW-Body Text 2"/>
    <w:basedOn w:val="Normal"/>
    <w:qFormat/>
    <w:pPr>
      <w:ind w:left="284" w:hanging="284"/>
      <w:jc w:val="both"/>
    </w:pPr>
    <w:rPr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11:40:00Z</dcterms:created>
  <dc:creator>Katya Lazhintseva</dc:creator>
  <dc:description/>
  <dc:language>en-US</dc:language>
  <cp:lastModifiedBy>Александр Александрович Шитов</cp:lastModifiedBy>
  <dcterms:modified xsi:type="dcterms:W3CDTF">2001-12-14T05:37:00Z</dcterms:modified>
  <cp:revision>11</cp:revision>
  <dc:subject/>
  <dc:title>DOC_</dc:title>
</cp:coreProperties>
</file>