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“</w:t>
            </w:r>
            <w:r>
              <w:rPr>
                <w:b/>
                <w:bCs/>
                <w:sz w:val="36"/>
                <w:szCs w:val="36"/>
              </w:rPr>
              <w:t>.......” но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емонта якоря двухмашинного агрегата TD701-4/TD706-4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,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Якорь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Обдуть якорь сухим чистым воз</w:t>
              <w:softHyphen/>
              <w:t>ду-хом. Продуть вентиляционные каналы сердечников якорных обмоток и соединения якорных обмоток с коллекторами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Протереть якорь сухой чистой вето шью во всех доступных мес</w:t>
              <w:softHyphen/>
              <w:t>тах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Якорные подшипники (в случае оста вления на якоре) промыть в осветительном керосине до пол</w:t>
              <w:softHyphen/>
              <w:t>ного удаления старой смазки и загрязнений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Тележка, ка-мера продувоч</w:t>
              <w:softHyphen/>
              <w:t>ная, ван-ны промыво</w:t>
              <w:softHyphen/>
              <w:t>чные, щёт ка волосяная, салфет 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“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Упорные” загря</w:t>
              <w:softHyphen/>
              <w:t>з-нения удалять протиркой бензи</w:t>
              <w:softHyphen/>
              <w:t>ном Б-70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состо-яние якорных обмо</w:t>
              <w:softHyphen/>
              <w:t>то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Обмотки осмотреть. Проверить пло-тность размещения провод</w:t>
              <w:softHyphen/>
              <w:t>ников в пазах, отсутствие пов</w:t>
              <w:softHyphen/>
              <w:t>реждений или смещения клиньев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Проверить состояние изоляции, отсутствие выдавливания или разрывов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Осмотреть паяные соединения обмоток с коллекторами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4. Осмотреть бандажи, проверить отсу тствие трещин, надрывов, признаков ослаблений, наличия коррозии, прожогов, перегрева. При выплавлении припоя бан</w:t>
              <w:softHyphen/>
              <w:t>дажа очистить его от лака, пропаять припоем ПОС40  и вновь покрыть двумя слоями эмали НЦ-929 или ГФ-92Х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Молоток деревянный, оборудова-ние для пай-ки, мост измеритель-ный постоянного тока Р-316 (Р-329), мегомметр 500 В, шкурка стек-лянная, кист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слабшие клинья подлежат перебивке с подкладываем прокладок из стеклотекстолита или электрокартона ЭВ, пропитанного олифой или льняным лаком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8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 любом повре ждении бандажа якорь направлять на капитальный ре-монт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 пропайке запрещается испо льзование в качестве флюса кисло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5. Проверить целостность якорной об-мотки методом падения напряжения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Разница между максимальным и ми нимальным замерами двойным мос-том не должна превышать 20 % сред него значения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55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6. Замерить сопротивление изоляции обмоток (не ниже 3 М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овую эмаль нано сить не менее двух слоёв до получения сплошной гля-нцевой поверхнос-т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Работа п.5 выполняется при ТР-2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 замерах учитывать шаг по коллектору возбудителя 1- 56, вспомогательного генератора 1-7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 случае разброса показаний произве сти пропайку соединений якорных обмоток с коллекторами припоем ПОС-6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Коллекторы осмо-треть и отремонтиро</w:t>
              <w:softHyphen/>
              <w:t>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Проверить затяжку коллекторных болтов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2. Прочистить межламельные промежутки жёсткой волосяной щёткой. Поверхности коллекторов, бандажи манжет протереть чистой салфеткой, смоченной в бензине Б-70, осмотреть, проверить отсутствие следов перекрытий, перегрева, межламельных замыканий, механических повреждений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отсутсвие выплавления припоя по пайке петушков с выводами якорных обмоток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3. Замерить диаметры рабочих повер-хностей коллекторов (200,8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186,0 мм при ТР-2, не менее 184,0 мм при неплановых ремонтах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биение (не более 0,08 мм при ТР-2, не более 0,10 мм при неплановых ремонтах. Проверить глубину выработки на рабочих поверхностях (не более 0,2 мм)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4. Продорожить коллекторы до глубины 0,8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,0 мм. Наличия слюды у сте-нок, рисок на рабочих поверхностях, подрезов и забоин на петушках, ус-тупов на дне канавок не допускается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осле продорожки снять фаски с кромок пластин 0,5*45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°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и вторично прочистить коллекторы волосяной щёткой. </w:t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5. Скруглить торцы пластин до радиу-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Устройство для пайки А280, шкаф для нагрева А123, молоток смотровой, щётка жёсткая волосяная, по-лотно стеклянное, скоба микромет рическая, приспособ-ление для замера биения коллектора, шаберы для продорожки, суппорт со шлифоваль ным брус-ком, станочное оборудо вание, чало чное приспо собление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одтяжку коллекторных болтов осу ществлять после нагрева якоря до 8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0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. Подтягивать равномено не более, чем на 1/2 оборота за обход, заворачивая поо-черёдно гайки диаметрально противо положных болт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осле подтяжки или в случае отк-лонения от норм ге ометрических пара метров производить механическую обработку коллектор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апрещается шли-фовка коллектора наждачным полотном, обточка пету-шков, опиловка рабочих поверхнос-те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абоины глубиной до 0,5 мм устранить обточкой, более 0,5 мм - запла-вкой припоем ПСр2,5.</w:t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После механиче-ской обработки гео-метрические параметры проверить вновь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Работы п.п.4 и 5 выполнять при ТР-2 или при неплановых ремонтах в случае глубины продорожки менее 0,5 мм или засоренности межламельных промежутк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са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»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3 мм.</w:t>
            </w:r>
          </w:p>
          <w:p>
            <w:pPr>
              <w:pStyle w:val="Normal"/>
              <w:ind w:left="355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6. Мелкой стеклянной бумагой удалить верхний слой лака с бандажей миканитовых манжет коллекторов, протереть и осмотреть бандажи, затем покрыть их двумя слоями эмали НЦ-929 или ГФ-92ГС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Работа п.6 выполняется при ТР-2 или в случае неудовлетворительного состояния слоя эмал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ал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Осмотреть хвостовик вала под приводной шкив и подшипниковые шей-ки (в случае снятия подшипников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Допускается оставление рисок или вмятин на хвостовике глубиной не более 1,5 мм общей площадью не бо лее 20 % от посадочной поверхно-сти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Проверить прилегание шкива к хвос товику (не менее 85 %; с равномерным распределением краски по конусу).</w:t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Масляный канал для распрессовки шкива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4. Проверить состояние резьбы на хво стовике под гайку шкива. В случае износа или срыва резьбы восстановить её наплавкой с последующей перенарезкой.</w:t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5. Якорные подшипники (в случае ос-тавления на якоре) вторично промыть, осмотреть, проверить лёгкость хода, продуть сжатым воздух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 случае тугого или неравномерного хода, выявления следов перегрева или каких-либо дефектов подшипники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6. Замерить диаметры подшипниковых шеек (не менее 45,0 мм), определить овальность и конусность (при ТР-2 не более 0,03 мм, при неплановых ремонтах не более 0,05 мм).</w:t>
            </w:r>
          </w:p>
          <w:p>
            <w:pPr>
              <w:pStyle w:val="Normal"/>
              <w:ind w:left="244" w:hanging="0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7. Вентилятор протереть, осмотреть. Проверить плотность посадки сталь-ного диска на вал якоря и затяжку соединений крыльчатки с диском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Мелкие заусенцы запилить.</w:t>
            </w:r>
          </w:p>
          <w:p>
            <w:pPr>
              <w:pStyle w:val="Normal"/>
              <w:ind w:left="244" w:firstLine="147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Крыльчатку с трещинами, отколами,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Станочное оборудова-ние, сварочное оборудо вание, ключи рожковые 12*14 мм, лупа, ми крометр, на-пильники по лудрачовый и личной, съёмник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смотр шеек производить при помо-щи лупы не слабее 5-х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 выявлении по вреждений руково-дствоваться требо-ваниями раздела 4.4 Инструкции по сварочным и нап-лавочным работам ЦТ-336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тирочные работы выполнять на абразивном стеклянном порошке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одшипники подбирать с учётом на-тяга внутреннего ко льца на шейке вала 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0,028 мм и посадки наружного кольца: зазор 0,005 мм, натяг 0,003 мм.</w:t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Допускается постановка ремонтных втулок на шейки из стали 40Х, 38ХС и т.п. с натягом 0,06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0,08 мм и толщиной не менее 3 мм.</w:t>
            </w:r>
          </w:p>
          <w:p>
            <w:pPr>
              <w:pStyle w:val="Normal"/>
              <w:ind w:hanging="1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ыработкой отверстий под болты заменить.</w:t>
            </w:r>
          </w:p>
          <w:p>
            <w:pPr>
              <w:pStyle w:val="Normal"/>
              <w:ind w:left="244"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8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8. Осмотреть задние подшипниковые крышки и упорные кольц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Удалить остатки старой смазки. Про верить отсутствие трещин, надрывов и выработки. Прочистить жёсткой щёткой гребни уплотнений крышек. </w:t>
            </w:r>
          </w:p>
          <w:p>
            <w:pPr>
              <w:pStyle w:val="Normal"/>
              <w:ind w:left="249" w:firstLine="142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состояние резьбы крыш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 снятых подшипниках осмотр производить со сня тием с вала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 износе резьбы гнездо рассвер лить, резьбу перенарезать под следующий размер (не более, чем на одну ступень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284" w:hanging="284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. Ремонт и осмотр якоря производить только при нахождении его на специальных козлах.</w:t>
            </w:r>
          </w:p>
          <w:p>
            <w:pPr>
              <w:pStyle w:val="Normal"/>
              <w:ind w:left="284" w:hanging="284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. Запрещается промывка деталей дизельным топливом.</w:t>
            </w:r>
          </w:p>
          <w:p>
            <w:pPr>
              <w:pStyle w:val="Normal"/>
              <w:ind w:left="284" w:hanging="284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. Позиция для ремонта якорей должна быть оборудована вытяжной вентиляцией и отвечать требованиям пожарной безопасности.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. Снятие подшипников с вала осуществлять только специальным съёмником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5:28:00Z</dcterms:created>
  <dc:creator>M���� �����</dc:creator>
  <dc:description/>
  <dc:language>en-US</dc:language>
  <cp:lastModifiedBy>M���� �����</cp:lastModifiedBy>
  <dcterms:modified xsi:type="dcterms:W3CDTF">2001-11-22T15:30:00Z</dcterms:modified>
  <cp:revision>3</cp:revision>
  <dc:subject/>
  <dc:title>DOC	</dc:title>
</cp:coreProperties>
</file>