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“</w:t>
            </w:r>
            <w:r>
              <w:rPr>
                <w:b/>
                <w:bCs/>
                <w:sz w:val="36"/>
                <w:szCs w:val="36"/>
              </w:rPr>
              <w:t>.......” но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8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разборки двухмашинного агрегата DT701-4/DT706-4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нять крышки смотровых люков колле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Изъять щётки обо их колле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нять крышки ве-нтиляторного отсе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твёр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тсоединить про-вода от панели зажим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нять крышки клеммных коробок.</w:t>
            </w:r>
          </w:p>
          <w:p>
            <w:pPr>
              <w:pStyle w:val="Normal"/>
              <w:ind w:firstLine="10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тсоединению подлежат провода клемм A1, D1, D/Q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Ключ торцо-вый 19*22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 отсоединяемые провода наве-шивать бирки с но-мерами клемм (при их отсутствии)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роверить бие-ние рабочих пове рхностей колле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Закрепить на коллекторном окне приспособление с индикатором, уперев ножку в коллектор, провернуть вал якоря, проверить биени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бор ключей, приспо-собление с индикато-ро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езультат исполь- зовать при ремонте якоря. При ТР-2 би ение не более 0,08 мм, при неплановом ремонте не более 0,1 мм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тсоединить про-вода от обоих щёткодерж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 воздушные зазоры между полю сами и якорными обмотками вло- жить листы картон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Толщина прокладок не менее 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нять крышки по-дшипников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Ключ рожко-вый 17*19 мм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нять капсулы по дшипниковых уз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Распустить соединения креплений капсул подшипниковых узлов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2. Поочерёдно отжать капсулы от осто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Ключ рожко- вый 19*22 мм, монтировка, спец-съёмни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и снятии опорных узлов избегать деформирования щёткодержа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7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а, осторожно отделить и сня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Части остова рас- соединить, изъять якор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1. Распустить болты, стягивающие ча-сти остова, отодвинуть остов вспо могательного генератора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2. После выхода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»</w:t>
            </w: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 2/3 активной части якорной обмотки вспомогательного генератора под якорь уложить подс-тавку с деревянным ложем, часть ос това отодвинуть и снять окончате льно.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3. Закрепить хвостовик вала якоря для исключения смещения, выше указанным порядком снять с якоря остов возбудител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Ключ рожко-вый 17*19 мм, спецсъ- ёмник, монтировка, ком плект поста- вок под якор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одшипники с яко ря снимать только по результатам де-фектации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ассоединение ча стей остова без на личия картонных прокладок в нижних частях зазоров между якорем и полюсами по всей протяжённости активных частей обмоток запрещ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. Позиция для разборки-сборки должна исключать самопроизвольное скатывание или падение узлов агрегата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 Запрещается складирование частей остова друг на друга. Изъятый якорь должен храниться на специальных козлах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. При ремонте пользоваться только исправным инструментом, исправными и непросроченными чалочными приспособлениями. 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8:43:00Z</dcterms:created>
  <dc:creator>Katya Lazhintseva</dc:creator>
  <dc:description/>
  <dc:language>en-US</dc:language>
  <cp:lastModifiedBy>M���� �����</cp:lastModifiedBy>
  <dcterms:modified xsi:type="dcterms:W3CDTF">2001-11-20T10:08:00Z</dcterms:modified>
  <cp:revision>7</cp:revision>
  <dc:subject/>
  <dc:title>DOC	</dc:title>
</cp:coreProperties>
</file>