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отмену карты № 1 от 10.01.1992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>08 октя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КАРТА ТЕХНОЛОГИЧЕСКОГО ПРОЦЕССА № 17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текущего ремонта ТР-3 электроаппаратуры моторного вагона автомотрисы АЧ2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мент,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Кабели аккумуля-торной батареи от рубильника отсое-дин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ле отсоедиения клеммы кабелей заизол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bCs/>
                <w:sz w:val="28"/>
                <w:szCs w:val="28"/>
              </w:rPr>
              <w:t>Набор клю- чей с изолированными рукояткам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Электрические со-единения дизеля и шахты холодильника рассоедин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бор клю- чей, отвёртки, пассати -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нять синхронные генерато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 чей, отвёртки, чалочные приспособления</w:t>
            </w:r>
            <w:r>
              <w:rPr/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нять вспомогательные электрические двигате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нятию подлежат электродвигатели топливоподкачивающего, маслопрока- чивающего, циркуляционного насосов; вентиляторов отопительно-вентиляци-онных агрегатов кабин и салона, шкафа электроаппаратуры; электростартёр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bCs/>
                <w:sz w:val="28"/>
                <w:szCs w:val="28"/>
              </w:rPr>
              <w:t>Набор клю- чей, отвёртки, чалочное приспособле-ние, монтиро вка, стремян-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ивод всережим- ного регулятора с сервомотором с ди зеля сня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Набор клю- чей, отвёр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ервомотор 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ивод всережим-ного регулятора разъедин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 чей, отвёрт-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борудование левого отсека правого шкафа элект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Контактора типов SE11 и SG-13 снять, после ремонта на место устано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 чей, отвёрт- ки, пассати- жи, кисточ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нятие и разборка контакторов К16Е производится при необходимости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роаппаратуры ос-мотреть и отремон 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Реле типа RA441 снять, после ремон- та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Осмотреть контакторы типа К16Е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Проверить состояние реле управле-ния типов RP800 и PR700: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Снять колпаки, контакты осмотреть, протереть салфеткой, смоченной в спирте.</w:t>
            </w:r>
          </w:p>
          <w:p>
            <w:pPr>
              <w:pStyle w:val="Normal"/>
              <w:ind w:left="528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Вручную проверить срабатывание.</w:t>
            </w:r>
          </w:p>
          <w:p>
            <w:pPr>
              <w:pStyle w:val="Normal"/>
              <w:ind w:left="386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- Удалить пыль с колпаков и механи-змов реле.  </w:t>
            </w:r>
          </w:p>
          <w:p>
            <w:pPr>
              <w:pStyle w:val="Normal"/>
              <w:ind w:left="386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Подтянуть клеммные соединения па-нелей, удалить скопления пыл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. Проверить состояние силовых выпря мителей: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Продуть радиаторы и корпуса вентилей воздухом давлением 0,1 кгс/см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>.</w:t>
            </w:r>
          </w:p>
          <w:p>
            <w:pPr>
              <w:pStyle w:val="Normal"/>
              <w:ind w:left="386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Отсоединить шунты и проверить обратные токи вентилей выпрямитель-ной установки U1. При подаче обратного напряжения 500 В обратный ток допускается не более 30 мА.</w:t>
            </w:r>
          </w:p>
          <w:p>
            <w:pPr>
              <w:pStyle w:val="Normal"/>
              <w:ind w:left="386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7. Осмотреть резисторы, покрепить сое динения, очистить от пыл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8. Осмотреть плавкие предохранители, удалить пыль и загрязнения, подтянуть соеди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9. Осмотреть концевой выключатель блокировки дверей шкафа, проверить крепление и чёткость рабо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а мягкая, подвод сжа-того воздуха, пылесос пробник для проверки обратных токов диодов, мегом-метр 500 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истку реле осу ществлять мягкой кисточкой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чистку клеммных панелей и эле ментов аппаратуры осуществлять пылесосо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соединение шунтов производить после замера величины сопроти вления изоляции электропроводк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мену предохранителей производить после выявле ния и устранения причины срабаты вани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борудование наружных панелей левого отсека пра-вого шкафа электроаппаратуры ос мотреть и отремо-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Осмотреть проводку панелей, покре-пить соединения, удалить пыль и заг-ряз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роверить состояние сигнальных ламп 24 В, заменить неисправные лампы и колпач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твёртки, набор клю- чей, трубка кембрико-вая, плоско губцы, пылесос, тиски пломбиро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134"/>
        <w:gridCol w:w="6442"/>
        <w:gridCol w:w="1680"/>
        <w:gridCol w:w="981"/>
        <w:gridCol w:w="2519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оверить состояние и чёткость работы кнопок и выключателей, протереть. Восстановить пломбировку выключателей аварийных режим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Автоматические выключатели типов IJV, IJM замаркировать, снять, после стендовой проверки установить в те цепи, которые они защища ли до снятия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чные, сал фетка.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ключатели аварийных режимов пломбировать стандартными пло мбами диаметром 8 мм и вязальной проволокой диаме тром 0,6 мм. Отти ски: ТЧ-21 и номер тиск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борудование пра вого отсека правого шкафа электроаппаратуры осмотреть.</w:t>
            </w:r>
          </w:p>
        </w:tc>
        <w:tc>
          <w:tcPr>
            <w:tcW w:w="6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Осмотреть электронные блоки, проверить отсутствие признаков нагрева элементов и посторонних запахов. Осмотреть фишки, проверить надёжность их крепл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ткинуть блок ALMES, очистить от пыли и загрязнений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У клеммных соединений проверить надёжность креплений, произвести по дтяжку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Осмотреть панель предохранителей блока ALMES, проверить надёжность соединений, удалить пыль и загрязнения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Осмотреть резисторы, покрепить сое динения, удалить скопления пыл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Проверить состояние вентиляци онной камеры: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Осмотреть крыльчатку вентилятора. В случае отколов лопастей кры-льчатку заменить. Проверить надёжность посадки крыльчатки на хвостовик вала двигателя (после его установки), правильность расположения крыльчатки в диффузоре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Удалить скопления пыли и загрязне ний из короба и форкамеры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6. Блок управления гидропередачи снять, после стендовых испытаний и настройки на место установить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твёртки, набор клю- чей, пасса- тижи, пыле сос, ветошь, салфетки.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В случае замены предохранителя за щищаемый блок изымать и проверять состояни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Рубильник акку- муляторной батареи осмотреть и отремонтировать.</w:t>
            </w:r>
          </w:p>
        </w:tc>
        <w:tc>
          <w:tcPr>
            <w:tcW w:w="6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Рубильник осмотреть, покрепить соединения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Удалить с контактных поверхнос-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чей, пассати жи, напиль- ник личной, лампа переносная сал-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ей старую смазку, ножи протереть салфеткой, смоченной в бензине Б-70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и необходимости зачистить рабочие поверхности ножей для удаления обгаров и брызг металла, а также для увеличения площади контакта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Нанести на контактные поверхности тонкий слой смазки ЖР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фетка 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тол щины ножей и клемм не более 1/3 от чертёжн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Автоматические выключатели син-хронных генерато ров типа J2UX снять, после ремо-нта и испытания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 чей, отвёрт-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борудование левого шкафа электроаппаратуры ос мотреть и отремо-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У контакторов V40, V100, K16E, покрепить соединения клемм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Осмотреть резисторы, покрепить сое динения, удалить пыль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Подтянуть соединения клемм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Осмотреть плавкие предохраните-ли, протереть, покрепить соединения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. Осмотреть концевой выключатель блокировки двери шкафа. Проверить надёжность крепления и чёткость сра батывания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6. Трансформаторы с магнитопроводами защитных выключателей осмотреть, очистить от загрязнений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7. Произвести уборку в шкафе, уда лить скопления пыли и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ёртка, плоскогуб- цы, набор ключей, пы лесос, лампа перенос- ная, салфе-тка,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нтакторы типов V40, V100, К16Е снимать и разбирать при необходимости.</w:t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чистку панелей JNS производить при помощи пылесос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нять контролле- ры машинист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 чей, отвёрт ка, плоско-губ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борудование наружной  панели левого шкафа ос-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Осмотреть электропроводку, покре-пить соединения, удалить скопления пыл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роверить состояние цепей сигнали- зации 380 В, заменить неисправные лампы и колпач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чей, отвёрт- ка, трубка кембрико-вая для замены сигна-льных ламп пылесос, ве-тошь, салфе 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3. Проверить состояние и чёткость работы переключателей отопительных цепей внешнего питания. </w:t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Автоматические выключатели типов IJV, IJM замаркировать, снять, после стендовых испытаний на место устано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верять свобо дность хода ключей в гнёздах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ключатели по-сле испытания ус-танавливать в те  цепи, которые они защищали до сня-т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анели в отсеках контроллеров ма-шинист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Проверить состояние реле типов RP301, RP700 согласно требованиям п.4 раздела 7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роизвести подтяжку креплений клеммных панелей, удалить скопле-ния пыл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Резисторы осмотреть, покрепить сое-динения, очистить от пыл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Произвести общую уборку в отсек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ёртки, набор клю- чей, пылеос, лампа переносная, ветошь, сал-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борку в отсеках производить после снятия реле давления возду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борудование пра вых нижних отсеков пультов осмот 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Произвести подтяжку креплений клеммных панеле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Панели JNS осмотреть, очист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Удалить скопления пыли и загрязне- ний из отсек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юч торцовый 6 мм, отвёрт ка, лампа переносная кисточка, пыле сос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чистку панелей JNS осуществлять мягкой кисточ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Левые нижние отсеки пультов осмо 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дтянуть крепления на клеммной па-нели, удалить скопления пыли и загряз 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b/>
                <w:bCs/>
                <w:sz w:val="28"/>
                <w:szCs w:val="28"/>
              </w:rPr>
              <w:t>Ключ торцовый 6 мм, отвёртка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борудование пу-льтов управления осмотреть и отре-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Проверить работу сигнальных ламп. Неисправные лампы и колпачки заме 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анели пультов поднять, осмотреть кнопки и выключатели, проверить ра боту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Покрепить все резьбовые соединения и соединения клем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Произвести уборку внутри пультов, наружные панели протереть, опустить и закреп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ёртки, набор клю- чей, трубка кембриковая для за-мены сигна- льных ламп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верку работы сигнальных ламп производить до от ключения кабелей АБ или после их подключения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Цепи освещения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Открыть плафоны светильников кабин, салонов, тамбуров, санузла, дизельного помещения. Протереть снаружи и изнутр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тремянка, набор клю- чей, отвёрт- ка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1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верку работы цепей освещения выполняется после подсоединения кабелей АБ, при проверке оборудования при работаю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38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Заменить неисправные лампы, кры- шки и патроны.</w:t>
            </w:r>
          </w:p>
          <w:p>
            <w:pPr>
              <w:pStyle w:val="Normal"/>
              <w:ind w:left="355" w:hanging="38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38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Открыть прожекторы, буферные фо- нари и сигналы ограждения. Протереть рефлекторы, стёкла и светофи льтры, осмотреть уплотнения. Повре ждённые детали заменить. Покрепить соединения. Заменить перегорев шие лампы и неисправные патрон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м дизел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борудование отсека у кабины “Б”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Контакторы типа SE11 снять, после ремонта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У контакторов V40, V100, K16E, пок репить соединения клем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оверить состояние реле типов RP301, RP700 согласно требованиям п.4 раздела 7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Произвести подтяжку креплений клеммных панеле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. Осмотреть резисторы, покрепить сое динения, удалить пыль и загрязне- 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6. Осмотреть плавкие предохранители, очистить, покрепить соеди 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7. Осмотреть концевой выключатель дверной блокировки, проверить чёткость работы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. Автоматические выключатели ти- пов IJV, IJM замаркировать, снять, после стендовых испытаний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9. Осмотреть плафон освещения отсека, протереть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0. Панели   JNS   осмотреть, очистить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1. Произвести уборку в отсеке под панелям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 чей, отвёрт- ки, плоскогубцы, пылесос, кисто чка мягкая, лампа переносная ветошь, сал-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нтакторы типов V40, V100, К16Е снимать и разбирать при необходимост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ключатели по сле испытания ус-танавливать в те  цепи, которые они защищали до сня-тия. Очистку пане лей JNS осущест- влять мягкой кисточкой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борудование панели управления отоплением и вен- тиляцией осмот-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Осмотреть электропроводку панели, покрепить соединения, удалить пыль и загряз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роверить состояние сигнальных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ёртка, набор клю- чей, трубка кембриковая для за-мены сигна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амп, заменить неисправные лампы и колпачк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оверить состояние и чёткость работы переключателей, поставить недостающие рукоятки, заменить неисправны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ьных ламп салфетки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я ние пожарных извещ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ять отсутствие признаков окис ления клемм, вытекания содержимого корпусов, надёжность крепл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ёртка, набор клю- 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аботавшие из вещатели снимать для приведения в рабочее состояни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Электрооборудование приводов авто матических дверей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Электропневматические вентили снять, после ремонта и стендовой проверки на место установ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Осмотреть концевой выключатель, проверить чёткость срабатывания при ручном нажатии и при закрывании двери. Повреждённый наконечник упора заме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Проверить состояние и работу аварийных переключателе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. Отсеки и оборудование приводов про 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ёртка, набор клю- чей, лампа переносная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бота выполня-ется после заверше ния ремонта дверных механизм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Электропневматические вентили снять, после ремо-нта на место уста 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нятию подлежат вентили:</w:t>
            </w:r>
          </w:p>
          <w:p>
            <w:pPr>
              <w:pStyle w:val="Normal"/>
              <w:ind w:left="103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9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Заслонок отопительно-вентиляцион-ных установок в кабинах.</w:t>
            </w:r>
          </w:p>
          <w:p>
            <w:pPr>
              <w:pStyle w:val="Normal"/>
              <w:ind w:left="249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Управления реверсом гидропередачи.</w:t>
            </w:r>
          </w:p>
          <w:p>
            <w:pPr>
              <w:pStyle w:val="Normal"/>
              <w:ind w:left="249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Звуковых сигналов.</w:t>
            </w:r>
          </w:p>
          <w:p>
            <w:pPr>
              <w:pStyle w:val="Normal"/>
              <w:ind w:left="249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Песочницы.</w:t>
            </w:r>
          </w:p>
          <w:p>
            <w:pPr>
              <w:pStyle w:val="Normal"/>
              <w:ind w:left="249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Рециркуляционных заслонок отопительно-вентиляционного агрегата салона.</w:t>
            </w:r>
          </w:p>
          <w:p>
            <w:pPr>
              <w:pStyle w:val="Normal"/>
              <w:ind w:left="249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Жалюзи холодильника.</w:t>
            </w:r>
          </w:p>
          <w:p>
            <w:pPr>
              <w:pStyle w:val="Normal"/>
              <w:ind w:left="249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Совместной работы компрессоров.</w:t>
            </w:r>
          </w:p>
          <w:p>
            <w:pPr>
              <w:pStyle w:val="Normal"/>
              <w:ind w:left="249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Заслонки наддувочного воздуха.</w:t>
            </w:r>
          </w:p>
          <w:p>
            <w:pPr>
              <w:pStyle w:val="Normal"/>
              <w:ind w:left="249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- Продувки грязесборника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чей, отвёрт-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я ние катушек клапанов управления секциями калори-фера отопительно-вентиляционно го агрегата сало н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Проверить отсутствие следов перег рев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Протереть от загряз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чей, отвёрт- ка, лампа переносная 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Горелку котла-по-догревателя осмо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Горелку откинуть, очистить форсун-ку, вихревое кольцо, свечу, окошко и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 чей, отвёрт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лучае подтека ния топлиа по фор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реть и отремон-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инзу фотореле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78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Проверить крепление и расположе- ние электродов свечи (расстояние от конца электрода до отверстия форсунки 5 мм, смещение по высоте концов электродов относительно отверс ия - 3 мм, расстояние между концами</w:t>
            </w:r>
          </w:p>
          <w:p>
            <w:pPr>
              <w:pStyle w:val="Normal"/>
              <w:ind w:left="244" w:firstLine="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электродов - 4 мм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отсутствие оплавления концов электродов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Осмотреть камеру сгорания, проверить отсутствие прогаров. Очистить от сажи и копот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Проверить отсутствие подтеканий по форсунке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Электродвигатель вентилятора снять, после ремонта на место установ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а, оправка линейка, на пильник ба-рхатный, лампа переносная ве-тошь, сал-фет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унке снять элек-ромагнитный вен-тиль, разобрать, детали промыть в керосине, выполнить притирочные работы, испытать на плотность запи рания в выклю-ченном положении - подтеканий не до пускается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и необходимо сти концы запи лить бархатным напильником с проверкой рассто яний между кон-цам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оплавковые дат чики уровня воды отопительно-вен-тиляционного агрегата салона и ди зеля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Снять колпаки, проверить подвиж-ность рычажных систе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Контакты протереть салфеткой, смо-ченной в спирте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Очистить шарниры от старой смазки, смазать внов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ёртка, салфетк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аз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ЦИАТИМ -201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Клеммную короб- ку электронагрева теля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ткрыть крышку, удалить скопления пыли и загрязнений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 чей, отвёрт- ка, лампа пе реносная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Клеммную короб- ку электростатёров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ткрыть крышку, удалить скопления пыли и загрязнений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 чей, отвёрт- ка, лампа пе реносная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электрогидравличес-кие вентили гидро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чистить от загрязнений, осмотреть, проверить отсутствие признаков перегрева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чей, лампа переносная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Контактный бара бан сервоцилинд-ров гидропереда-чи осмотреть и от-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1. Снять крышку, осмотреть скользящие контакты. При обгорании или площади прилегания менее 80 % зачи стить стеклянным полотном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роверить отклонение контактной поверхности контактов от контакт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чей, отвёрт- ка, полотно стеклянное, динамометр 5 кгс, штан-генциркуль, лампа пере- 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106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ой  пластины (не более 0,7 мм).</w:t>
            </w:r>
          </w:p>
          <w:p>
            <w:pPr>
              <w:pStyle w:val="Normal"/>
              <w:ind w:left="355" w:hanging="106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оверить нажатие контактных па-льцев (1,0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1,4 кгс).</w:t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Вспомогательный щиток в дизельном помещении ос 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Щиток вскрыть, очистить, покрепить соединения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верить работу кнопок и переклю- чателе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ёртка, лампа пере 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Выключатели ос-вещения в дизельном помещении ос мотреть. 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работу, покрепить соедине-ния,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ёртка, лампа пере- 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я ние электропрово- дки на шахте холодильника, в ди- зельном помеще-нии, салонах и ка-бинах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одку осмотреть, проверить состо- яние изоляции, покрепить соединения. Повреждённые участки проводов заменить перетяжкой. Заменить повреждён-ные металлорукав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наличие переходных втулок в местах прохода проводов через перегородк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ерепаять неисправные наконечни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ёртка, набор клю- чей, обору- дование для пайки, нож монтёрский, пассатижи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 допускается сращивание прово дов холодной скру ткой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подсоединении концов прово дов к аппаратам и клеммным рейкам наличие наконечников обязатель- но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верить состоя ние трансформато ра Т131 89/380 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Открыть крышку, протереть транс-форматор,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Трансформатор осмотреть, проверить отсутствие следов перегрева, состояние изолирующих де тале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Отсоединить от схемы все провода, замерить сопротивление изоляции об-моток относительно “земли” и между собой (не ниже 2 МО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 чей, лампа переносная, мегомметр 500 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зазем-ляющие шунт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окрепить затяжку клемм. Заменить при износе более 1/3 от первоначального сеч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 чей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 экипажа шунты осматривать после подкатки те лежек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Замерить величину сопротивления электроаппарату-р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3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Подготовить схему:</w:t>
            </w:r>
          </w:p>
          <w:p>
            <w:pPr>
              <w:pStyle w:val="Normal"/>
              <w:ind w:hanging="3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81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Отсоединить все фишки от блока ALMES.</w:t>
            </w:r>
          </w:p>
          <w:p>
            <w:pPr>
              <w:pStyle w:val="Normal"/>
              <w:ind w:left="386" w:hanging="181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Изъять из гнёзд все панели JNS.</w:t>
            </w:r>
          </w:p>
          <w:p>
            <w:pPr>
              <w:pStyle w:val="Normal"/>
              <w:ind w:left="386" w:hanging="181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Отключить клеммы трансформатора Т1 в кабелях 46-50.</w:t>
            </w:r>
          </w:p>
          <w:p>
            <w:pPr>
              <w:pStyle w:val="Normal"/>
              <w:ind w:left="386" w:hanging="181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Отключить клеммы трансформатора Т132 в проводах 1315-1319.</w:t>
            </w:r>
          </w:p>
          <w:p>
            <w:pPr>
              <w:pStyle w:val="Normal"/>
              <w:ind w:left="386" w:hanging="181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Отсоединить шунты диодов выпря- мительной установки U1.</w:t>
            </w:r>
          </w:p>
          <w:p>
            <w:pPr>
              <w:pStyle w:val="Normal"/>
              <w:ind w:left="249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Отсоединить или закоротить диод V1 в проводах 7-13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чей, отвёрт- ка, перемыч ки, мегом- метр 500 В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выполня- ется до установки снятого оборудова ния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иоды, шунтиру ющие катушки электропневмати- ческих вентилей, должны сниматься с самими вентилями. В случае нахо ждения диода в проводах схемы от соединить его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се переключате ли освещения дол-жны находиться в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86" w:hanging="181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Отсоединить или закоротить диод V132 в проводах 1374-1381.</w:t>
            </w:r>
          </w:p>
          <w:p>
            <w:pPr>
              <w:pStyle w:val="Normal"/>
              <w:ind w:left="386" w:hanging="181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Изъять из гнёзд регуляторы темпера туры А133 и А134.</w:t>
            </w:r>
          </w:p>
          <w:p>
            <w:pPr>
              <w:pStyle w:val="Normal"/>
              <w:ind w:left="386" w:firstLine="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Отсоединить от схемы провода 1550 и 1560 автоматики котла подо-гревателя, отсоединить провод 108 от блока А144 автоматики котла-по-догревателя.</w:t>
            </w:r>
          </w:p>
          <w:p>
            <w:pPr>
              <w:pStyle w:val="Normal"/>
              <w:ind w:left="386" w:hanging="137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Проверить отсоединение цепей пита ния системы “ТОН” и ЭПТ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Замерить величину изоляции относи- тельно корпуса: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. Цепи 3*89 В, проверять сопротив-ление поочерёдно проводов 25, 35, 45. Величина сопротивления не ниже 0,1 МОм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б. Цепи 3*380 В, проверять сопротив- ление проводов 1315, 1325, 1335, 1311, 1321, 1331. Величина сопротив- ления - не ниже 0,5 МОм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. Цепи постоянного тока 110В: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670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Включить автоматы:</w:t>
            </w:r>
          </w:p>
          <w:p>
            <w:pPr>
              <w:pStyle w:val="Normal"/>
              <w:ind w:left="670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11 “Управление дизелем”</w:t>
            </w:r>
          </w:p>
          <w:p>
            <w:pPr>
              <w:pStyle w:val="Normal"/>
              <w:ind w:left="670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12 “Топливный насос”</w:t>
            </w:r>
          </w:p>
          <w:p>
            <w:pPr>
              <w:pStyle w:val="Normal"/>
              <w:ind w:left="670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13 “Масляный насос”</w:t>
            </w:r>
          </w:p>
          <w:p>
            <w:pPr>
              <w:pStyle w:val="Normal"/>
              <w:ind w:left="953" w:hanging="42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F14 “Управление оборотами дизеля”</w:t>
            </w:r>
          </w:p>
          <w:p>
            <w:pPr>
              <w:pStyle w:val="Normal"/>
              <w:ind w:left="953" w:hanging="42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F15 “Пневматическое оборудование”</w:t>
            </w:r>
          </w:p>
          <w:p>
            <w:pPr>
              <w:pStyle w:val="Normal"/>
              <w:ind w:left="953" w:hanging="42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31 “Управление ГДП”</w:t>
            </w:r>
          </w:p>
          <w:p>
            <w:pPr>
              <w:pStyle w:val="Normal"/>
              <w:ind w:left="953" w:hanging="42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101 “Управление дверьми”</w:t>
            </w:r>
          </w:p>
          <w:p>
            <w:pPr>
              <w:pStyle w:val="Normal"/>
              <w:ind w:left="953" w:hanging="42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141 “Водяной насос”</w:t>
            </w:r>
          </w:p>
          <w:p>
            <w:pPr>
              <w:pStyle w:val="Normal"/>
              <w:ind w:left="953" w:hanging="42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142 “Вентилятор ТА”</w:t>
            </w:r>
          </w:p>
          <w:p>
            <w:pPr>
              <w:pStyle w:val="Normal"/>
              <w:ind w:left="953" w:hanging="42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670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Поочерёдно замерить сопротивление изоляции проводов 10 и 41. Величина сопротивления изоляции - не ниже 0,15 МОм.</w:t>
            </w:r>
          </w:p>
          <w:p>
            <w:pPr>
              <w:pStyle w:val="Normal"/>
              <w:ind w:left="670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Проверить сопротивление изоляции нагревательных элементов системы обогрева от постороннего источника напряжения.</w:t>
            </w:r>
          </w:p>
          <w:p>
            <w:pPr>
              <w:pStyle w:val="Normal"/>
              <w:ind w:left="249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амер производить между проводом 999 и проводами 1367(1377, 1387),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ключенном поло жени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меры производятся мегомметром 500 В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втоматы, не указанные в данном  подпункте, должны быть выключены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68 (1378, 1388). Величина сопротив ления - не ниже 0,5 М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Вспомогательные электрические дви гатели после ремо нта на место уста-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 чей, отвёрт ки,  чалочное приспо- собление, мо нтировка,  стремя-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ивод всережим- ного регулятора дизеля с сервомотором соединить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ёртка, плоскогуб-цы, 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ивод всережим- ного регулятора в сборе с сервомото-ром отремонтиро- ванный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 чей, отвёрт- ка, монтиро в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Генераторы синх-ронные отремонти рованные на мес- 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енераторы зачалить, установить на места, собрать опорные узлы и устрой ства натяжения.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Установить приводные ремни. Натяже ние ремней - прогиб 10 мм при нажатии на ремни 10 кгс.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и ТР-2 устанавливать комплект ре мней, не бывших в работе. В один комп лект подбирать ремни с одинаковой длин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 чей, чалочное приспо- собление, от вёртки, мо- нтировка, линейка, ди намометр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блюдать параллельность канавок шкивов, смещение канавок не более 0,5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пускается уста новка комплекта ремней бывших в работе, при усло вии равной степени износ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Электрические со-единения шахты холодильника и дизеля соедин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 чей, отвёрт-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Кабели к рубиль-нику аккумулято- рной батареи подсоедин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ючи с изолированными рукояткам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Электрооборудование после ремонта испыт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Проверить работу цепей управления дизелем, гидропередачей, вспомогате льного оборудова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роверить величину зарядного тока аккумуляторной батареи (не более 50 А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оверить работоспособность силовых защитных автоматов путём их принудительного выключения и восстановления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После сцепления с прицепными ваго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нтроль-ная лампа, набор ключей, отвёрт- ка, пассати-ж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,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бота производится при запущен ном дизеле. 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верять отсутс твие резких брос-ков тока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проверке ра боты отопления пе реключатели отоп ления кабин долж ны находиться в нулевых положениях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зависимости о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нами проверить работу системы ото- пления и вентиляции во всех положениях переключателей “Отопление-ве-нтиляция” в моторном и прицепных вагонах. Проверять при положении клапа нов в потолочных каналах “Зи ма” и “Лето”.</w:t>
            </w:r>
          </w:p>
          <w:p>
            <w:pPr>
              <w:pStyle w:val="Normal"/>
              <w:ind w:left="244" w:firstLine="28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работу отопительно-вен тиляционных агрегатов кабин во всех положениях переключателей “Отоплениевентиляция” и во всех по-ложени ях рециркуляционных заслонок.</w:t>
            </w:r>
          </w:p>
          <w:p>
            <w:pPr>
              <w:pStyle w:val="Normal"/>
              <w:ind w:left="244" w:firstLine="28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Проверить работу электрооборудова ния приводов автоматических дверей, проверить работу сигнализации и реле К39, К101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работу приводов от аварийных переключателей каждой двери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9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. Проверить работу котла-подогрева- теля, проверить продолжительность зажигания (не более 2 сек) и общую продолжительность запуска (не более 8 сек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езона и температуры окружающе-го воздуха проверить работу автоматического упра-вления отоплением и венти ляцией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боту реле К39 проверять при по-пытке включения гидропередачи при любой открытой двери в составе и во всех положениях переключателя SH5 “Блокировка ГДП”. После проверки переключатель запломбировать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]</w:t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1. Работы по отсоединению и присоединению кабелей АБ к рубильнику выполняются с использованием диэлектрических перчаток и коврика. Приступать к работам до отсоединения кабелей и изолирования их клемм запрещается. Обратное подключение кабелей осуществлять только по согласованию со всеми работниками, осуществляющими ремонт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2. Работы с двигателем отопительно-вентиляционного агрегата салона выполняются двумя работниками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 В случае вытекания содержимого пожарных извещателей “Labora” работы на вагоне немедленно прекращать, людей удалять, для очистки вагона привлекать работников СЭС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4. Снятие электропневматических вентилей осуществлять при отсутствии давления в главных резервуарах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. Замер сопротивления изоляции осуществлять после прекращения всех работ на вагоне и оповещения работающих на вагоне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. При установке синхронных генераторов отсоединение чалочных тросов осуществлять после сборки и стопорения опорных узлов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9:55:00Z</dcterms:created>
  <dc:creator>Katya Lazhintseva</dc:creator>
  <dc:description/>
  <dc:language>en-US</dc:language>
  <cp:lastModifiedBy>M���� �����</cp:lastModifiedBy>
  <cp:lastPrinted>2001-10-09T07:55:00Z</cp:lastPrinted>
  <dcterms:modified xsi:type="dcterms:W3CDTF">2001-10-09T08:36:00Z</dcterms:modified>
  <cp:revision>64</cp:revision>
  <dc:subject/>
  <dc:title>DOC	</dc:title>
</cp:coreProperties>
</file>