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812"/>
        <w:gridCol w:w="5386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отмену карты № 45 от 02.11.1992 г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01 окт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6</w:t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ремонта польстера моторно-осевого подшипника тягового двигателя      ЭД-118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,приспособ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Изъять фитили из короб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лабить скобы, вытянуть фитил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лоскогуб-цы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Фитили очистить и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целостность. При засалива нии пакет подрезать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ле очистки и подрезки проверить длину фитилей (не менее 20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кребок, ли нейка, нож сапож ный, ёмкость для сбора шла- м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Фитили промыть и пропит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Фитили опустить в ёмкость с чис тым горячим осевым маслом, промывать в течение 1 часа, спустя 1 час фи тили из ёмкости изъять и тщательно отжа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питку осуществлять в чистом осе вом масле марки, соответствующей сезону (заправленной в подшипники, откуда изъят польстер)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должительность пропитки 2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3 часа. После пропитки дать стечь излишкам масла в течение 15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20 м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анна про-мывочная с разогревом, ванна пропи точная, стел лаж для “от капывания” масла, шкаф суши-ль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пература мас-ла при промывке 8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, при пропи тке - 5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овые фитили  пе ред пропиткой высушить в шкафе при температуре 6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 xml:space="preserve"> в течение 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3 ча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Фитили в коробку запра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Ослабить скобы на коробке, пакет в коробку затяну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длину фитилей (не менее 200 мм)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трегулировать выход пакета из ко-робки (16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±</w:t>
            </w:r>
            <w:r>
              <w:rPr>
                <w:b/>
                <w:bCs/>
                <w:sz w:val="36"/>
                <w:szCs w:val="36"/>
              </w:rPr>
              <w:t>1 мм). Обращать внимание на прямолинейность рабочего торца пакета.</w:t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Зафиксировать пакет скобами, про проверить возвышение скоб над коробками (не более 3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лоскогуб-цы, овёртка, линей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Хранение готового польстера без ус тановки в подши-пник допускается не дольше одного часа при условии хранения его в чис той закрытой та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ОХТ и ТБ:</w:t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. Во время промывки и пропитки использование непромокаемых кожаных рукавиц обязательно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 Запрещается использование при промывке дизельного топлива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4:41:00Z</dcterms:created>
  <dc:creator>M���� �����</dc:creator>
  <dc:description/>
  <dc:language>en-US</dc:language>
  <cp:lastModifiedBy>M���� �����</cp:lastModifiedBy>
  <dcterms:modified xsi:type="dcterms:W3CDTF">2001-10-01T08:09:00Z</dcterms:modified>
  <cp:revision>4</cp:revision>
  <dc:subject/>
  <dc:title>DOC	</dc:title>
</cp:coreProperties>
</file>