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97"/>
        <w:gridCol w:w="5159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отменну карты № 44 от 02.11.1992 г.</w:t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01 окт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 15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текущего ремонта ТР-1 механического оборудования секции тепловоза 2ТЭ10М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главной рам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Раму осмотреть, проверить отсутст-вие трещин и изгибов балок. Проверить затяжку соединений. Осмотреть стяжные ящик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роверить зазоры между верхними торцами втулок ползунов шкворневых устройств и нижними поверхностями плит шкворней главной рамы (не менее 1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ампа пере- носная, молоток смотровой, на-бор ключей, штангенциркуль, стре-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варочные рабо-ты на раме выпол-нять согласно тре-бованиям разд. 2.10.1 Инструкции по сварочным и на плавочным рабо-там  ЦТ-33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мотреть куз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яние лестниц, поруч-ней, половиц и ограждений в дизельном помещении, на состояние их крепления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межтепловозный переход с мостком, проверить исправность петель. Деформированный снять для пра-вк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яние дверей с замками.</w:t>
            </w:r>
          </w:p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обшивку, выявленные дефекты устранить.</w:t>
            </w:r>
          </w:p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епить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лоток смотровой, молоток слесарный набор клю- чей, зубило ломик, сварочное оборудование, лампа переносная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варочные работы на раме выполнять согласно требованиям разд. 2.10.3 Инструкции по сварочным и наплавочным ра-ботам  ЦТ-33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рам тележе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Осмотреть рамы, проверить отсутст- вие трещин. Особое внимание уделять сварным шва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роверить затяжку и шплинтовку ре зьбовых соединени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зазоры между головками верхних буксовых поводков со стороны буксы и рамой тележки (не ме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олоток смотровой, набор ключей, лампа переносная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анген ци- ркуль, стре-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меры поводковых узлов (п.п. 3 и 4) производить при полностью эки пированной секци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ее 35 мм)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роверить зазоры между стержнями буксовых поводков и крыльями букс (не менее 25 мм)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Осмотреть кронштейны тяговых поводк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. Отвернуть пробки маслопроводов, добавить в шкворневые узлы осевое масло до уровня нижней кромки ма-слопровода (летом осевое Л, зимой - осевое З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мер производится на расстоянии 240 мм от го-ловки поводка со стороны буксы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варочные работы на раме выполнять согласно требованиям разд. 2.10.4 Инструкции по сварочным и наплавочным ра-ботам  ЦТ-336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состо-яние колёсных па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Осмотреть бандажи, проверить отсу-тствие трещин, ползунов, вмятин, раз давленностей, сколов, раковин. Проверить отсутствие ослаблений и сдвигов бандажей и бандажных колец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У колёсных центров проверить отсу-тствие трещин, ослаблений или сдвигов по ос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У открытых частей оси проверить отсутствие трещин, плен, потёртос-тей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роизвести замеры колёсных пар: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толщина бандажей - не менее 40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прокат по кругу катания бандажей - не более 7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толщина гребня: не более 33 мм или не менее 25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опасная форма гребня (крутизна) - не менее 6,0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лёсная пара бракуется при:</w:t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раковина на поверхности катания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вмятина на поверхности катания глубиной более 3 мм и длиной более 10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вмятина на вершине гребня более 4 мм;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остроконечный накат;</w:t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острые поперечные риски или задиры на шейках и предподступичных частях осей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олоток смотровой лампа пе-реносная, комплект шаблонов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мотр колёсных пар выполнять со-гласно требовани-ям Инструкции по формированию, ре монту и содержа- нию колёсных пар ЦТ-329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выполня ется техником с участием мастера или приёмщик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еисправности, помимо указанных в п.п. 1, 2, 3 настоящего разде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 ослабление бандажного кольца  более, чем в трёх местах; по окружнос ти суммарной длиной ослабления бо-лее 30 % длины кольца, а также бли же 100 мм от замка кольца;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боковых опор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роверить затяжку и шплинтовку бо лт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роверить состояние брезентовых кожухов, неисправности устра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Отвернуть сливные пробки, слить от сто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Отвернуть контрольные пробки, при необходимости добавить масло до ни жней кромки контрольного отверс-т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бор ключей, молоток смотровой, пассатижи, шор-ный инстру- мент, гусак заправоч-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асло осевое, летом “Л”, зимой “З”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рессорного подвешива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Осмотреть пружины, проверить отсу тствие трещин и излом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Осмотреть фрикционные гасители колебаний, покрепить соединения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Снять колпаки фрикционных гасите лей, проверить состояние трущихся накладок. Проверить состояние трущихся накладок (не менее 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бор ключей, плоскогубцы, шплинтодёр ключ тарированный, линей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случае ослабления гаек штоков гасителей гайки расшплинтовать, отпустить, затянуть тарированным ключом с моментом 5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÷</w:t>
            </w:r>
            <w:r>
              <w:rPr>
                <w:b/>
                <w:bCs/>
                <w:sz w:val="28"/>
                <w:szCs w:val="28"/>
              </w:rPr>
              <w:t>6 кгс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·</w:t>
            </w:r>
            <w:r>
              <w:rPr>
                <w:b/>
                <w:bCs/>
                <w:sz w:val="28"/>
                <w:szCs w:val="28"/>
              </w:rPr>
              <w:t>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бук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На ощупь проверить нагрев корпусов букс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верить затяжку болтов крышек, клиньев тяговых поводков, их шпли-нтовку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смотреть буксовые поводки, прове рить целостность сайлентблоков, отсутствие трещин, плотность клиньев в пазах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Проверить отсутствие утечек смаз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олоток смотровой, набор ключей, пассатижи, шплинтодёрлампа пере- 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случае выделения буксы по нагреву произвести осмотр буксы со вскрытие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зоры между го-ризонтальными гранями клиньев поводков и днищами пазов не бо-лее 0,5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тормозной рычажой передач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Проверить толщину тормозных коло док (не менее 15 мм), изношенные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Осмотреть тяги и шарниры, проверить состояние и наличие шплинтовки, отсутствие трещин, потёртостей и прочих дефектов. Неисправные элементы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ток слесарный, пассатижи, ломик, шплинто-дёр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замене валиков диаметраль-ный  зазор в шарнире 1,5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÷</w:t>
            </w:r>
            <w:r>
              <w:rPr>
                <w:b/>
                <w:bCs/>
                <w:sz w:val="28"/>
                <w:szCs w:val="28"/>
              </w:rPr>
              <w:t>4,0 м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каждой раз-борке шарниров старую смазку уда лять,  валик смазывать свежим со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выход штоков тормозных цилиндров (55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6"/>
                <w:szCs w:val="36"/>
              </w:rPr>
              <w:t>÷</w:t>
            </w:r>
            <w:r>
              <w:rPr>
                <w:b/>
                <w:bCs/>
                <w:sz w:val="36"/>
                <w:szCs w:val="36"/>
              </w:rPr>
              <w:t>10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долом любой марк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моторно-осе вых подшипни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Вручную проверить нагрев корпус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роверить затяжку и шплинтовку резьбовых соединений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Слить смазку из польстерных камер и резервуаров насосов. Раскрепить и вынуть крышку со смазочным насосом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Насосы осмотреть, обращая внимание на состояние шестерён привода на сосов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4. Изъять польстеры, передать для ревизии и ремонта в заготовительный цех. 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осле ремонта пакеты осмотреть, проверить  выход пакетов из коробки (16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6"/>
                <w:szCs w:val="36"/>
              </w:rPr>
              <w:t>±</w:t>
            </w:r>
            <w:r>
              <w:rPr>
                <w:b/>
                <w:bCs/>
                <w:sz w:val="36"/>
                <w:szCs w:val="36"/>
              </w:rPr>
              <w:t>1 мм.)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ширину толщину пакетов (не менее 24 мм)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Замерить зазоры в МОП. Величина зазоров 0,5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6"/>
                <w:szCs w:val="36"/>
              </w:rPr>
              <w:t>÷</w:t>
            </w:r>
            <w:r>
              <w:rPr>
                <w:b/>
                <w:bCs/>
                <w:sz w:val="36"/>
                <w:szCs w:val="36"/>
              </w:rPr>
              <w:t xml:space="preserve">2,0 мм, разность между зазорами для одной оси не более 1,0 мм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6. До установки польстеров осмотреть открытые поверхности шеек осей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7. Установить на место насосы и польстеры. Залить осевое масло в поль-стерные ёмкости до нижней кромки окна вкладыша, в резервуары - до кромки заправочной горловин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бор ключей, установ ка заправоч ная, лампа переносная, молоток смотровой, набор щу-пов, линейка, стремян ка, ёмкость для сбора смаз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 сто-яние тяговых реду ктор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роверить крепление кожух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роверить отсутствие утечек смазки. При выявлении трещин половину  кожуха  отремонтировать со снятием.</w:t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состояние крышек запра- вочных горловин, неисправные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Добавить редукторную смазку до уровня нижней кромки заправочных горловин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лоток смотровой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 чей, лампа переносная,заправочное устройство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правку производить спустя 45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÷</w:t>
            </w:r>
            <w:r>
              <w:rPr>
                <w:b/>
                <w:bCs/>
                <w:sz w:val="28"/>
                <w:szCs w:val="28"/>
              </w:rPr>
              <w:t>60 мин. после постановки на стойл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подвешивания тяговых элек-тродвигателей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Произвести внешний осмотр подве-шивания, проверить состояние кронштейнов на рамах тележек, подвесок, носиков тяговых двигателей. Детали, имеющие дефекты (трещины, забоины и т.п.)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Проверить глубину износа накладок обойм (не более 5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зазор между накладкой нижней обоймы подвески и накладкой нижнего носика у тяговых двигателей (1,0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6"/>
                <w:szCs w:val="36"/>
              </w:rPr>
              <w:t>÷</w:t>
            </w:r>
            <w:r>
              <w:rPr>
                <w:b/>
                <w:bCs/>
                <w:sz w:val="36"/>
                <w:szCs w:val="36"/>
              </w:rPr>
              <w:t>4,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ампа пере- носная, шта нгенцир-куль, стремянк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мотреть путе-очистител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Проверить состояние  кронштейнов, угольников, нижнего бруса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окрепить ослабшие соединения.</w:t>
            </w:r>
          </w:p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Трещины, надрывы устранить сваркой, вмятины выправить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роверить высоту нижней кромки над уровнем головок рельсов (100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6"/>
                <w:szCs w:val="36"/>
              </w:rPr>
              <w:t>÷</w:t>
            </w:r>
            <w:r>
              <w:rPr>
                <w:b/>
                <w:bCs/>
                <w:sz w:val="36"/>
                <w:szCs w:val="36"/>
              </w:rPr>
              <w:t>17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олотки слесарный и смотровой, кувалда ма лая набор ключей, ша блон для замера высоты нижней кромки путеочисти-тел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верку высоты нижней кромки производить у по-лностью экипированной секции на ровном и горизонтальном участке пути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ижняя кромка во всех случаях не должна быть выше нижних точек приёмных катушек АЛСН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автосцеп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ку производить комбинированным шаблоном 940-Р и шаблоном для проверки высоты головок над уровнем рельсов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 производить согласно требованиям Инструкции по ремонту и содержанию автосцепных устройств ЦВ-ВНИИЖТ-494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омплект шаблонов, лампа пе-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Работа выполня-ется с участием тех ника-замерщи 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]</w:t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2"/>
      </w:tblGrid>
      <w:tr>
        <w:trPr/>
        <w:tc>
          <w:tcPr>
            <w:tcW w:w="15592" w:type="dxa"/>
            <w:tcBorders/>
          </w:tcPr>
          <w:p>
            <w:pPr>
              <w:pStyle w:val="Normal"/>
              <w:ind w:left="497" w:hanging="497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. Все работы по замене тормозных колодок, ремонту ТРП выполняются при выключенном воздухораспределителе.</w:t>
            </w:r>
          </w:p>
          <w:p>
            <w:pPr>
              <w:pStyle w:val="Normal"/>
              <w:ind w:left="497" w:hanging="497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97" w:hanging="497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 Проверку и регулировку выхода штоков тормозных цилиндров выполнять вне стойла при отсутствии прочих работ по экипажу и автотормозам.</w:t>
            </w:r>
          </w:p>
          <w:p>
            <w:pPr>
              <w:pStyle w:val="Normal"/>
              <w:ind w:left="497" w:hanging="497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97" w:hanging="497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 Категорически запрещается проверка совпадения отверстий сопрягаемых деталей пальцем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9:37:00Z</dcterms:created>
  <dc:creator>M���� �����</dc:creator>
  <dc:description/>
  <dc:language>en-US</dc:language>
  <cp:lastModifiedBy>M���� �����</cp:lastModifiedBy>
  <dcterms:modified xsi:type="dcterms:W3CDTF">2001-09-28T15:06:00Z</dcterms:modified>
  <cp:revision>18</cp:revision>
  <dc:subject/>
  <dc:title>DOC	</dc:title>
</cp:coreProperties>
</file>