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отмену карты № 39 от 20.06.199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36"/>
                <w:szCs w:val="36"/>
              </w:rPr>
              <w:t>26  сентября 2001 г.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КАРТА ТЕХНОЛОГИЧЕСКОГО ПРОЦЕССА № 14</w:t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текущего ремонта ТР-2 гидропередачи ГДП-1000Ч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мент,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извести внеш-ний осмотр гидропередач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141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отсутствие течей по разъёмам картеров, по фланцам, по крышкам люков, в месте постановки реактивного болт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тошь, лампа пере- 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чистить карте-ры от загрязнений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верхности картеров очистить скре-бками, протереть ветошью, смоченной в керосине, насухо протереть.</w:t>
            </w:r>
          </w:p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Следов загрязнений не допускается. Особое внимание уделять очистке мест постановок насосов и фильтров.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кребки, поддон для сбора загря знений, ёмкость с керо сином, ветошь, лампа 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Фильтр откачива-ющего насоса снять, промыть, осмотреть и отре-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Снять крышку, изъять стакан в сборе с магнитной ловушко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Изъять магнитную ловушку из стакана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Крышку, сетчатый стакан и магни-тную ловушку очистить, промыть в керосине, продуть, осмотреть. Повре-ждённый стакан замен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Проверить крепление и правиль-ность чередования полярности магнитов на ловушке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 xml:space="preserve">5. Проверить свободность хода и поса-дки на седло запорного кла пана. 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6. Стакан в сборе с ловушкой установить на мест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, ванна для промы-вки, камера продувоч-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чистке обра щать внимание на отсутствие метал-лической струж-ки.</w:t>
            </w:r>
          </w:p>
          <w:p>
            <w:pPr>
              <w:pStyle w:val="Normal"/>
              <w:ind w:firstLine="1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фильтра производить после очистки нижнего картера.</w:t>
            </w:r>
          </w:p>
          <w:p>
            <w:pPr>
              <w:pStyle w:val="Normal"/>
              <w:ind w:firstLine="1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неиспра вности запорного клапана фильтр снимается вместе с корпусом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8"/>
                <w:szCs w:val="28"/>
              </w:rPr>
              <w:t xml:space="preserve">Допускается уст-ранение поврежде ний сетчатого ста кана пайкой твёр-дыми припоями. 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8"/>
                <w:szCs w:val="28"/>
              </w:rPr>
              <w:t>Всасывающий патрубок при сбо-рке должен находиться в горизонтальном положени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Фильтр системы управления снять,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Вынуть пакет, промыть в керосине,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юч рожковый 14*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мыть,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Из колпака удалить шлам с остат-ками масла, внутреннюю полость насухо вытере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389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Окунуть пакет в чистое масло ГТ-50, установить на мест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7 мм, ван- на промывочная, ём- кость для сбора шла- ма, камера продувоч- 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утевой фильтр промыть и осмот-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Вынуть фильтрующий элемент, прочистить волосяной щёткой, промыть в бензине, высуш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Внутреннюю полость очистить от шлама, промыть керосином, тщате-льно протере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юч рож- ковый 17* 19 мм, щёт- ка волося-ная, ванны промывоч-ные, ём-  кость для сбора шла- ма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еть главный и первичный валы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нять крышки смотровых люков, осмотреть валы в доступных местах, используя пробоксовку первичного вала. Проверить состояние зубчатых пар, на отсутствие трещин и скол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, рычаг валопрово-ротный, лам па перенос-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 выявлении дефектов гидропередачу отремонти-ровать со снятием с вагона и раскалыванием корпус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оверить осе- вые люфты перви- чного и главного вал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Значения люфтов обоих валов 0,20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 xml:space="preserve"> 0,70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онтиров-ка, приспо- собление для замера разбег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Механизм пе-реключения реверса снять, разобрать и отремонтиро-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Механизм зачалить, раскрепить соединения, с гидропередачи сня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Разобрать цилиндры привода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Снять и разобрать фиксатор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Детали очистить от старой смазки, металлические детали промыть в керосине и насухо вытере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. Осмотреть пружины фиксатора и самоустановки нейтрали. Просевшие и изношенные замен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 xml:space="preserve">6. С поршней цилиндров переключения и фиксатора снять манжеты, очистить и протереть канавки. 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 xml:space="preserve">7. Смазочные кольца снять, прожировать в смазке ЦИАТИМ-201. 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91" w:hanging="42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. Проверить затяжку торцовых гаек зубчатой рейки.</w:t>
            </w:r>
          </w:p>
          <w:p>
            <w:pPr>
              <w:pStyle w:val="Normal"/>
              <w:ind w:left="391" w:hanging="42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91" w:hanging="425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9. Проверить состояние воздухоподводящих штуцеров цилиндра реверса и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, отвёрт ка, плоскогуб цы, ван- на промывочная, ча лочное приспособле-ние, напиль- ни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еред снятием ме ханизма убеждать ся в нейтральном положении реверса для оценки на-дёжности самоус-тановки нейтрали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ршни с рейки привода снимать при необходим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firstLine="36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фиксатора.</w:t>
            </w:r>
          </w:p>
          <w:p>
            <w:pPr>
              <w:pStyle w:val="Normal"/>
              <w:ind w:left="355" w:firstLine="36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0. Проверить состояние шлицевого соединения сектора с валом реверса и зу бчатой части сектора. Мелкие дефекты зашлифовать до плавных переход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1. Одеть на поршни новые манжеты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389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. Механизм собрать, проверить вруч-ную работу фиксатора поднимая и опуская шток вручную и обращая внимание на отсутствие заеда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sz w:val="28"/>
                <w:szCs w:val="28"/>
              </w:rPr>
              <w:t>Допускается нали чие дефектов зубь- ев шлицев глубиной до 0,5 мм при расположении не ближе 10 % к торцу зуба от его дли-ны и площади дефекта не более 15% поверхности зуб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Вторичный вал ос мотреть и отремо-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Снять торцовые крышки, проверить состояние подшипниковых узл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Изъять подвижную муфту, осмот реть, проверить состояние шлицевых поверхностей, Вмятины по длине до 6 мм на входе в муфту запилить с последующим восстановлением профиля зуб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, напиль-ник личной, лампа переносная.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опускается нали чие дефектов шлицевого зацепления: коррозийных язв не более 20 % зуба, вмятин площадью не более 30 м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, смятие зубьев на входе в муфту на глубину до 3,0 м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Вал реверса осмо-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Снять торцовые крышки, проверить состояние подшипниковых узл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Изъять подвижную муфту, осмот- реть, проверить состояние шлицевых поверхностей, Вмятины по длине до 6 мм на входе в муфту запилить с последующим восстановлением профиля зуб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, напиль-ник личн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ребования к де фектации шлицевого соединения согласно гр.7 п. 9. 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нять откачи ваю щий насос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юч рож- ковый 14*17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ткачивающий насос разобра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Снять крышку, изъять шестерни со втулками, торсионный валик; вынуть полумуфту с подшипниками.</w:t>
            </w:r>
          </w:p>
          <w:p>
            <w:pPr>
              <w:pStyle w:val="Normal"/>
              <w:ind w:left="244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Все детали промыть в керосине, выте реть, осмотреть. У торсионного валика и полумуфты проверить состояние шлицевых поверхносте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Осмотреть рабочие поверхности зубь ев насосных шестерён.</w:t>
            </w:r>
          </w:p>
          <w:p>
            <w:pPr>
              <w:pStyle w:val="Normal"/>
              <w:ind w:left="103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. Втулки смазать чистым маслом ГТ-50, насос собра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103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. При сборке проверить зазоры: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, приспо-собление для снятия стопорных колец, набор щупов, подвод сжатого воздуха, ёмкость с маслом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33" w:hanging="289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Суммарный торцовый зазор в шестернях (0,08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0,15 мм).</w:t>
            </w:r>
          </w:p>
          <w:p>
            <w:pPr>
              <w:pStyle w:val="Normal"/>
              <w:ind w:left="533" w:hanging="289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533" w:hanging="289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Радиальный зазор между шестернями и корпусом (0,09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0,15 мм).</w:t>
            </w:r>
          </w:p>
          <w:p>
            <w:pPr>
              <w:pStyle w:val="Normal"/>
              <w:ind w:left="533" w:hanging="289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533" w:hanging="289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Зазор между шейками шестерён и втулками (0,08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0,50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ткачивающий насос на место ус-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33" w:hanging="289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юч рожковый 14*17 мм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нять смазочный насос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ле снятия осмотреть рессорный ва-лик, проверить состояние шлицевой час т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мазочный насос разобра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Разъединить корпус и крышку, вынуть шестерн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Снять крышку переключательного клапана, вынуть шарик-пилот. Каме-ру и шарик промыть в керосине, ос-мотреть запорные поверхности нагне-тательных ка нал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Детали насоса промыть в керосине, протереть, продуть сжатым воздухом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 xml:space="preserve">4. Проверить подвижность шарика-пи-лота в клапане и надёжность разобщения им нагнетательных каналов путём подачи в каналы сжатого воздуха. 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. Смазать втулки чистым маслом ГТ-50, насос собра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6. При сборке проверить значения зазоров: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Суммарный торцовый зазор шестерён ( 0,08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 xml:space="preserve">0,16 мм). 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Радиальный зазор между шестернями и корпусом (0,09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0,15 мм).</w:t>
            </w:r>
          </w:p>
          <w:p>
            <w:pPr>
              <w:pStyle w:val="Normal"/>
              <w:ind w:left="528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528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Зазор между шейками шестерён и опорными втулками (0,08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0,1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, от вёрт-ка, ка мера продувоч-ная, ванны промывочные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о установки крышки клапана подвижность шари ка проверяется визуально, после ус-тановки крышки - сжатым воздухом давлением не выше 0,5 кгс/с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мазочный насос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итательный на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Снять картер насос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, плоско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0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385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ос разобра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Снять фильтрующий стакан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Снять нижний корпус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. Снять обтекател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5. Снять шнек и рабочее колесо питательной ступен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6. Снять диск и вынуть звёздочку вихревой ступен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7. Вынуть пружинное кольцо и вал с подшипниками и полумуфто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 xml:space="preserve">8. Все детали, включая картер, про- мыть в керосине и осмотреть. 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9. Фильтрующий стакан промыть в керосине и продуть сжатым воздухом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0. Проверить осевой натяг между наружным кольцом верхнего подшипника и крышкой верхнего корпуса (0,10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0,15 мм)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1. Проверить величину зазора между звёздочкой вихревой ступени и диском (0,03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0,20 мм)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2. Проверить величину зазора между звёздочкой вихревой ступени и верхним корпусом (0,04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 xml:space="preserve"> 0,20 мм)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. После установки вала, звёздочки ви хревой ступени и диска установить рабочее колесо питательной ступени, шнек и установить обтекатель с шай-бой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4. Установить фильтрующий стакан, насос закрыть картер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губцы, прис пособление для снятия стопорных колец, отвёр тка, штан -генциркуль, набор щупов, ванна промывочная, камера продувоч- 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обое внимание уделять состоянию звёздочки вихревой ступени и под шипника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егулировка осе вого натяга выполняется путём подбора толщины кольца между подшипником и крышкой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егулировку зазора производить путём подбора то лщины шайбы ме жду звёздочкой и нижним подшипником. Этой-же шайбой регулируется зазор меж-ду звёздочкой и верхним корпусо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еть золот-никовую коробку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ять состояние стопорного коль ца между крышкой и гильз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нять блокирово-чный клапан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Блокировочный клапан разобрать и отремонтиро-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78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Вынуть штифт, наконечник и стопо-рное кольцо стакана. Стакан изъять, вынуть пружины золотника. Вывернуть болт, вынуть золотни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, плоскогуб цы, приспособление для снятия стопор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Все детали промыть керосином, продуть сжатым воздухом, осмотре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В пазы золотника и стакана установить новые манжеты. В полости ман-жет заложить смазку ЦИАТИМ-201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. Клапан собрать в порядке, обратном изложенном в п.1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5. Подсоединить крайний штуцер к источнику сжатого воздуха, путём по ворота наконечника проверить надёжность отсечки воздуха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ых колец, молоток, бо родок, отвё- ртка, камера продувоч ная, ванна промывоч-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Блокировочный клапан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и установке соблюдать величину за зора между наконечником и спецшайбой главного вала (1,0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1,2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, набор щупов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нять подпорный клапан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одпорный клапан разобра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Вынуть корпус, распустить гайку шпильки, снять пружину, выбить шплинт хвостовика шпильки, отде-лить клапан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Детали промыть в керосине и осмот- ре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Осмотреть рабочую поверхность кла пана, при ширине притирочного пояса менее 1 мм произвести взаимную при-тирку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Клапан собрать, на стенде проверить давление открытия (1,5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 xml:space="preserve"> 2,0 кгс/см</w:t>
            </w:r>
            <w:r>
              <w:rPr>
                <w:b/>
                <w:bCs/>
                <w:sz w:val="36"/>
                <w:szCs w:val="36"/>
                <w:vertAlign w:val="super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>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, плоскогубцы, моло ток, бородок, паста ГОИ грубая и сред няя, ванна промы вочная, стенд опрес- совочный, салфе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Клапан подпор-ный на место уста 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нять электроги-дравлические вентил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выполня-ется после снятия катушек и диск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Электрогидравли-ческие вентили ра зобрать и отремо 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Снять крышки, снять втулки и вынуть золотник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Детали промыть в керосине, про- дуть сжатым воздухом, осмотре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Трущиеся поверхности осмотреть, зо лотники смазать чистым маслом ГТ-50, установить на место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пецключ, отвёртка, камера продувочная, ванны про-мывочные, набор щу-пов, стенд опрессовоч ный, салфе-тки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али вентилей обезличиванию не подлеж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 xml:space="preserve">4. Проверить ход золотников, обращая внимание на отсутствие заеданий. 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5. Проверить зазоры между золотника-ми и корпусами (0,02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0,03 мм)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. Установить на место втулки и крыш ки с пружинами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7. Опрессовать всасывающие каналы маслом давлением 5,0 кгс/см</w:t>
            </w:r>
            <w:r>
              <w:rPr>
                <w:b/>
                <w:bCs/>
                <w:sz w:val="36"/>
                <w:szCs w:val="36"/>
                <w:vertAlign w:val="super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 xml:space="preserve"> в течение 5 мин. Течей масла из сливного отверстия не допускаетс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Вентили электрогидравлические на место установ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чистить форсун- ки системы смаз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Форсунки снять, промыть в керосине, очистить изнутри и снаружи,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, ванна промывоч-ная, ёрш проволоч-ный, камера продуоч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орсунки подви-жных муфт реверса и вторичного вала снимать при необходимости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еть трубопроводы пневматической сет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извести подтяжку соеди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еть трубопроводы гидравлической сет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9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извести подтяжку соединений, про верить отсутствие следов утечек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окрепить резьбо вые соединени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Гидропередачу по-сле ремонта при запущенном дизеле осмотреть, работу провер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Заправить гидропережачу маслом, при первом запуске дизеля дать проработать ему не менее 3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 xml:space="preserve">5 мин. Спустия 2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3 мин. после остановки дизеля проверить уровень масла, при необходимости пополни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При последующих запусках проверить давление питательного насоса (не ниже 1,2 кгс/см</w:t>
            </w:r>
            <w:r>
              <w:rPr>
                <w:b/>
                <w:bCs/>
                <w:sz w:val="36"/>
                <w:szCs w:val="36"/>
                <w:vertAlign w:val="super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 xml:space="preserve"> на 0 поз., 4,0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5,5 кгс/см</w:t>
            </w:r>
            <w:r>
              <w:rPr>
                <w:b/>
                <w:bCs/>
                <w:sz w:val="36"/>
                <w:szCs w:val="36"/>
                <w:vertAlign w:val="superscript"/>
              </w:rPr>
              <w:t xml:space="preserve">2 </w:t>
            </w:r>
            <w:r>
              <w:rPr>
                <w:b/>
                <w:bCs/>
                <w:sz w:val="36"/>
                <w:szCs w:val="36"/>
              </w:rPr>
              <w:t>на 8 поз.) и давление в системе смазки (при помощи переносного манометра; не ниже 0,1 кгс/см</w:t>
            </w:r>
            <w:r>
              <w:rPr>
                <w:b/>
                <w:bCs/>
                <w:sz w:val="36"/>
                <w:szCs w:val="36"/>
                <w:vertAlign w:val="super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 xml:space="preserve"> на 0 поз., не ниже 0,2 кгс/см</w:t>
            </w:r>
            <w:r>
              <w:rPr>
                <w:b/>
                <w:bCs/>
                <w:sz w:val="36"/>
                <w:szCs w:val="36"/>
                <w:vertAlign w:val="super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 xml:space="preserve"> на 8 поз.)</w:t>
            </w:r>
          </w:p>
          <w:p>
            <w:pPr>
              <w:pStyle w:val="Normal"/>
              <w:ind w:left="244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При маневровых передвижениях про верить отсутствие срывов давления питательного насоса.</w:t>
            </w:r>
          </w:p>
          <w:p>
            <w:pPr>
              <w:pStyle w:val="Normal"/>
              <w:ind w:left="244" w:firstLine="289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чёткость реверсирования в обоих направлениях (не более 4 сек.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анометр жидкост- ный 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1,0 кгс/с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, на- бор ключе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 масла, по-длежащего заправ- ке - 230 л; тип ма- сла - ГТ-50. Допус кается применение масла Т-22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верка давления масла производится при темпе-ратуре не ниже 6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. Давление в си стеме смазки заме-ряется на штуцерах форсунок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работе на масле ГТ-50 допу скаются кратков-ременные срывы датвления при рез ких сбросах нагру зк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работу гидропередачи при ручном и автоматическом управлении.</w:t>
            </w:r>
          </w:p>
          <w:p>
            <w:pPr>
              <w:pStyle w:val="Normal"/>
              <w:ind w:left="244" w:firstLine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. Проверить отсутствие течей масла по разъёмам картеров и фланцам раз-даточного вала.</w:t>
            </w:r>
          </w:p>
          <w:p>
            <w:pPr>
              <w:pStyle w:val="Normal"/>
              <w:ind w:left="249" w:firstLine="28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и необходимости проверить пере-течку (не более 3 л за 2 часа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осстановление давления в тече-ние 15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20 сек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о всех случаях взятия с места ав-томотриса должна приходить в движение с момента постановки штурвала контроллера в 3 позицию за вре мя не более 5 се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Требования ОХТ и ТБ:</w:t>
      </w:r>
    </w:p>
    <w:p>
      <w:pPr>
        <w:pStyle w:val="Normal"/>
        <w:jc w:val="center"/>
        <w:rPr/>
      </w:pPr>
      <w:r>
        <w:rPr/>
        <w:t>]</w:t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Во время очистки под картер на дно канавы укладывать поддон (при ремонте без снятия с вагона), при ремонте со снятием позиция для ремонта должна быть оборудования поддоном для сбора шлама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Запрещается промывка деталей гидропередачи дизельным топливом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При ремонте пользоваться только исправным и типовым инструментом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Работать на испытательных стендах (проверка регулировки клапанов) имеют право лица, обладающие специальным допуском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5. При монтаже механизма переключения реверса отсоединять чалочное приспособление только после затяжки всех соединений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44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8:08:00Z</dcterms:created>
  <dc:creator>M���� �����</dc:creator>
  <dc:description/>
  <dc:language>en-US</dc:language>
  <cp:lastModifiedBy>M���� �����</cp:lastModifiedBy>
  <cp:lastPrinted>2001-09-26T10:54:00Z</cp:lastPrinted>
  <dcterms:modified xsi:type="dcterms:W3CDTF">2001-09-26T13:10:00Z</dcterms:modified>
  <cp:revision>43</cp:revision>
  <dc:subject/>
  <dc:title>DOC	</dc:title>
</cp:coreProperties>
</file>