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отмену карты № 22 от 1990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“</w:t>
            </w:r>
            <w:r>
              <w:rPr>
                <w:b/>
                <w:bCs/>
                <w:sz w:val="36"/>
                <w:szCs w:val="36"/>
              </w:rPr>
              <w:t>.......” сентя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КАРТА ТЕХНОЛОГИЧЕСКОГО ПРОЦЕССА № 13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текущего ремонта ТР-1 вспомогательного оборудования моторного вагона автомотрисы АЧ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мент,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Вспомогательное оборудование при работающем дизе-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Проверить отсутствие посторонних шумов и вибраций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Осмотреть водяные и масляные трубопроводы, выявить утечки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Осмотреть гидростатический привод. Проверить отсутствие утечек из маслопроводов и механизмов привода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Проверить отсутствие утечек воды  и масла из дренажных труб шахты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Продуть секции холодильника сжатым воздухом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6. Проверить работу системы автоматического регулирования температуры воды дизеля (жалюзи должны открываться при температуре 50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±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°</w:t>
            </w:r>
            <w:r>
              <w:rPr>
                <w:b/>
                <w:bCs/>
                <w:sz w:val="36"/>
                <w:szCs w:val="36"/>
              </w:rPr>
              <w:t>; гидромоторы запускаются при 58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°</w:t>
            </w:r>
            <w:r>
              <w:rPr>
                <w:b/>
                <w:bCs/>
                <w:sz w:val="36"/>
                <w:szCs w:val="36"/>
              </w:rPr>
              <w:t>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чей, лампа переносная, подвод сжа-того воздуха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ращать внимание на монотон-ность шума гидромоторо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пература воды дизеля должна поддерживаться на уровне 75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шахту холодильни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Открыть люки шахты, осмотреть секции, проверить отсутствие утечек воды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Убрать из шахты загрязнения и посторонние предметы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Подтянуть крепления секц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юч торцовый 22 мм, ветош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ампа пе- 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масля-ный ба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лить отстой, проверить отсутствие следов воды. Проверить отсутствие течей и “потения”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Ёмкость для сбора отсто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плотность соединения переходников с во здухоочистителя-ми и входным па-трубком турбоко-мпрессор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и необходимости отремонтировать швы или наложить заплаты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дтянуть соединения хому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оскогуб-цы, отвёрт-ка, шорный инструмент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Выхлопной тракт дизеля очистить, осмотреть и отре-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Снять дренажную трубу, отжечь, уда лить остатки кокса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Осмотреть компенсаторы, проверить отсутствие трещин и прожогов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9" w:hanging="24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осле установки дренажной трубы покрепить болтовые соеди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чей, ёмкость для сбора шлама, горн ку-знечный, клещи, мо-лоток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сайле-нтблоки рамы силовой установки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опускается наличие незначительных трещин и надрывов подушек глубиной не более 10 мм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епить гайк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юч рож ковый 28* 32 мм, лам па перенос-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водно -масляный теплообменник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верить отсутствие утечек воды и масла, покрепить фланцы и хомуты. Протереть загрязнения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 чей, ветошь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екции ФГО мас-ла дизеля заменить на очищенные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акеты изъять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Выпустить шлам с остатками мас-ла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Внутренние полости промыть кероси ном и насухо вытереть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. Установить очищенные пакеты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юч 14 * 18 мм, прис- пособление для перенос ки, ёмкость для сбора шлама, ём- кость для керосина, лампа пере- носная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изъятых пакетах проверять отсутствие металлических частиц в корпусах фильт-ров и на поверхности пакетов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Заменить фильт-рующие элементы полнопоточных ФТО масл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тсоединить обезвоздушивающие тру бки, снять крышки, изъять старые эле-менты.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Корпуса промыть, вставить новые эле менты (Нарва-6), проверив исправность уплотнени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чей, ёмкость для сбора шла- ма, ёмкость для керосина, 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верять отсутс твие металличес-ких частиц в корпусах фильтров и на поверхности эле ментов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оединение дизеля с гидропередачей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Осмотреть соединительный вал, про-верить затяжку и стопорение соединений, отсутствие трещин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2. Осмотреть резинокордную муфту, проверить надёжность закрепления с валами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роверить крепление балансировочных грузов на вале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чей, молоток смотро вой, лампа переносная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зу после оста- новки дизеля на ощупь проверять отсутствие перег-рева муфты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я ние трубопрово-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роизвести подтяжку гаек штуцеров и соединений хомутов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чей, отвёрт- ки, ламп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9" w:hanging="24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Осмотреть дюритовые рукава. Разбухшие, повреждённые рукава и хомуты замени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ереносна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рая дюритовых рукавов должны выступать не бли-же 5 мм к хомутам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масло- прокачивающий насос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вручную лёгкость проворачивания, покрепить соединения, протере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чей, лампа переносная, ветош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чистить кассеты воздуоочистителя дизеля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 вагона снять, продуть сжатым возду хом. В случае сильного загрязнения промыть в моющем растворе и высушить. Устранить повреждения набивки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дувоч-ная </w:t>
            </w:r>
            <w:r>
              <w:rPr>
                <w:rStyle w:val="Style15"/>
                <w:b/>
                <w:bCs/>
                <w:vanish w:val="false"/>
                <w:sz w:val="28"/>
                <w:szCs w:val="28"/>
              </w:rPr>
              <w:commentReference w:id="0"/>
            </w:r>
            <w:r>
              <w:rPr>
                <w:b/>
                <w:bCs/>
                <w:sz w:val="28"/>
                <w:szCs w:val="28"/>
              </w:rPr>
              <w:t>камер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установке кассет на место со блюдать ориентировку в потоке во здуха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мотреть парово здушный клапан расширительного бака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верить лёгкость хода клапана в направляющих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Осмотреть вентили водяных трубопровод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4" w:firstLine="141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отсутствие утечек и лёгкость хода. Заменить неисправные детал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тивопожарное оборудование ос-мотреть и отремо 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Осмотреть трубопроводы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2. Проверить состояние распылительных головок, при необходимости про-чистить. 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Снять баллоны установки газового тушения для проверки веса (снижение не более 10 % от указанного на трафарете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Осмотреть пусковой механизм установки газового тушения, проверить целостность тросиков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Снять распылительные головки, про мыть в бензине, продуть сжатым воздух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чей, шило, ёмкость с бензином, подвод сжа-того воздуха, весы ам барные, тележка, кисть, ёмкость с кра-ско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*3,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бота выполня-ется на третьем ТР-1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снижении ве-са более 10% про извести перезаряд- ку с повторным взвешиванием и нанесением нового трафарета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бота п.5 выпо-лняется на третьем ТР-1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Гидростатический привод вентилято-ров холодильника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Проверить натяжение ремней привода гидронасоса (при нажатии на комп лект ремней с усилием 7,5 кгс стрела прогиба 10 мм)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1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2. Снять верхние жалюзи, осмотреть вентиляторы: </w:t>
            </w:r>
          </w:p>
          <w:p>
            <w:pPr>
              <w:pStyle w:val="Normal"/>
              <w:ind w:left="386" w:hanging="141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1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Проверить целостность лопастей, на дёжность их фиксации.</w:t>
            </w:r>
          </w:p>
          <w:p>
            <w:pPr>
              <w:pStyle w:val="Normal"/>
              <w:ind w:left="386" w:hanging="141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91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Проверить состояние центральных винтов, проверить надёжность фикса ции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намо-метр, набор ключей, ключ момен тный, чало- чное приспо собление, ёмкость для сбора шла-ма, ветошь, салфетка 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3,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Вручную проверить ход гидромоторов, рывков и заеданий не допускается.</w:t>
            </w:r>
          </w:p>
          <w:p>
            <w:pPr>
              <w:pStyle w:val="Normal"/>
              <w:ind w:left="244" w:hanging="28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Осмотреть шланги и трубопроводы, подтянуть соединения.</w:t>
            </w:r>
          </w:p>
          <w:p>
            <w:pPr>
              <w:pStyle w:val="Normal"/>
              <w:ind w:left="244" w:hanging="28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. Масляный фильтр:</w:t>
            </w:r>
          </w:p>
          <w:p>
            <w:pPr>
              <w:pStyle w:val="Normal"/>
              <w:ind w:left="244" w:hanging="28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Выпустить из корпуса масло.</w:t>
            </w:r>
          </w:p>
          <w:p>
            <w:pPr>
              <w:pStyle w:val="Normal"/>
              <w:ind w:left="244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Снять колпак, изъять фильтрую-щий элемент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Внутреннюю полость и детали фи-льтра промыть отфильтрованным ке росином и насухо вытереть чистой салфеткой с подрубленными краями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86" w:hanging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Магнитный элемент очистить, проверить отсутствие металла в шламе.</w:t>
            </w:r>
          </w:p>
          <w:p>
            <w:pPr>
              <w:pStyle w:val="Normal"/>
              <w:ind w:left="386" w:hanging="14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355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- Фильтр собрать с новым фильтрующим элементо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случае выявления следов “поте-ния” шланг подле жит замене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ремонте фи-льтра вентили до фильтра и после него перекрывать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сборке соб-людать момент за-тяжки, обозначен ный на колпак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Вспомогательное оборудование пос-ле ремонта при ра ботающем дизеле осмотре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и работающем дизеле выполнить работы согласно требованиям п.п. 1, 2, 3, 4 и 6 раздела 1.</w:t>
            </w:r>
          </w:p>
          <w:p>
            <w:pPr>
              <w:pStyle w:val="Normal"/>
              <w:ind w:left="249" w:firstLine="142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осле регулировки блока гидростатики регулировочный винт зафиксировать гайкой и запломбирова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клю-чей, тиски пломбирово чные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снижении температуры запуска гидромоторов блок отодвигать от термостата, при повышении - надвигать на термост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]</w:t>
      </w:r>
    </w:p>
    <w:tbl>
      <w:tblPr>
        <w:tblW w:w="313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0"/>
        <w:gridCol w:w="15876"/>
      </w:tblGrid>
      <w:tr>
        <w:trPr/>
        <w:tc>
          <w:tcPr>
            <w:tcW w:w="15450" w:type="dxa"/>
            <w:tcBorders/>
          </w:tcPr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 Все работы при запущенном дизеле выполняются при нахождении автомотрисы вне стойла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2. Работы с выхлопным трактом производить после его остывания. При разборке системы выхлопа учитывать возможность разлива шлама из труб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 Запрещается промывка корпусов фильтров дизельным топливом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4. Все работы на крыше вагона выполняется с участием не менее двух работников и применением двух переносных эстакад с высотой верхних площадок в одном уровне с крышей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5. Проверку работы котла-подогревателя производить при отсутствии прочих работ на вагоне, после завершения ремонта топливной аппаратуры и электрооборудования.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tya Lazhintseva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ер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4:45:00Z</dcterms:created>
  <dc:creator>Katya Lazhintseva</dc:creator>
  <dc:description/>
  <dc:language>en-US</dc:language>
  <cp:lastModifiedBy>M���� �����</cp:lastModifiedBy>
  <dcterms:modified xsi:type="dcterms:W3CDTF">2001-09-19T08:29:00Z</dcterms:modified>
  <cp:revision>30</cp:revision>
  <dc:subject/>
  <dc:title>DOC	</dc:title>
</cp:coreProperties>
</file>