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973"/>
        <w:gridCol w:w="5225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DOC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УТВЕРЖДАЮ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В отмену карты № 56 от 14.11.2001 г.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52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Начальник локомотив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депо Минеральные Вод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.......................... Р.А. Степан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36"/>
                <w:szCs w:val="36"/>
              </w:rPr>
              <w:t>14  сентября 2001 г.</w:t>
            </w:r>
          </w:p>
        </w:tc>
      </w:tr>
    </w:tbl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tbl>
      <w:tblPr>
        <w:tblW w:w="121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/>
        <w:tc>
          <w:tcPr>
            <w:tcW w:w="12190" w:type="dxa"/>
            <w:tcBorders/>
          </w:tcPr>
          <w:p>
            <w:pPr>
              <w:pStyle w:val="Normal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КАРТА ТЕХНОЛОГИЧЕСКОГО ПРОЦЕССА № 12</w:t>
            </w:r>
          </w:p>
          <w:p>
            <w:pPr>
              <w:pStyle w:val="Normal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</w:r>
          </w:p>
        </w:tc>
      </w:tr>
      <w:tr>
        <w:trPr/>
        <w:tc>
          <w:tcPr>
            <w:tcW w:w="121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ремонта тягового карданного вала автомотрисы АЧ2</w:t>
            </w:r>
          </w:p>
        </w:tc>
      </w:tr>
    </w:tbl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перации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  е  х  н  и  ч  е  с  к  и  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  р  е  б  о  в  а  н  и  я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струмент,приспособ-л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-н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ряд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 р и м е ч а н и я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Вал разобрать, де-тали очисти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. Вал разъединить по шлицам.</w:t>
            </w:r>
          </w:p>
          <w:p>
            <w:pPr>
              <w:pStyle w:val="Normal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. Разобрать карданные головки.</w:t>
            </w:r>
          </w:p>
          <w:p>
            <w:pPr>
              <w:pStyle w:val="Normal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3. Вал загрузить в моечную машину, по сле промывки извлечь, удалить ос-татки загрязнений, насухо вытереть.</w:t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4. Вывернуть смазочные ниппели, смазочные каналы промыть и продуть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Набор клю- чей, отвёрт- ка, плоскогубцы, пассатижи, стенд для ремонта ва- лов, чалоч- ное приспо-собление, машина ММД-12, ёрш проволочный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д разборкой проверять наличие сборочных рисок, при отсутствии на-нести кернером но вые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Полувалы осмот-реть и отремонти- 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Полувалы осмотреть, проверить отсу-тствие трещин, изгиба, скручивания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Выявленные трещины сварных швов вырубить, заварить электродами Э50А диаметром 4</w:t>
            </w:r>
            <w:r>
              <w:rPr>
                <w:rFonts w:eastAsia="Symbol" w:cs="Symbol" w:ascii="Symbol" w:hAnsi="Symbol"/>
                <w:b/>
                <w:bCs/>
                <w:sz w:val="36"/>
                <w:szCs w:val="36"/>
              </w:rPr>
              <w:t>¸</w:t>
            </w:r>
            <w:r>
              <w:rPr>
                <w:b/>
                <w:bCs/>
                <w:sz w:val="36"/>
                <w:szCs w:val="36"/>
              </w:rPr>
              <w:t>5 мм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Стенд для ремонта ва- лов, сваро-чое обрудо- вание, машинка шли- фовальная, зубило, молоток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Трещины в метал ле валов заварке не подлежат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Щлицевые части осмотреть и отремонтиров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1. Шлицы очистить и осмотреть, проверить отсутствие забоин, срезов и смятия шлицев. Мелкие забоины и ри ски удалить личным напильником.</w:t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2. В случае износа выработанные сторо ны шлицев наплавить вибродуговым способом с последующей фрезеровкой. Наплавку вести вдоль шлица в диаметрально-противоположном порядке.</w:t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3. После ремонта шлицы тщательно протереть и смазать смазкой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Сварочное оборудова- ние, станоч- ное обору- дование, набор нап и льников, стенд для ре монта ва-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лов, терми-ческое обо-рудование, ветошь, сал фетки, чалочное приспособление, приспособления-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firstLine="189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Наплавку шлицев выполнять проволокой марки Св-10Г2 диамет-ром 1,0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¸</w:t>
            </w:r>
            <w:r>
              <w:rPr>
                <w:b/>
                <w:bCs/>
                <w:sz w:val="28"/>
                <w:szCs w:val="28"/>
              </w:rPr>
              <w:t>1,2 мм в среде флюса АН-348АМ.</w:t>
            </w:r>
          </w:p>
          <w:p>
            <w:pPr>
              <w:pStyle w:val="Normal"/>
              <w:ind w:firstLine="12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28"/>
                <w:szCs w:val="28"/>
              </w:rPr>
              <w:t>Допускается при-менение проволок марок     ПП-ТН250, ПП- ТН35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eastAsia="Arial Cyr"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firstLine="5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ВНИИ-НП-242.</w:t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4. Полувалы соединить, приспособле-нием с индикатором проверить боковой зазор в шлицах (не более 0,25 мм).</w:t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5. Проверить коэффициент излома шли цевого соединения по формуле:</w:t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               </w:t>
            </w:r>
            <w:r>
              <w:rPr>
                <w:b/>
                <w:bCs/>
                <w:sz w:val="36"/>
                <w:szCs w:val="36"/>
              </w:rPr>
              <w:t>К = А/В;</w:t>
            </w:r>
          </w:p>
          <w:p>
            <w:pPr>
              <w:pStyle w:val="Normal"/>
              <w:ind w:left="244" w:hanging="244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1378" w:hanging="992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где: А - радиальное смещение (люфт) по индикатору; </w:t>
            </w:r>
          </w:p>
          <w:p>
            <w:pPr>
              <w:pStyle w:val="Normal"/>
              <w:ind w:left="1378" w:hanging="567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 xml:space="preserve">   </w:t>
            </w:r>
            <w:r>
              <w:rPr>
                <w:b/>
                <w:bCs/>
                <w:sz w:val="36"/>
                <w:szCs w:val="36"/>
              </w:rPr>
              <w:t>В  -  длина плеча индикатора;</w:t>
            </w:r>
          </w:p>
          <w:p>
            <w:pPr>
              <w:pStyle w:val="Normal"/>
              <w:ind w:left="1378" w:hanging="567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firstLine="147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Допускаемая величина коэффициента излома - не более 0,002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для замеров бокового зазора в шли цах и коэффицие-нта излома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28"/>
                <w:szCs w:val="28"/>
              </w:rPr>
              <w:t>Допускается про-ведение ручной на плавки электрода- ми ОЗН-350, ОЗН-400 диамет-ром 3 мм с предварительным наг-ревом до температуры 250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¸</w:t>
            </w:r>
            <w:r>
              <w:rPr>
                <w:b/>
                <w:bCs/>
                <w:sz w:val="28"/>
                <w:szCs w:val="28"/>
              </w:rPr>
              <w:t>300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°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Проверить состо-яние крестовин ка рдано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1. Проверить отсутствие трещин, при выявлении трещины любого размера и расположения крестовину забраковать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2. Осмотреть цапфы. При выявлении задиров и вмятин рабочих поверхностей любой глубины крестовину заб-раковать.</w:t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8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. Подготовить цапфы к магнитному контролю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упа, сал-фетки, ве-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Проверить состо- яние фланце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4" w:hanging="28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1. Фланцы осмотреть, проверить отсу-тствие трещин и забоин.</w:t>
            </w:r>
          </w:p>
          <w:p>
            <w:pPr>
              <w:pStyle w:val="Normal"/>
              <w:ind w:left="244" w:firstLine="147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Допускается заварка трещин сварных швов электродами Э50А диаме-тром 4</w:t>
            </w:r>
            <w:r>
              <w:rPr>
                <w:rFonts w:eastAsia="Symbol" w:cs="Symbol" w:ascii="Symbol" w:hAnsi="Symbol"/>
                <w:b/>
                <w:bCs/>
                <w:sz w:val="36"/>
                <w:szCs w:val="36"/>
              </w:rPr>
              <w:t>¸</w:t>
            </w:r>
            <w:r>
              <w:rPr>
                <w:b/>
                <w:bCs/>
                <w:sz w:val="36"/>
                <w:szCs w:val="36"/>
              </w:rPr>
              <w:t>5 мм с полной вырубкой дефектного места</w:t>
            </w:r>
          </w:p>
          <w:p>
            <w:pPr>
              <w:pStyle w:val="Normal"/>
              <w:ind w:left="244" w:firstLine="147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2. Выработку отверстий и забоины глу-биной до 2,0 мм устранить заплавкой электродами Э42 диаметром 4</w:t>
            </w:r>
            <w:r>
              <w:rPr>
                <w:rFonts w:eastAsia="Symbol" w:cs="Symbol" w:ascii="Symbol" w:hAnsi="Symbol"/>
                <w:b/>
                <w:bCs/>
                <w:sz w:val="36"/>
                <w:szCs w:val="36"/>
              </w:rPr>
              <w:t>¸</w:t>
            </w:r>
            <w:r>
              <w:rPr>
                <w:b/>
                <w:bCs/>
                <w:sz w:val="36"/>
                <w:szCs w:val="36"/>
              </w:rPr>
              <w:t>5 мм с последующей расточкой или шлифовкой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Сварочное оборудова-ние, стано-чное оборудование, ма шинка шли- фовальная, станок бала нсировоч-ный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осле сварочных и наплавочных ра бот  фланец подве ргать статической балансировке (дис баланс не более 5 гр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×</w:t>
            </w:r>
            <w:r>
              <w:rPr>
                <w:b/>
                <w:bCs/>
                <w:sz w:val="28"/>
                <w:szCs w:val="28"/>
              </w:rPr>
              <w:t>см).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Проверить состо-яние подшипни-ков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Проверить состояние обойм и уплот-нений. Изношенные и повреждённые за менить.</w:t>
            </w:r>
          </w:p>
          <w:p>
            <w:pPr>
              <w:pStyle w:val="Normal"/>
              <w:ind w:left="-34" w:firstLine="141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Замерить суммарные радиальные зазоры (0,30</w:t>
            </w:r>
            <w:r>
              <w:rPr>
                <w:rFonts w:eastAsia="Symbol" w:cs="Symbol" w:ascii="Symbol" w:hAnsi="Symbol"/>
                <w:b/>
                <w:bCs/>
                <w:sz w:val="36"/>
                <w:szCs w:val="36"/>
              </w:rPr>
              <w:t>¸</w:t>
            </w:r>
            <w:r>
              <w:rPr>
                <w:b/>
                <w:bCs/>
                <w:sz w:val="36"/>
                <w:szCs w:val="36"/>
              </w:rPr>
              <w:t>0,35 мм)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бор щу-пов, лупа, салфетки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23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Вал собрать и сма зать.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Собрать карданные головки, соединить шлицевое соединение, соблюдая совпадение сборочных рисок. Завер-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бор щу-пов, лупа, салфетки, ветошь.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23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еред установкой смазочных ниппелей проверять их исправ ность, отс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098"/>
        <w:gridCol w:w="6462"/>
        <w:gridCol w:w="1686"/>
        <w:gridCol w:w="984"/>
        <w:gridCol w:w="2527"/>
      </w:tblGrid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eastAsia="Arial Cyr"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6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55" w:hanging="389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нуть смазочные ниппели.</w:t>
            </w:r>
          </w:p>
          <w:p>
            <w:pPr>
              <w:pStyle w:val="Normal"/>
              <w:ind w:firstLine="103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После сборки пропрессовать смазоч-ные ниппели до выдавливания смазки из зазоров.</w:t>
            </w:r>
          </w:p>
          <w:p>
            <w:pPr>
              <w:pStyle w:val="Normal"/>
              <w:ind w:firstLine="249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Для карданных головок применяется смазка ФИОЛ-2М, для шлицевых соединений - ВНИИ-НП-242.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тствие износа или повреждения резьбы, состояние клапанов.</w:t>
            </w:r>
          </w:p>
          <w:p>
            <w:pPr>
              <w:pStyle w:val="Normal"/>
              <w:ind w:firstLine="123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ри застекловывании остатков смазки ниппели промывать до пол ного удаления ос-татков смаз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Требования ОХТ и ТБ:</w:t>
      </w:r>
    </w:p>
    <w:p>
      <w:pPr>
        <w:pStyle w:val="Normal"/>
        <w:jc w:val="center"/>
        <w:rPr/>
      </w:pPr>
      <w:r>
        <w:rPr/>
        <w:t>]</w:t>
      </w:r>
    </w:p>
    <w:tbl>
      <w:tblPr>
        <w:tblW w:w="1573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34"/>
      </w:tblGrid>
      <w:tr>
        <w:trPr/>
        <w:tc>
          <w:tcPr>
            <w:tcW w:w="15734" w:type="dxa"/>
            <w:tcBorders/>
          </w:tcPr>
          <w:p>
            <w:pPr>
              <w:pStyle w:val="Normal"/>
              <w:ind w:left="284" w:hanging="284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. При работе пользоваться только исправным и типовым инструментом.</w:t>
            </w:r>
          </w:p>
          <w:p>
            <w:pPr>
              <w:pStyle w:val="Normal"/>
              <w:ind w:left="284" w:hanging="284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2. Запрещается выполнение работ на полувалах, подвешенных на тросах. Полувалы  при ремонте и дефектации должны быть закреплены на стенде для ремонта.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544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Инженер-технолог</w:t>
        <w:tab/>
        <w:tab/>
        <w:tab/>
        <w:tab/>
        <w:tab/>
        <w:tab/>
        <w:tab/>
        <w:t>А.А.Шитов</w:t>
      </w:r>
    </w:p>
    <w:sectPr>
      <w:headerReference w:type="default" r:id="rId2"/>
      <w:headerReference w:type="first" r:id="rId3"/>
      <w:type w:val="nextPage"/>
      <w:pgSz w:w="16727" w:h="23531"/>
      <w:pgMar w:left="284" w:right="284" w:gutter="0" w:header="284" w:top="340" w:footer="0" w:bottom="1559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14:38:00Z</dcterms:created>
  <dc:creator>M���� �����</dc:creator>
  <dc:description/>
  <dc:language>en-US</dc:language>
  <cp:lastModifiedBy>M���� �����</cp:lastModifiedBy>
  <dcterms:modified xsi:type="dcterms:W3CDTF">2001-09-14T10:48:00Z</dcterms:modified>
  <cp:revision>6</cp:revision>
  <dc:subject/>
  <dc:title>DOC	</dc:title>
</cp:coreProperties>
</file>