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отмену карты № 55 от 10.11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36"/>
                <w:szCs w:val="36"/>
              </w:rPr>
              <w:t>13  сентября 2001 г.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КАРТА ТЕХНОЛОГИЧЕСКОГО ПРОЦЕССА № 11</w:t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сборки ведущей тележки автомотрисы АЧ2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нструмент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обрать люлечное подвешива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3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На монтажный стенд установить под рессорные стаканы, пружины второй ступени рессорного подвешивания, сверху уложить люльку.</w:t>
            </w:r>
          </w:p>
          <w:p>
            <w:pPr>
              <w:pStyle w:val="Normal"/>
              <w:ind w:left="355" w:hanging="3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На люльку опустить раму тележки.</w:t>
            </w:r>
          </w:p>
          <w:p>
            <w:pPr>
              <w:pStyle w:val="Normal"/>
              <w:ind w:left="355" w:hanging="3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3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Винтами стенда сжать пружины лю-лечного подвешивания.</w:t>
            </w:r>
          </w:p>
          <w:p>
            <w:pPr>
              <w:pStyle w:val="Normal"/>
              <w:ind w:left="355" w:hanging="3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3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. В серьги подвесок вложить вклады-ши, соблюдая их первоначальное рас положение (до разборки тележки).</w:t>
            </w:r>
          </w:p>
          <w:p>
            <w:pPr>
              <w:pStyle w:val="Normal"/>
              <w:ind w:left="355" w:hanging="3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5. Завести серьги в зацепление с подрессорными стаканами. Проверить крепление вкладышей.</w:t>
            </w:r>
          </w:p>
          <w:p>
            <w:pPr>
              <w:pStyle w:val="Normal"/>
              <w:ind w:left="355" w:hanging="3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6. Установить и закрепить предохранительные канаты.</w:t>
            </w:r>
          </w:p>
          <w:p>
            <w:pPr>
              <w:pStyle w:val="Normal"/>
              <w:ind w:left="355" w:hanging="3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7. Медленно отпустить пружины до упора люльки в раму тележ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тенд для монтажа люлечного  и рессорного подвеши-вания, ком-плект домк-ратов, на-бор ключей, молоток слесар ный, плоскогуб цы, чалочное приспос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положения вкладышей допускается для настройки высоты автосцеп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кладыши одного комплекта при регулировке проворачиваются одновременно на одну ступень (величина одной ступени 5 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сле всех регулировок у подкаченной тележки зазор между рамой тележки и люлькой дол жен быть не менее 33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Установить горизонтальные гидродемпфе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юч рож вый 17*19 мм,  молоток слесарный, плоскогубц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оединить осевые редукторы с реак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Колёсные блоки установить на позицию сборки тележки. Под фланцы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, позиция дл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тивным раскос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0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евых редукторов установить тумбы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5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Навесить раскос на редукторы, произвести затяжку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борки теле- жек, молоток слесарный  плоско губцы, бородок, тумбы для реду кторов, чалочное приспособ 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Установить малый тяговый карданный вал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Завести в пространство между колё-сными блоками приспособление для монтажа валов, на приспособление установить вал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Совместить фланцы вала и осевых редукторов, наживить болты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3. Произвести затяжку соединений фла нцев, соблюдая попарно-перекрёст-ный порядок обхода. Окончательную затяжку осуществлять поворотом ка-ждой пары противоположных гаек на одну грань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испособ-ление для монтажа тя- говых  карданных ва-лов, момент ный ключ, чалочное приспособ-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атяжку соединений фланцев осуще ствлять в два приёма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65" w:hanging="26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предварительная затяжка до резкого возрастания усилия на ключе</w:t>
            </w:r>
          </w:p>
          <w:p>
            <w:pPr>
              <w:pStyle w:val="Normal"/>
              <w:ind w:left="265" w:hanging="26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65" w:hanging="26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 окончательная затяжка моментом 60 кгс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×</w:t>
            </w:r>
            <w:r>
              <w:rPr>
                <w:b/>
                <w:bCs/>
                <w:sz w:val="28"/>
                <w:szCs w:val="28"/>
              </w:rPr>
              <w:t>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обрать тормозную рычажную передач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Установить подвески тормозных ба-шмак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Установить вилки и серьги верхнего механизма авторегулирования выхода шток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Установить внутренние вертикаль-ные рычаги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Установить тормозные башмаки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. Навесить триангели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. Навесить наружные вертикальные рычаги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7. Установить горизонтальные рычаги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. Установить короткие продольные по вод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олоток слесарный, плоскогуб- цы, монтиро вка, набор ключей, чалочное приспособле-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бота выполняется после завер-шения ревизии тор мозных цилинд-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ждое шарнир-ное соединение сра зу после сборки зашплинтовывать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д закладкой валика смазывать его смазкой УСсА, 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единение с тор-мозными цилиндра ми и монтаж оста льных деталей вы полняется после со единения рамы с колёсными пар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пустить раму на ко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Зарепить в раме стягивающие планки рессроных пружин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Подвесить (на временных соединениях) пружины первой ступени рессорного подвешивания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Чалочное приспособле ние, монтировки, приспособление для временной подвязки пружин, сбор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3098"/>
        <w:gridCol w:w="6461"/>
        <w:gridCol w:w="1686"/>
        <w:gridCol w:w="984"/>
        <w:gridCol w:w="2527"/>
      </w:tblGrid>
      <w:tr>
        <w:trPr/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Раму зачалить, опустить на колёс ные блоки, добиваясь входа шарнирных гнёзд буксовых поводков в гнёз-да кронштейнов на раме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. Извлечь временную подвязку рессор- ных пруж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ици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обрать первую ступень рессорного подвешивания</w:t>
            </w:r>
          </w:p>
        </w:tc>
        <w:tc>
          <w:tcPr>
            <w:tcW w:w="6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Соединить шарниры тяговых поводков:</w:t>
            </w:r>
          </w:p>
          <w:p>
            <w:pPr>
              <w:pStyle w:val="Normal"/>
              <w:ind w:left="244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Вставить и зафиксировать втулки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Смазать и вложить в шарниры па-льцы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Шарниры закрепить гайками и зашплинтовать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Соединить захваты позиции с рамой тележки, сжать пружины до выхода концов стягивающих планок из днищ тарелок лап букс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Закрепить и зашплинтовать нижние концы стягивающих план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зиция ре-монта тележек, набор ключей, при способление для запрессовки шарнирных па-льцев, плос-когубцы, мо лоток слеса-рный, чало- чное приспо с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еред постановкой пальцы шарниров смазкой УСсА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верять свободность вертикального перемещения ниж них концов планок.</w:t>
            </w:r>
          </w:p>
        </w:tc>
      </w:tr>
      <w:tr>
        <w:trPr/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Установить оставшиеся детали.</w:t>
            </w:r>
          </w:p>
        </w:tc>
        <w:tc>
          <w:tcPr>
            <w:tcW w:w="6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Установить горизонтальные тяги тор мозной рычажной передачи с авторегуляторами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Соединить штоки тормозных цилин- дров с горизонтальными рычагами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Установить предохранительные троси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олоток слесарный монтировкаплоскогуб-ц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становку вертикальных гидродем пферов и соединений горизонталь-ных тяг букс осуществляется после подкатки тележки под ваго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дновременно с предоранительны-ми тросиками уста навливаются зазе мляющие шунты бук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]</w:t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2"/>
      </w:tblGrid>
      <w:tr>
        <w:trPr/>
        <w:tc>
          <w:tcPr>
            <w:tcW w:w="15592" w:type="dxa"/>
            <w:tcBorders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1. Сжатие и ослабление пружин рессорного подвешивания производить равномерно, не допуская перекашивания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 Категорически запрещается проверять совпадение отверстий пальцем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. Категорически запрещается нахождение на позиции ремонта тележек при установке рамы на колёсные блоки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 При сборке пользоваться только исправным и типовым инструментом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44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0:03:00Z</dcterms:created>
  <dc:creator>M���� �����</dc:creator>
  <dc:description/>
  <dc:language>en-US</dc:language>
  <cp:lastModifiedBy>M���� �����</cp:lastModifiedBy>
  <cp:lastPrinted>2001-09-13T09:54:00Z</cp:lastPrinted>
  <dcterms:modified xsi:type="dcterms:W3CDTF">2001-09-13T09:56:00Z</dcterms:modified>
  <cp:revision>23</cp:revision>
  <dc:subject/>
  <dc:title>DOC	</dc:title>
</cp:coreProperties>
</file>