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.В отмену карты № 21 от 12.04.1993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марта 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77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РТА ТЕХНОЛОГИЧЕСКОГО ПРОЦЕССА № 9</w:t>
      </w:r>
    </w:p>
    <w:p>
      <w:pPr>
        <w:pStyle w:val="Normal"/>
        <w:ind w:left="2835" w:right="22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очистки кассеты воздушного фильтра тепловоза ЧМЭ3</w:t>
      </w:r>
    </w:p>
    <w:p>
      <w:pPr>
        <w:pStyle w:val="Normal"/>
        <w:ind w:left="1985" w:right="22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985" w:right="22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промывку кассет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Кассету погрузить в щелочной раствор с температурой 9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9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вываривать в течение 1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5 мин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Кассету из ванны изъять, промыть в течение 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7 мин. холодной проточной водо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дуть кассету сжатым воздух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Ёмкость выварочная, чало</w:t>
              <w:softHyphen/>
              <w:t>чное при</w:t>
              <w:softHyphen/>
              <w:t>способление, ём</w:t>
              <w:softHyphen/>
              <w:t>кость про</w:t>
              <w:softHyphen/>
              <w:t>мывочная, продувоч</w:t>
              <w:softHyphen/>
              <w:t>ная каме</w:t>
              <w:softHyphen/>
              <w:t>р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остав раствора: сода кальцинированная - 50 %, тринатрийфосфат - 30 %, жидкое стекло - 8,5 %, сульфонал 1,5 %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ссету просуш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Уложить кассету в сушильный шкаф, просушивать в течение 3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5 мин. при температуре 9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0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ильный шкаф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кассет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Кассету осмотреть, проверить состояние каркаса и набивки, отсутствие неплотного прилегания набивки к каркасу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ные неисправности уст-ра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ати</w:t>
              <w:softHyphen/>
              <w:t>жи, отвёр</w:t>
              <w:softHyphen/>
              <w:t>тка, моло</w:t>
              <w:softHyphen/>
              <w:t>ток слеса</w:t>
              <w:softHyphen/>
              <w:t>рный, ти-ски слеса</w:t>
              <w:softHyphen/>
              <w:t>рные. сва</w:t>
              <w:softHyphen/>
              <w:t>рочное оборудо</w:t>
              <w:softHyphen/>
              <w:t>вание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,16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ссету про</w:t>
              <w:softHyphen/>
              <w:t>масл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огрузить кассету в ёмкость с маслом с температурой 4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на 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2 мин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Кассету из ёмкости изъять и уложить на 2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0 мин. в гори</w:t>
              <w:softHyphen/>
              <w:t>зонтальное положение для сте</w:t>
              <w:softHyphen/>
              <w:t>кания масл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ложить кассету в сушильный шкаф, просушивать при темпера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Ёмкость для прома</w:t>
              <w:softHyphen/>
              <w:t>слива</w:t>
              <w:softHyphen/>
              <w:t>ния, стеллаж с поддоном, чалочное приспосо</w:t>
              <w:softHyphen/>
              <w:t>бление, сушиль</w:t>
              <w:softHyphen/>
              <w:t>ный шкаф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,15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масливанию подлежат кассеты турбокомпрессора и кузовных фильтров, не производящих очистку воздуха в районе расположения электрических маш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остав промасливающей смеси: 82% моторного ма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туре 9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0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в течение 5 мин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тереть каркас кассеты от излишков мас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both"/>
              <w:rPr/>
            </w:pPr>
            <w:r>
              <w:rPr/>
              <w:t xml:space="preserve">сла, 8 %  керосина и 10 % технического вазелина; или см@WS-есь моторного масла и кулисной смазки в соотношении 9:1. 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283" w:hanging="0"/>
        <w:rPr/>
      </w:pPr>
      <w:r>
        <w:rPr>
          <w:sz w:val="24"/>
          <w:szCs w:val="24"/>
        </w:rPr>
        <w:tab/>
        <w:t>Оперативное время всего  -  0,760* / 0,729** / 0,603***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sz w:val="24"/>
          <w:szCs w:val="24"/>
        </w:rPr>
        <w:t>ч;</w:t>
      </w:r>
    </w:p>
    <w:p>
      <w:pPr>
        <w:pStyle w:val="Normal"/>
        <w:ind w:left="1276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283" w:hanging="0"/>
        <w:rPr/>
      </w:pPr>
      <w:r>
        <w:rPr>
          <w:sz w:val="24"/>
          <w:szCs w:val="24"/>
        </w:rPr>
        <w:tab/>
        <w:t>Средний разряд</w:t>
        <w:tab/>
        <w:tab/>
        <w:t xml:space="preserve"> -  2,2 *</w:t>
      </w:r>
      <w:r>
        <w:rPr>
          <w:sz w:val="24"/>
          <w:szCs w:val="24"/>
          <w:vertAlign w:val="superscript"/>
        </w:rPr>
        <w:t>,</w:t>
      </w:r>
      <w:r>
        <w:rPr>
          <w:sz w:val="24"/>
          <w:szCs w:val="24"/>
        </w:rPr>
        <w:t>* /2,3***;</w:t>
      </w:r>
    </w:p>
    <w:p>
      <w:pPr>
        <w:pStyle w:val="Normal"/>
        <w:ind w:left="1276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*  - для кассеты кузовного фильтра с промасливанием</w:t>
      </w:r>
    </w:p>
    <w:p>
      <w:pPr>
        <w:pStyle w:val="Normal"/>
        <w:ind w:left="1276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**  - для кассеты фильтра турбокомпрессора</w:t>
      </w:r>
    </w:p>
    <w:p>
      <w:pPr>
        <w:pStyle w:val="Normal"/>
        <w:ind w:left="1276" w:right="283" w:hanging="0"/>
        <w:rPr>
          <w:sz w:val="24"/>
          <w:szCs w:val="24"/>
        </w:rPr>
      </w:pPr>
      <w:r>
        <w:rPr>
          <w:sz w:val="24"/>
          <w:szCs w:val="24"/>
        </w:rPr>
        <w:t>***  - для кассеты кузовного фильтра без промасливания</w:t>
      </w:r>
    </w:p>
    <w:p>
      <w:pPr>
        <w:pStyle w:val="Normal"/>
        <w:ind w:left="1276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0:19:00Z</dcterms:created>
  <dc:creator>������� ����</dc:creator>
  <dc:description/>
  <dc:language>en-US</dc:language>
  <cp:lastModifiedBy>������� ����</cp:lastModifiedBy>
  <cp:lastPrinted>2000-03-23T10:22:00Z</cp:lastPrinted>
  <dcterms:modified xsi:type="dcterms:W3CDTF">2000-03-23T10:36:00Z</dcterms:modified>
  <cp:revision>4</cp:revision>
  <dc:subject/>
  <dc:title>								        ���������:</dc:title>
</cp:coreProperties>
</file>