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42 от 10.11.1993 г.</w:t>
      </w:r>
      <w:r>
        <w:rPr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 марта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 8</w:t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кущего ремонта ТР-1 аккумуляторной батареи NKS-150, 75КН-150Р</w:t>
      </w:r>
    </w:p>
    <w:p>
      <w:pPr>
        <w:pStyle w:val="Normal"/>
        <w:ind w:left="198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5" w:right="22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ётка волосяная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ы по уходу за батареей выполнять в резиновых перчат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75КН-150Р снимать кожухи с борн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крепить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торцовый и рожковый с изолированными рукояткам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дтяжку меж-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мычки и борны смазывать смазкой УН или ЖР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У NKS-150 не ниже 55 мм, у 75КН-150Р 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0 мм над уровнем пластин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мерная стеклян</w:t>
              <w:softHyphen/>
              <w:t>ная, прис</w:t>
              <w:softHyphen/>
              <w:t>пособле-ние для за правки элементов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замера и корректировки уровня с поверхности элементов тщательно удалять брызги электроли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ить вентиляцион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гл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завора-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отверстия в пробк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чивания пробок после проверки уровня и плотности электролита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Элементы с низким напряжением, “нулевые”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выпуск из ТР-1 батареи с хотя-бы одним отключённым элемент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ра занести в книгу ремонта ф.ТУ-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отбор проб электролита для анализ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бы отбираются из 3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4 наиболее худших элементов (с наименьшим напряжением, низким уровнем электролита, признаками кипения и т.д.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осуды, груша резино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работниками ХТ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аккумуляторных ящ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бращать внимание на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крепление элем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поверхности производить согласно требованиям При-ложения 4 технического описания и инструкции по эксплуатации АДИФ-563535.075 Т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сопротивление изоляции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 производить по формуле Фриша или мегомметром на 500 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Величина сопротивления не ниже 25 Ком и NKS-150, не ниже 500 Ком у 75КН-150Р. При меньшем сопротивлении элементы перебрать, места утечек тока выявить и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ьтметр магнитоэлектрический, мегомметр на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замером убедиться в выключенном положении рубильника аккумуляторной батаре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ра занести в книгу ремонта ф.ТУ-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восстановите</w:t>
              <w:softHyphen/>
              <w:t>льный подзаряд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одсоединить кабели от зарядного агрегата к клеммам зарядки батаре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аряжать током 30 А до напряжения 1,7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,75 В/эл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ускоренный режим заряда: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3" w:hanging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яд током 60 А в течение 2,5 ч;</w:t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sz w:val="24"/>
                <w:szCs w:val="24"/>
              </w:rPr>
              <w:t>- заряд током 30 А до напряжения 1,7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,75 В/эл;</w:t>
            </w:r>
          </w:p>
          <w:p>
            <w:pPr>
              <w:pStyle w:val="Normal"/>
              <w:ind w:left="103" w:hanging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Температура электролита при заряде должна быть не выше 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 н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зарядный А960, ключи рожковые, термо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 время заряда проведение других работ на тепловозе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курение и применение открытого ог-ня как на тепловозе, так и вблизи нег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ходы на площадку аккумуляторного отсека и в кабину (на ЧМЭ3Т и АЧ2 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же +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пространство вокруг аккумуляторных ящиков) ограждается предупредительными плакат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плотность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лотность 1,19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,21 гр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при температуре + 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 При необходимости произвести корректировку с соблюдением уров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реометр АЭ-1, тер</w:t>
              <w:softHyphen/>
              <w:t>мометр, трубка мерная стеклян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нести в книгу ремонта ф.ТУ-28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ab/>
        <w:tab/>
        <w:tab/>
        <w:tab/>
        <w:t>Оперативное время всего</w:t>
        <w:tab/>
        <w:t>-  3,456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>ч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редний разряд</w:t>
        <w:tab/>
        <w:tab/>
        <w:t>-  4,3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* - работа выполняется работниками ХТЛ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8:00:00Z</dcterms:created>
  <dc:creator>������� ����</dc:creator>
  <dc:description/>
  <dc:language>en-US</dc:language>
  <cp:lastModifiedBy>������� ����</cp:lastModifiedBy>
  <cp:lastPrinted>2000-03-23T08:02:00Z</cp:lastPrinted>
  <dcterms:modified xsi:type="dcterms:W3CDTF">2000-03-23T08:32:00Z</dcterms:modified>
  <cp:revision>4</cp:revision>
  <dc:subject/>
  <dc:title>								        ���������:</dc:title>
</cp:coreProperties>
</file>