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</w:rPr>
        <w:t>УТВЕРЖДАЮ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right="-1" w:hanging="0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DOC</w:t>
      </w:r>
    </w:p>
    <w:p>
      <w:pPr>
        <w:pStyle w:val="Normal"/>
        <w:ind w:right="-1" w:hanging="0"/>
        <w:rPr/>
      </w:pPr>
      <w:r>
        <w:rPr>
          <w:rFonts w:eastAsia="Arial Cyr" w:cs="Arial Cyr" w:ascii="Arial Cyr" w:hAnsi="Arial Cyr"/>
        </w:rPr>
        <w:t>В отмену карты № 39 от 08.09.1992 г.</w:t>
      </w:r>
      <w:r>
        <w:rPr>
          <w:sz w:val="28"/>
          <w:szCs w:val="28"/>
        </w:rPr>
        <w:t xml:space="preserve">                                     Начальник локомотив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епо Минеральные Воды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В.В.Шипи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 марта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right="2267" w:hanging="0"/>
        <w:jc w:val="center"/>
        <w:rPr/>
      </w:pPr>
      <w:r>
        <w:rPr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КАРТА ТЕХНОЛОГИЧЕСКОГО ПРОЦЕССА № 7</w:t>
      </w:r>
    </w:p>
    <w:p>
      <w:pPr>
        <w:pStyle w:val="Normal"/>
        <w:ind w:left="2835" w:right="240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35" w:right="2409" w:hanging="0"/>
        <w:jc w:val="center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>разборки турбокомпрессора ТК-34</w:t>
      </w:r>
    </w:p>
    <w:p>
      <w:pPr>
        <w:pStyle w:val="Normal"/>
        <w:ind w:left="1985" w:right="22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985" w:right="22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нт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за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ты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яд         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крышки подшипнико</w:t>
              <w:softHyphen/>
              <w:t>вых узл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вернуть штуцеры подвода масла к опора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пустить гайки, крышки сня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На хвостовик ротора со стороны турбины одеть предохранитель</w:t>
              <w:softHyphen/>
              <w:t>ный колпач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и рожковые 14*17, 27*32, 45*50 м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емонт турбоко</w:t>
              <w:softHyphen/>
              <w:t>мпрессоров произ</w:t>
              <w:softHyphen/>
              <w:t>водится в помеще</w:t>
              <w:softHyphen/>
              <w:t>нии, где отсутст</w:t>
              <w:softHyphen/>
              <w:t>вуют источники абразивной пыли, не производятся лакокрасочные работы и слесар</w:t>
              <w:softHyphen/>
              <w:t>ная обработка узлов и деталей других агрегат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возду</w:t>
              <w:softHyphen/>
              <w:t>хоприёмный патрубо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 рожковый 24*27 м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монтиро</w:t>
              <w:softHyphen/>
              <w:t>вать опорный узел со сторо</w:t>
              <w:softHyphen/>
              <w:t>ны компрес</w:t>
              <w:softHyphen/>
              <w:t>с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урбокомпрессор перекантовать компрессорной частью вверх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огнуть стопорную пластину из паза гайки на конце ротора, гайку при помощи спецключа отвернуть, снять с хвостовика ротора шайбу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Отвернуть гайки крепления подшипника к корпусу, при по</w:t>
              <w:softHyphen/>
              <w:t>мощи спецсъёмника изъять под</w:t>
              <w:softHyphen/>
              <w:t>шипник и пяту с импеллером, снять компенсато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лочное приспосо</w:t>
              <w:softHyphen/>
              <w:t>бление, плоскогу</w:t>
              <w:softHyphen/>
              <w:t>бцы, спец</w:t>
              <w:softHyphen/>
              <w:t>ключ, спецсъём-ни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перекан</w:t>
              <w:softHyphen/>
              <w:t>товке добиваться максимально вер</w:t>
              <w:softHyphen/>
              <w:t>тикального рас</w:t>
              <w:softHyphen/>
              <w:t>положения оси ротор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етали при раз</w:t>
              <w:softHyphen/>
              <w:t>борке замаркиро</w:t>
              <w:softHyphen/>
              <w:t>вать бирками с номером турбо</w:t>
              <w:softHyphen/>
              <w:t>компрессора во избежание распа</w:t>
              <w:softHyphen/>
              <w:t>ровки, мелкие детали связать бечево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корпус компресс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твернуть гайки крепления кор</w:t>
              <w:softHyphen/>
              <w:t>пуса компрессора к выпускному корпусу, с выпускного корпуса снять кронштейны и проушин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ернуть в выпускной корпус от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и ролжко</w:t>
              <w:softHyphen/>
              <w:t>вые 22*24, 27*32 мм, отвёртка, комплект отжим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снятии кор</w:t>
              <w:softHyphen/>
              <w:t>пуса избегать перекос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разборке корпусов остав</w:t>
              <w:softHyphen/>
              <w:t>лять сборочные риски .</w:t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мные болты и отделить с их помощью корпус компрессора от выпускного корпуса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Снять диффузор корпуса ком</w:t>
              <w:softHyphen/>
              <w:t>прессора, вывернуть винты крепления лабирин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ъять рото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Навернуть на хвостовик ротора рым, ротор вынуть вместе с лаби</w:t>
              <w:softHyphen/>
              <w:t>ринтом и термоизоляци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лочное приспо</w:t>
              <w:softHyphen/>
              <w:t>собление, рым-бол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изъятиии ротора избегать перекос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 ТР-1 не до</w:t>
              <w:softHyphen/>
              <w:t>пускается распа</w:t>
              <w:softHyphen/>
              <w:t>ровка ротора и корпус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газовый корпус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Гайки крепления газового кор</w:t>
              <w:softHyphen/>
              <w:t>пуса к выпускному отвернуть, снять с выпускного корпуса вто</w:t>
              <w:softHyphen/>
              <w:t>рую проушину, при помощи от</w:t>
              <w:softHyphen/>
              <w:t>жимных болтов разъединить газо</w:t>
              <w:softHyphen/>
              <w:t>вый и выпускной корпус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и рожковые 22*24, 27*32 мм, комплект отжимных болтов, чалочное приспо</w:t>
              <w:softHyphen/>
              <w:t>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иро</w:t>
              <w:softHyphen/>
              <w:t>вать сопловый аппарат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Удалить шплинтовочную про</w:t>
              <w:softHyphen/>
              <w:t>волоку, отвернуть болты кожуха соплового аппарата, кожух изъ</w:t>
              <w:softHyphen/>
              <w:t>я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Снять шплинтовочную прово</w:t>
              <w:softHyphen/>
              <w:t>локу с болтов крепления венца соплового аппарата, болты от</w:t>
              <w:softHyphen/>
              <w:t>верну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 помощи отжимных болтов снять сопловый вене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 рожковый 17*19 мм, пассати</w:t>
              <w:softHyphen/>
              <w:t>ж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иро</w:t>
              <w:softHyphen/>
              <w:t>вать тепловой экран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Удалить шплинтовочную про</w:t>
              <w:softHyphen/>
              <w:t>волоку, отвернуть болты соеди</w:t>
              <w:softHyphen/>
              <w:t>нения лабиринта, фланца кожуха ротора и теплового экрана, разъединить половинны лаби</w:t>
              <w:softHyphen/>
              <w:t>ринт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Развернуть тепловой экран от</w:t>
              <w:softHyphen/>
              <w:t>носительно кожуха ротора на 9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для совпадения разъёмов и разъ</w:t>
              <w:softHyphen/>
              <w:t>единить кожух и экра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и рожковые 14*17, 19*22 мм, пассати</w:t>
              <w:softHyphen/>
              <w:t>жи, ворот</w:t>
              <w:softHyphen/>
              <w:t>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иро</w:t>
              <w:softHyphen/>
              <w:t>вать опорный узел со сторо</w:t>
              <w:softHyphen/>
              <w:t>ны турбин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рнуть гайки крепления опорного подшипника к газовому корпусу, при помощи съёмника изъять подшипни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 рожковый 14*17 мм, спецсъём-ни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Оперативное время всего - 3,572 н</w:t>
      </w:r>
      <w:r>
        <w:rPr>
          <w:rFonts w:eastAsia="Times New Roman CE" w:cs="Times New Roman CE" w:ascii="Times New Roman CE" w:hAnsi="Times New Roman CE"/>
          <w:sz w:val="24"/>
          <w:szCs w:val="24"/>
        </w:rPr>
        <w:t>·</w:t>
      </w:r>
      <w:r>
        <w:rPr>
          <w:sz w:val="24"/>
          <w:szCs w:val="24"/>
        </w:rPr>
        <w:t>ч;  Средний разряд  -  3,2;</w:t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Инженер-технолог  </w:t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4:15:00Z</dcterms:created>
  <dc:creator>������� ����</dc:creator>
  <dc:description/>
  <dc:language>en-US</dc:language>
  <cp:lastModifiedBy>������� ����</cp:lastModifiedBy>
  <dcterms:modified xsi:type="dcterms:W3CDTF">2000-03-22T14:15:00Z</dcterms:modified>
  <cp:revision>2</cp:revision>
  <dc:subject/>
  <dc:title>								        ���������:</dc:title>
</cp:coreProperties>
</file>