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УТВЕРЖДАЮ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right="-1" w:hanging="0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DOC</w:t>
      </w:r>
    </w:p>
    <w:p>
      <w:pPr>
        <w:pStyle w:val="Normal"/>
        <w:ind w:right="-1" w:hanging="0"/>
        <w:rPr/>
      </w:pPr>
      <w:r>
        <w:rPr>
          <w:rFonts w:eastAsia="Arial Cyr" w:cs="Arial Cyr" w:ascii="Arial Cyr" w:hAnsi="Arial Cyr"/>
        </w:rPr>
        <w:t>В отмену карты № 41 от 04.11.1993 г.</w:t>
      </w:r>
      <w:r>
        <w:rPr>
          <w:sz w:val="28"/>
          <w:szCs w:val="28"/>
        </w:rPr>
        <w:t xml:space="preserve">                                      Начальник локомотив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по Минеральные Воды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марта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КАРТА ТЕХНОЛОГИЧЕСКОГО ПРОЦЕССА № 6</w:t>
      </w:r>
    </w:p>
    <w:p>
      <w:pPr>
        <w:pStyle w:val="Normal"/>
        <w:ind w:left="2835" w:right="24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5" w:right="2409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текущего ремонта ТР-1 механического обору</w:t>
        <w:softHyphen/>
        <w:t>дования тепловоза ЧМЭ3</w:t>
      </w:r>
    </w:p>
    <w:p>
      <w:pPr>
        <w:pStyle w:val="Normal"/>
        <w:ind w:left="1985" w:right="22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985" w:right="22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главную рам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ерить отсутствие трещин и деформаций элементов рамы, осо</w:t>
              <w:softHyphen/>
              <w:t>бенно стяжных ящиков и в основа</w:t>
              <w:softHyphen/>
              <w:t>нии шкворн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рамы тележ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извести внешний осмотр, проверить отсутствие трещин, особенно в сварных швах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затяжку и стопорение резьбовых соединен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смотреть опорные узлы. Прове</w:t>
              <w:softHyphen/>
              <w:t>рить состояние подвесных бол</w:t>
              <w:softHyphen/>
              <w:t>тов и их гаек. При необходи</w:t>
              <w:softHyphen/>
              <w:t>мости добавить осевое масло в гнёзда. Проверить состояние шплинтовки га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ок смотровой набор ключей, лампа перенос</w:t>
              <w:softHyphen/>
              <w:t>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сло осевое с добавлением 5 % дисульфида мо</w:t>
              <w:softHyphen/>
              <w:t xml:space="preserve">либдена (по весу)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Летом марки “Л”, зимой “З”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ко</w:t>
              <w:softHyphen/>
              <w:t>лёсных па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плотность посадки бандажей и бандажных колец, отсутствие их сдвиг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отсутствие трещин, вмятин, сколов и раковин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извести обмеры бандажей (работа выполняется замерщи</w:t>
              <w:softHyphen/>
              <w:t xml:space="preserve">ком). Минимальная толщина бандажей 36 мм, максимальный прокат 7 мм, толщина гребней 25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 33 мм, максимальная разница в диаметрах круга катания банда</w:t>
              <w:softHyphen/>
              <w:t>жей 20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ок смотровой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выявлении дефектов руковод</w:t>
              <w:softHyphen/>
              <w:t>ствоваться требо</w:t>
              <w:softHyphen/>
              <w:t>ваниями Ин</w:t>
              <w:softHyphen/>
              <w:t>струкции по фор</w:t>
              <w:softHyphen/>
              <w:t>мированию, ре</w:t>
              <w:softHyphen/>
              <w:t>монту и содержа</w:t>
              <w:softHyphen/>
              <w:t>нию колёсных пар ЦТ-329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ультаты за</w:t>
              <w:softHyphen/>
              <w:t>меров заносить в книгу ремонта ф. ТУ-28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букс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На ощупь проверить нагрев кор</w:t>
              <w:softHyphen/>
              <w:t>пус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затяжку болтов кры</w:t>
              <w:softHyphen/>
              <w:t>шек, стопорение и затяжку бол</w:t>
              <w:softHyphen/>
              <w:t>тов крышек шарниров буксовых крылье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смотреть корпуса букс с кры</w:t>
              <w:softHyphen/>
              <w:t>льями, проверить отсутствие трещ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молоток смотровой лампа перенос</w:t>
              <w:softHyphen/>
              <w:t>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ТР-1 произ</w:t>
              <w:softHyphen/>
              <w:t>водится диагно</w:t>
              <w:softHyphen/>
              <w:t>стика буксовых подшипников при бором АЛ-2/3 (выполняет ма</w:t>
              <w:softHyphen/>
              <w:t>стер, бригадир или приёмщик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рессорного подвешивани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отсутствие трещин и изломов рессорных пружин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мотреть гидроамортизаторы, проверить отсутствие вмятин, утечек жидкости и стопорение шарнир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твернуть пробки на цилиндрах гидроамортизаторов, проверить наличие рабочей жидкости, при необходимости добав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ок смотровой приспо</w:t>
              <w:softHyphen/>
              <w:t>собление для за</w:t>
              <w:softHyphen/>
              <w:t>правки гидроа</w:t>
              <w:softHyphen/>
              <w:t>мортизато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в местах изломов пружин уста</w:t>
              <w:softHyphen/>
              <w:t>новка проставоч</w:t>
              <w:softHyphen/>
              <w:t>ных колец, вы</w:t>
              <w:softHyphen/>
              <w:t>полненных по установленному чертежу и после обработки торцов излом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чая жид</w:t>
              <w:softHyphen/>
              <w:t>кость гидроамор</w:t>
              <w:softHyphen/>
              <w:t>тизаторов - АМГ-10 или МПВ до уровня пробки (смешивание ма</w:t>
              <w:softHyphen/>
              <w:t>сел не допуска</w:t>
              <w:softHyphen/>
              <w:t>ется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тормозной рычажной передач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верить толщину тормозных колодок (не менее 15 мм), изно</w:t>
              <w:softHyphen/>
              <w:t>шенные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тяги с шарнирными соединениями. Проверить нали</w:t>
              <w:softHyphen/>
              <w:t>чие и качество шплинтовки, от</w:t>
              <w:softHyphen/>
              <w:t>сутствие трещин, деформаций и прочих дефектов. Повреждённые элементы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и отрегулировать выход штоков тормозных ци</w:t>
              <w:softHyphen/>
              <w:t xml:space="preserve">линдров (75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 12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ок  слесарный пассати</w:t>
              <w:softHyphen/>
              <w:t>жи, ломик шплинто</w:t>
              <w:softHyphen/>
              <w:t>дёр,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(кроме п.3) выполняется при выключенном воздухораспределител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ва</w:t>
              <w:softHyphen/>
              <w:t>ликов зазор в ша-рнире должен сос-   тавлять 1,5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4,0 мм При каждой раз</w:t>
              <w:softHyphen/>
              <w:t>борке шарнира старую смазку уда лять, валик сма</w:t>
              <w:softHyphen/>
              <w:t>зывать свежей сма зкой У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а и ре</w:t>
              <w:softHyphen/>
              <w:t>гулировка выхо</w:t>
              <w:softHyphen/>
              <w:t>дов штоков тор</w:t>
              <w:softHyphen/>
              <w:t>мозных цилин</w:t>
              <w:softHyphen/>
              <w:t>дров выполняется вне стойла по завершении про</w:t>
              <w:softHyphen/>
              <w:t>чих работ по эки</w:t>
              <w:softHyphen/>
              <w:t>пажу и автотор</w:t>
              <w:softHyphen/>
              <w:t xml:space="preserve">мозам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мо</w:t>
              <w:softHyphen/>
              <w:t>торно-осевых подшипн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ручную проверить отсутствие нагрева корпус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затяжку и стопорение головок болтов и гаек пылевых шайб, шарниров смотровых лю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молоток смотровой лампа пе</w:t>
              <w:softHyphen/>
              <w:t>реносная, устан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повы</w:t>
              <w:softHyphen/>
              <w:t>шенного нагрева произвести реви</w:t>
              <w:softHyphen/>
              <w:t>зию польстерного устройства и вкладыш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авку произ</w:t>
              <w:softHyphen/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, шапочных болтов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Слить отстой из подшипников, проверить уровни смазки и от</w:t>
              <w:softHyphen/>
              <w:t>сутствие её утечек. При необхо</w:t>
              <w:softHyphen/>
              <w:t xml:space="preserve">димости произвести дозаправку маслом температурой 50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 8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Проверить зазоры между вкла</w:t>
              <w:softHyphen/>
              <w:t xml:space="preserve">дышами и шейками осей (0,45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 2,50 мм)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авоч</w:t>
              <w:softHyphen/>
              <w:t>ная, ём</w:t>
              <w:softHyphen/>
              <w:t>кость для сбора отстоя, набор щупов, ве-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ь маслом осевым, летом “Л”, зимой  “З”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подвешивания тяговых тяго</w:t>
              <w:softHyphen/>
              <w:t>вых двигате</w:t>
              <w:softHyphen/>
              <w:t>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Осмотреть носики, балочки и пружинные пакеты. Повреждённые детали заменить. Особое внимание уделять болтам и стягивающим стержням, а также наличию, на</w:t>
              <w:softHyphen/>
              <w:t>дёжности фиксации и правиль</w:t>
              <w:softHyphen/>
              <w:t>ности расположения предохрани</w:t>
              <w:softHyphen/>
              <w:t>тельных угольников (полкой вверх).</w:t>
            </w:r>
          </w:p>
          <w:p>
            <w:pPr>
              <w:pStyle w:val="Normal"/>
              <w:ind w:left="0"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ные детали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firstLine="244"/>
              <w:jc w:val="both"/>
              <w:rPr/>
            </w:pPr>
            <w:r>
              <w:rPr/>
              <w:t>Лампа перенос</w:t>
              <w:softHyphen/>
              <w:t>ная, моло</w:t>
              <w:softHyphen/>
              <w:t>ток смотровой, на</w:t>
              <w:softHyphen/>
              <w:t>бор клю</w:t>
              <w:softHyphen/>
              <w:t>чей, пас</w:t>
              <w:softHyphen/>
              <w:t>са</w:t>
              <w:softHyphen/>
              <w:t>ти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атегорически запрещается экс</w:t>
              <w:softHyphen/>
              <w:t>плуатация тепло</w:t>
              <w:softHyphen/>
              <w:t>воза с отсутст</w:t>
              <w:softHyphen/>
              <w:t>вующими, непра</w:t>
              <w:softHyphen/>
              <w:t>вильно установ</w:t>
              <w:softHyphen/>
              <w:t>ленными, и неза</w:t>
              <w:softHyphen/>
              <w:t>фиксированными стягивающими стержнями и пре</w:t>
              <w:softHyphen/>
              <w:t>дохранительными угольник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тяговые ре</w:t>
              <w:softHyphen/>
              <w:t>дукто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чистить нижние половины ко</w:t>
              <w:softHyphen/>
              <w:t>жух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отсутствие утечек смазки. В случае обнаружения повреждений половину кожуха снять, отремонтировать с при</w:t>
              <w:softHyphen/>
              <w:t>менением свар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Добавить в кожухи редукторную смазку по верхние уровни масло</w:t>
              <w:softHyphen/>
              <w:t>указателе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состояние крышек заправочных горловин и масло</w:t>
              <w:softHyphen/>
              <w:t>указателей, неисправные или не</w:t>
              <w:softHyphen/>
              <w:t>типовые заменить, установить недостающие. Проверить нали</w:t>
              <w:softHyphen/>
              <w:t>чие на крышках маслоуказателей цепочек, при отсутствии устано</w:t>
              <w:softHyphen/>
              <w:t>в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/>
              <w:t>Молоток смотровой лампа перенос</w:t>
              <w:softHyphen/>
              <w:t>ная, устройст</w:t>
              <w:softHyphen/>
              <w:t>во запра</w:t>
              <w:softHyphen/>
              <w:t>вочное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уровня смазки и её пополнение производить не ранее 45 мин. после постановки на стойл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тсутствии в маслоуказателях щупов в кожух заливать 3,5 л смаз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сварочных работ проверять герметичность швов керосин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автосцепных устройст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верить затяжку и фиксацию гаек поддерживающих плит и тяговых клинье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детали автосцепок, параметры головок проверить шаблоном 940-Р. Дефектные узлы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высоту осей автосц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ок смотровой лампа перенос</w:t>
              <w:softHyphen/>
              <w:t>ная, шаб</w:t>
              <w:softHyphen/>
              <w:t>лон 940-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проверке автосцепок руководствоваться требованиями Инструкции ЦВ-ВНИИЖТ-494, глава 4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деталей проверять наличие клейм установленной форм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бмеры выполня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пок над уровнем головок рельсов (не более 1080 мм, не менее 960 мм)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верить предохранение автосцепок от саморасцеп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смотреть расцепные приводы, проверить работу, удержание “на полке”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тся мастером или бригадир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сота осей автосцепок заносится в книгу ремонта ф.ТУ-28 (до и после поднятия головки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у расцепных приводов проверять вручную и с пульт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путеочистите</w:t>
              <w:softHyphen/>
              <w:t>л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роверить состояние и надёжность крепления брусьев и тумб.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ить высоту нижних кромок над уровнем головок рельсов (100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 175 мм), при необходимости отрегулировать. Нижняя кромка нижнего бруса во всех случаях должна быть ниже нижних точек приёмных катушек АЛС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 рожковый 36*40 мм, молоток смотровой шаблон для замера высоты нижних кром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мер высоты нижних кромок выполняется мастером или бригадиром, результат заносится в книгу ремонта ф. ТУ-28 (до и после регулировки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кузовного оборудова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мотреть элементы каркаса и обшивки, проверить состояние дверей, исправность их петел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работу замков. Неисправные замки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мотреть поручни и ступеньки, повреждения устра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мотреть внутреннюю обшивку и настил полов кабины, соединения покрепить, устранить поврежд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ок слесарный набор ключей, плоскогу</w:t>
              <w:softHyphen/>
              <w:t>бцы, ло</w:t>
              <w:softHyphen/>
              <w:t>мик, сваро</w:t>
              <w:softHyphen/>
              <w:t>чное оборудо</w:t>
              <w:softHyphen/>
              <w:t>вание, ножовка, отвёр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24" w:right="283" w:hanging="0"/>
        <w:rPr>
          <w:sz w:val="24"/>
          <w:szCs w:val="24"/>
        </w:rPr>
      </w:pPr>
      <w:r>
        <w:rPr>
          <w:sz w:val="24"/>
          <w:szCs w:val="24"/>
        </w:rPr>
        <w:t>Оперативное время всего    -   4,377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sz w:val="24"/>
          <w:szCs w:val="24"/>
        </w:rPr>
        <w:t>ч;</w:t>
      </w:r>
    </w:p>
    <w:p>
      <w:pPr>
        <w:pStyle w:val="Normal"/>
        <w:ind w:left="212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right="283" w:hanging="0"/>
        <w:rPr/>
      </w:pPr>
      <w:r>
        <w:rPr>
          <w:sz w:val="24"/>
          <w:szCs w:val="24"/>
        </w:rPr>
        <w:t>Средний разряд</w:t>
        <w:tab/>
        <w:t xml:space="preserve">          -</w:t>
        <w:tab/>
        <w:t xml:space="preserve">   4,0;</w:t>
      </w:r>
    </w:p>
    <w:p>
      <w:pPr>
        <w:pStyle w:val="Normal"/>
        <w:ind w:left="212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женер-технолог</w:t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6:59:00Z</dcterms:created>
  <dc:creator>������� ����</dc:creator>
  <dc:description/>
  <dc:language>en-US</dc:language>
  <cp:lastModifiedBy>������� ����</cp:lastModifiedBy>
  <dcterms:modified xsi:type="dcterms:W3CDTF">2000-03-12T11:48:00Z</dcterms:modified>
  <cp:revision>21</cp:revision>
  <dc:subject/>
  <dc:title>								        ���������:</dc:title>
</cp:coreProperties>
</file>