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40 от 01.11.1993 г.</w:t>
      </w:r>
      <w:r>
        <w:rPr>
          <w:sz w:val="28"/>
          <w:szCs w:val="28"/>
        </w:rPr>
        <w:t xml:space="preserve">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  марта 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2267" w:hanging="0"/>
        <w:jc w:val="center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КАРТА ТЕХНОЛОГИЧЕСКОГО ПРОЦЕССА № 5</w:t>
      </w:r>
    </w:p>
    <w:p>
      <w:pPr>
        <w:pStyle w:val="Normal"/>
        <w:ind w:left="1985" w:right="22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5" w:right="2409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кущего ремонта ТР-1 топливной аппаратуры тепловоза ЧМЭ3</w:t>
      </w:r>
    </w:p>
    <w:p>
      <w:pPr>
        <w:pStyle w:val="Normal"/>
        <w:ind w:left="1985" w:right="22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right="22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пливную аппаратуру при работаю</w:t>
              <w:softHyphen/>
              <w:t>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отсутствие утечек по стыкам топливопроводов, привалкам крышек и фланце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Убедиться в отсутствии сплошных струй в контрольных окнах сливного коллектора форсуно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дымность выхлоп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4. Проверить давление топлива в коллекторе (2,0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2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о пульсациям в трубках проверить работу топливных насосов высокого давл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роверить устойчивость работы объединённого регулятора. 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Проверить чёткость набора и сброса с 1 по 8(9) позиции и обратно.</w:t>
            </w:r>
          </w:p>
          <w:p>
            <w:pPr>
              <w:pStyle w:val="Normal"/>
              <w:ind w:left="244" w:firstLine="284"/>
              <w:jc w:val="both"/>
              <w:rPr/>
            </w:pPr>
            <w:r>
              <w:rPr>
                <w:sz w:val="24"/>
                <w:szCs w:val="24"/>
              </w:rPr>
              <w:t xml:space="preserve">Проверить число оборотов коленчатого вала (на 0 и 1 поз. 350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5 об/мин., на 8(9) поз. - 750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10 об/мин.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анометр жидкост</w:t>
              <w:softHyphen/>
              <w:t>ный переносн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постановки тепловоза на стойл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езком сбросе с 8(9) в 0 позицию не должно происходить силь-ной просадки оборотов и “вожд-ения” регуля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а ЧМЭ3Т и ЧМЭ3Э на 0 поз. 300 </w:t>
            </w:r>
            <w:r>
              <w:rPr>
                <w:vertAlign w:val="superscript"/>
              </w:rPr>
              <w:t>+ 30</w:t>
            </w:r>
            <w:r>
              <w:rPr/>
              <w:t xml:space="preserve"> об/мин. На ЧМЭ3 на 1 поз. допускается 350 </w:t>
            </w:r>
            <w:r>
              <w:rPr>
                <w:rFonts w:eastAsia="Times New Roman CE" w:cs="Times New Roman CE" w:ascii="Times New Roman CE" w:hAnsi="Times New Roman CE"/>
              </w:rPr>
              <w:t>±</w:t>
            </w:r>
            <w:r>
              <w:rPr/>
              <w:t xml:space="preserve"> 10 об/ми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сунки снять, в отделение топливной аппарату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стия в цилиндровых крыш-ках закрывать пробк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ключ набор клю чей, приспособле</w:t>
              <w:softHyphen/>
              <w:t>ние для п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 перед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реноски  форсунок, комплект заглушек.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-стояние систе</w:t>
              <w:softHyphen/>
              <w:t xml:space="preserve">мы управления дизелем.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рычажную систему, проверить надёжность стопорения деталей, отсутствие повреждений, деформаций и прочих дефек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отсутствие заеданий реек топливных насосов, надёжность сцепления реек с поводками, отсутствие люфта в приводах рее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наличие пломбировки на упорах и проскальзывающей тяг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перенос</w:t>
              <w:softHyphen/>
              <w:t>ная, плом-бир, 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ломбировку восстанавливать только после реостатных испытаний и выяснений причины срыва пломбы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 xml:space="preserve">Пломбировать пломбами диаметром 8 мм и вязальной проволокой сечением 0,8 мм. Оттиски на пломбах - с одной стороны ТЧ-21, с другой - текущий год. 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надёжность крепления топливопро</w:t>
              <w:softHyphen/>
              <w:t>водов, насо</w:t>
              <w:softHyphen/>
              <w:t>сов, объеди</w:t>
              <w:softHyphen/>
              <w:t>нённого регу</w:t>
              <w:softHyphen/>
              <w:t>лятора, топливоподогре</w:t>
              <w:softHyphen/>
              <w:t>вателя, топ</w:t>
              <w:softHyphen/>
              <w:t>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 набор ключей, лампа 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работу ручного топливоподкачивающего насос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ь атмосферный краник  за насосом, проверить качество нагнет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брос топлива осуществлять только в специальную ёмкос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ить пластинчато-щелевой фильтр грубой очист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Вывернуть пробку в днище, выпустить шла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оединить трубопроводы, снять крышку с пакет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акет промыть в чистом дизельном топливе и продуть сжатым воздухом. Пластины осмотреть, заменить изломанные. Проверить затяжку стержн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Фильтр собрать, проверить лёгкость проворачивания рукоят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приспособление для переноски пакетов фильтров, ёмкость для сбора отстоя, ванны промывочные, камера продув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бор шлама осуществлять в специальную ёмкос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мывку осуществлять последовательно в двух ваннах. При промывке энергично проворачивать пакет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ьтры тонкой очистки разобрать и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вернуть пробки, выпустить отсто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крыть крышки, изъять элемен-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ы с уплотнени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ёмкость для сбора отстоя, лампа п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бор отстоя осуществлять с специальную ёмкос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спользова</w:t>
              <w:softHyphen/>
              <w:t>нии войлочных фи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прокладки под торцовыми пластинами элементов, деформированные, с надрывами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пружины, изломанные, просевшие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Фильтр собрать с новыми уплотнениями и новыми элементами “Инпроком”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реносная, ёмкость для промывки.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льтрующих элементов, ранее не промывавшиеся, промыть в чистом дизельном топливе, имеющие тёмно-коричневую поверхность заменить. 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масляный фильтр перед объединённым регулятор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колбу с фильтрующим элемент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лемент промыть в керосине, продуть сжатым воздухом и осмотре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резиновые уплотнения. Повреждённые, потерявшие упругость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состояние нижней пружин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бу промыть и протереть, продуть сливные канал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ванны промывочные. камера продувоч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тирку внутренних поверхностей и деталей осуществлять салфетками с подрубленными края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предельного регуля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смотреть рычаги чувствительного элемента, проверить отсутствие заеданий и состояние ограничительной муфты и надёжность крепления её половин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ружины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рычажной системы механического усилителя, проверить надёжность фиксации ос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перенос</w:t>
              <w:softHyphen/>
              <w:t>ная, отвё</w:t>
              <w:softHyphen/>
              <w:t>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снятой крышке распределительного 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регулировка пружин чувствительного элемента без надобн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сунки испытанные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еред затяжкой трубок проверять совпадение конусов трубок и штуцеров форсунок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затяжки гаек проверить отсутствие упругого хода трубок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Толщина уплотнений под распылителями должна составлять 2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3 мм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Устанавливать форсунки с новыми медными уплотнени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ключ набор ключей, приспособление для переноски форсунок, штангенцирку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одгибки трубок при установке форсун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ичество прокладок под распылителем  не более 2 ш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Выход носка распылителя в цилиндре 3 </w:t>
            </w:r>
            <w:r>
              <w:rPr>
                <w:rFonts w:eastAsia="Times New Roman CE" w:cs="Times New Roman CE" w:ascii="Times New Roman CE" w:hAnsi="Times New Roman CE"/>
              </w:rPr>
              <w:t>±</w:t>
            </w:r>
            <w:r>
              <w:rPr/>
              <w:t xml:space="preserve"> 0,5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ь отстой из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Отвернуть пробку, надавить на шариковый клапан, слить 1,5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2,0 л топли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рожковый 32*36 мм,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бор осуществ</w:t>
              <w:softHyphen/>
              <w:t xml:space="preserve">лять в специальную ёмкость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бращать вни</w:t>
              <w:softHyphen/>
              <w:t>мание на отсутст</w:t>
              <w:softHyphen/>
              <w:t>вие в отстое воды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алить воздух из топливной систе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ткрыть атмосферный кран перед обратным клапаном, прокачать топливо ручным насосом до начала выхода его сплошной струёй, кран закрыть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ь пробки на крышках ФТО и прокачать топливо до окончания выхода пузыр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люч рожковый 19*22 мм,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При необходимости отворачивать пробки на насосах высокого давления, проверить герметичность стыков топливопровод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пливную аппаратуру после ремонта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пустить дизель, выполнить работы согласно требованиям п.п. 1, 3, 5, 6 и 7 раздела 1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скорость вращения коленчатого вала, при необходимости отрегулир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ля ЧМЭ3 0 поз. 3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 об/мин.; 1 поз. 3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об/мин,; 2 поз. 38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10 об/мин.; 3 поз. 42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об/мин.; 4 поз. 46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об/мин.; 5 поз. 5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об/мин.; 6 поз. 56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об/мин.; 7 поз. 66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10 об/мин.; 8 поз. 750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10 об/м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ля ЧМЭ3Т, ЧМЭ3Т  0 поз. 3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 об/мин.; 1,2 поз. 3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об/мин.; 3 поз. 38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10 об/мин.; 4 поз. 42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об/мин.; 5 поз. 46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об/мин.; 6 поз. 5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об/мин.; 7 поз. 56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об/мин.; 8 поз. 66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10 об/мин.; 9 поз. 750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10 об/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пассати</w:t>
              <w:softHyphen/>
              <w:t>жи, плом</w:t>
              <w:softHyphen/>
              <w:t>бир, тахо</w:t>
              <w:softHyphen/>
              <w:t>метр пере</w:t>
              <w:softHyphen/>
              <w:t>носн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вывода тепловоза со стой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ТР-1 выполняются контрольные реостатные испытания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694" w:right="283" w:hanging="0"/>
        <w:rPr/>
      </w:pPr>
      <w:r>
        <w:rPr>
          <w:sz w:val="24"/>
          <w:szCs w:val="24"/>
        </w:rPr>
        <w:t>Оперативное время всего    -  2,994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sz w:val="24"/>
          <w:szCs w:val="24"/>
        </w:rPr>
        <w:t>ч;</w:t>
      </w:r>
    </w:p>
    <w:p>
      <w:pPr>
        <w:pStyle w:val="Normal"/>
        <w:ind w:left="269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right="283" w:hanging="0"/>
        <w:rPr>
          <w:sz w:val="24"/>
          <w:szCs w:val="24"/>
        </w:rPr>
      </w:pPr>
      <w:r>
        <w:rPr>
          <w:sz w:val="24"/>
          <w:szCs w:val="24"/>
        </w:rPr>
        <w:t>Средний разряд</w:t>
        <w:tab/>
        <w:tab/>
        <w:t>-   3,8;</w:t>
      </w:r>
    </w:p>
    <w:p>
      <w:pPr>
        <w:pStyle w:val="Normal"/>
        <w:ind w:left="269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right="283" w:hanging="0"/>
        <w:rPr>
          <w:sz w:val="24"/>
          <w:szCs w:val="24"/>
        </w:rPr>
      </w:pPr>
      <w:r>
        <w:rPr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418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3:32:00Z</dcterms:created>
  <dc:creator>������� ����</dc:creator>
  <dc:description/>
  <dc:language>en-US</dc:language>
  <cp:lastModifiedBy>������� ����</cp:lastModifiedBy>
  <dcterms:modified xsi:type="dcterms:W3CDTF">2000-03-01T13:32:00Z</dcterms:modified>
  <cp:revision>2</cp:revision>
  <dc:subject/>
  <dc:title>								        ���������:</dc:title>
</cp:coreProperties>
</file>