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37 от 18.10.1993 г.</w:t>
      </w:r>
      <w:r>
        <w:rPr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февра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РТА ТЕХНОЛОГИЧЕСКОГО ПРОЦЕССА № 4</w:t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977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кущего ремонта ТР-1 электрического оборудования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рудование при ра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главный генератор и двухмашинный агрегат. Проверить отсутствие посторонних шумов и ненормальных вибрац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2. Проверить напряжение вспомогательного генератора (113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119  В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наличие зарядного тока аккумуляторной батаре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постановки тепловоза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На тепловозах с регуляторами ви- брационного тип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тяго</w:t>
              <w:softHyphen/>
              <w:t>вые двигатели и главный генера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дувка осуществляется на специализирован</w:t>
              <w:softHyphen/>
              <w:t>ном стойле вне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ге</w:t>
              <w:softHyphen/>
              <w:t>нератор осмо- треть и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оллекторные кожухи. Коллектор осмотреть, проверить отсутствие признаков перебро</w:t>
              <w:softHyphen/>
              <w:t>сов и круговых огней, рисок, за</w:t>
              <w:softHyphen/>
              <w:t>диров. Проверить состояние по</w:t>
              <w:softHyphen/>
              <w:t>литур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Брызги меди удалить зачист</w:t>
              <w:softHyphen/>
              <w:t>кой, дорожки прочистить жёст</w:t>
              <w:softHyphen/>
              <w:t>кой волосяной щёткой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рить отсутствие выпу</w:t>
              <w:softHyphen/>
              <w:t>чивания отдельных пластин. Осмотреть петушки, провер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лампа перенос</w:t>
              <w:softHyphen/>
              <w:t>ная, щётка волосяная жёсткая, шабер, суппорт со шлифова</w:t>
              <w:softHyphen/>
              <w:t>льным бруском Р16, салф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Цвет политуры коллектора должен быть тёмно-коричневого цве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чистки коллектора прилежащие к месту зачистки ламели продорож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бширных перекрытиях по коллектору произ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сутствие выплавления припо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межкатушечные соединения и шины, проверить надёжность креплений, проте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щёточного аппарата. Проверить затяжку соединений, свободность ходя щёток в щёткодержателях. Щётки осмотреть, изношенные, име- ющие трещины, сколы, ослабшие или изношенные шунты,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Изоляторы, в доступных местах коллектор и передний нажимной конус протереть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затяжку полюсных болтов и соединений обоймы подшипник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Осмотреть в доступных местах силовые кабели, проверить состояние изоляции и переходных втул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Осмотреть смазочную трубку, наличие и исправность ниппеля. Проверить надёжность крепления труб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Осмотреть подшипниковый узел, проверить отсутствие следов перегрева и вытекания смазки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Добавить в якорный подшипник 6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70 гр. смазки ЖР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ерез вентиляционные окна осмотреть в доступных местах вентилят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ки, фальш-коллектор, шприц смазоч</w:t>
              <w:softHyphen/>
              <w:t>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его шлифовку, после шлифовки при реостатных испытаниях “обкатать” коллектор  не менее  1 ч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 ЭГ-14, размер 2(32*10*40) мм, минимальная высота 15 мм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лы рабочей поверхности не более 5 % , кромки сколов притупить. Износ шунтов щёток не более 20 % жил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 xml:space="preserve">При замене более половины щёток при реостатных испытаниях дать генератору проработать без нагрузки 20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30 мин. Новые щётки ставить предварительно притёртые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овые элек</w:t>
              <w:softHyphen/>
              <w:t>тродвигатели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оллекторные люки. Коллекторы осмотреть и отремонтировать согласно требованиям п.1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2. Осмотреть межкатушечные соединения, проверить надёжность соединений, затяжку клемм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Щёточный аппарат осмотреть 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ренос</w:t>
              <w:softHyphen/>
              <w:t>ная, монтировка, микрометр с индикаторной  головкой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отсутствии на политуре “до-рожки” между следами от контакта со щётками проверить разбег якоря (0,15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0,50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арка щёток 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ремонтировать   согласно требованиям п.3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оляторы, в доступных местах коллекторы и нажимные конусы протереть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Осмотреть подшипниковые узлы. Проверить отсутствие следов перегрева, вытекания смазки. Добавить в якорные подшипники смазку ЖР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крепление полюсных болтов и подшипниковых щи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состояние смазочных трубок, надёжность их крепления, наличие и исправность нипп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Осмотреть кабели, проверить состояние изоляции и переходных втулок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мотреть клицы, проверить наличие в них резиновых прокладок, их исправность. Проверить исправность подвешивания каб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9. Снятые люки осмотреть. Очистить посадочные места люков и остовов, проверить состояние уплотнений. Поставить недостающие болты крепления лю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0. Осмотреть воздуховоды, устранить неплотности и поврежд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1. Собрать схему питания двигателей для прокрутки и проведения диагностики якорных подшип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ппорт со шлифова</w:t>
              <w:softHyphen/>
              <w:t>льным бруском Р16, щётка жёсткая волосяная шорный инстру</w:t>
              <w:softHyphen/>
              <w:t>мент, ком</w:t>
              <w:softHyphen/>
              <w:t>плект домкратов прибор АЛ-2/3, фальш-коллектор, стремянка, шприц смазоч</w:t>
              <w:softHyphen/>
              <w:t>ный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Г-61, ЭГ-74, ЭГ-75 (на одной машине ставить щётки только одной марки), размер 2(32*12,5*50)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замене более 50 % всех щёток двигатель после диагностики подшипников прокручивать вхолостую в течение 20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30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мазку добавлять со стороны коллектора 50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70 гр., со стороны шестерни 150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200 гр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ашин</w:t>
              <w:softHyphen/>
              <w:t>ный агрегат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коллекторные люки с обеих сторон. Коллекторы осмотреть и отремонтировать согласно требованиям п.1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мотреть межкатушечные сое-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ренос</w:t>
              <w:softHyphen/>
              <w:t>ная, шабер, суп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ин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Щёточный аппарат осмотреть и отремонтировать согласно требованиям п.3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оляторы, в доступных местах коллекторы и нажимные конусы протереть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затяжку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ткрыть клеммную коробку, про верить затяжку соединений клемм. Наконечники заменить в случае уменьшения площади контакта на 20 %, износе жил проводов у наконечников более 10 %. Выявленные повреждения изоляции устранить, очистить короб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выводные кабели. Особое внимание уделять месту ввода в трубу кондуит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7. Проверить состояние и надёжность крепления смазочных ниппелей. В якорные подшипники добавить по 20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25 гр. смазки ЖР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Снятые люки осмотреть, протереть со всех сторон, проверить состояние уплотнений и зам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рт со шлифова</w:t>
              <w:softHyphen/>
              <w:t>льным  бруском Р-16, щётка волосяная жёсткая, фальш-коллектор шприц смазоч</w:t>
              <w:softHyphen/>
              <w:t>ный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, размеры: вспомогательный генератор 12,4*25*32 мм, возбудитель 16*25*40 мм; минимальная высота: вспомогательный генератор 22 мм, возбудитель 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замене более 50 % щёток на одном коллекторе дать машине проработать в течение 20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30 мин. с минимальной нагрузкой ( вспомогательный генератор при неработающих МВХ и освещении, выключенном рубильнике АБ; возбудитель без нагрузк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 xml:space="preserve">Перед постановкой люков протирать привалочные места остова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двигатель маслопрокачиваю</w:t>
              <w:softHyphen/>
              <w:t>щего насоса осмотреть и отремонтиро</w:t>
              <w:softHyphen/>
              <w:t xml:space="preserve">вать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ожух коллектора, коллектора осмотреть и отремонтировать согласно и отремонтировать согласно требованиям п.1 раздела 3. Протереть коллектор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Щёточный аппарат осмотреть и отремонтировать согласно требованиям п.3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затяжку соединений клемм и фундамент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крыть клеммную коробку, выполнить работы согласно тр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отвёртка, шабер, фальш-коллектор, щётка волосяная жёсткая, шприц смазоч</w:t>
              <w:softHyphen/>
              <w:t>ный, лампа переносная, 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, размер 8* 12,5*25 мм, минимальная высота 16 мм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ованиям п.6 раздела 5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Коллекторный кожух протереть со всех сторон, проверить состояние уплот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6. Добавить в якорные подшипники по 1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20 гр. смазки ЖР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свободность вращения якоря от р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двигатель вентилятора холодильника II контура осмо-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ожух коллектора, коллектор осмотреть и отремонтировать согласно требованиям п.1 раздела 3. Протереть коллектор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Щёточный аппарат осмотреть и отремонтировать согласно требованиям п.3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затяжку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крыть клеммную коробку, выполнить работы согласно требованиям п.6 раздела 5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Коллекторный кожух протереть со всех сторон, проверить состояние уплот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6. Добавить в якорные подшипники по 1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20 гр. смазки ЖР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свободность вращения якоря от р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бор ключей, отвёртка, шабер, фальш- коллектор, щётка жёсткая волосяная лампа перенос</w:t>
              <w:softHyphen/>
              <w:t>ная, шприц смазоч</w:t>
              <w:softHyphen/>
              <w:t>ный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Марка щёток ЭГ-14, размер 6,4* 10*20 мм, минимальная высота 12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двигатель калорифер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ожух коллектора, коллектор осмотреть и отремонтировать согласно требованиям п.1 раздела 3. Протереть коллектор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Щёточный аппарат осмотреть и отремонтировать согласно требованиям п.3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затяжку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крыть клеммную коробку, вы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отвёртка, шабер, лампа перенос</w:t>
              <w:softHyphen/>
              <w:t>ная, щётка волосяная жёсткая, фальш-коллектор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мазка в подшипниках заменяется в случае разборки электродвигателя (заполнять свежей смазкой по 2/3 объёма подшипниковой камеры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, размер 6,4* 10*20 мм, минимальная высота 12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лнить работы согласно требованиям п.6 раздела 5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Коллекторный кожух протереть со всех сторон, проверить состояние уплот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оверить свободность вращения якоря от р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высоковольт</w:t>
              <w:softHyphen/>
              <w:t>ной камеры (центральный отсек)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надёжность крепления аппаратов, панелей, резисторов, клеммных реек. При необходимости произвести подтяжку соединений и очистку контактных поверхностей клемм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провода и шунты. Выявленные повреждения изоляции устра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Контакторы типа SD-11 (пое-здные, на  ЧМЭ3Т также и тормозные) осмотреть и отремонтиров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а. Снять дугогасительные камеры, осмотреть силовые контакты. Обгары удалить стеклянным полотном. Оплавления, брызги меди удалить личным напильником, не нарушая формы профиля контакта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б. Проверить надёжность крепления контактов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в. Проверить состояние рычажных систем, изношенные детали заменить. Проверить надёжность фиксации деталей и упругость притирающих пружин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бавить в шарниры смазку ЖРО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г. Блокировочные контакты протереть чистой салфеткой, смоченной в бензине Б-70. Оплавления удалить надфилем с “бархатной” насечкой. Проверить упругость пальцев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смотреть дугогасительные камеры. Обгорания и закопчё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отвёртки, пассати</w:t>
              <w:softHyphen/>
              <w:t>жи, лампа перенос</w:t>
              <w:softHyphen/>
              <w:t>ная, напи</w:t>
              <w:softHyphen/>
              <w:t>льник личной, полотно стеклян-но</w:t>
              <w:softHyphen/>
              <w:t>е, шкурка шлифова</w:t>
              <w:softHyphen/>
              <w:t>льная, нож мон</w:t>
              <w:softHyphen/>
              <w:t>тёрский , оборудо</w:t>
              <w:softHyphen/>
              <w:t>вание для пайки, камера продувоч</w:t>
              <w:softHyphen/>
              <w:t>ная, лине</w:t>
              <w:softHyphen/>
              <w:t>й</w:t>
              <w:softHyphen/>
              <w:t>ка, штанген</w:t>
              <w:softHyphen/>
              <w:t>циркуль, динамо</w:t>
              <w:softHyphen/>
              <w:t>метр, кисти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,975*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,610*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0*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леммы подлежат перепайке в случае уменьшения контактной поверхности более, чем на 20 %, износе жил подводящих проводов более 10 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ения изоляции устранять удалением повреждённого участка в пределах целой изоляции и наложением двух слоёв изоляционной ленты вполуперекрышу с промазкой каждого слоя электроизоля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щивание проводов холодной скруткой, подсоединение проводов без кле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ого контакта контактора SD-11 - 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блокировочных контактов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Камеры после ремонта одевать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ые места зачистить, после зачистки продуть сжатым воздухом. Стенки с уменьшением толщины более 1/2 от первоначальной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Осмотреть кронштейны и держатели силовых кон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Осмотреть дугогасительные катушки, заменить при наличии прожогов или механических поврежд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Осмотреть шунты с клеммами, неисправ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смотреть катушки вентилей, проверить отсутствие следов перегрев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к. При наличии воздуха проверить чёткость срабатывания, отсутствие утечек, качество провала контактов. При необходимости проверить раствор кон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л. Покрепить резьбовые соедине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м. Детали контакторов протереть чистой сухой салфетко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3. Реверсор и тормозной переключатель (на ЧМЭ3Т) осмотреть и отремонтировать: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оверхности сегментов и силовые пальцы осмотреть. Обгары и брызги меди удалить личным напильником, не нарушая основного профиля. При сильном износе проверить толщину пальцев и диаметр поверхности сегмен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роверить надёжность фиксации пальцев на штифтах, упругость притирающих пружин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Осмотреть блокировоч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те контакторы, с которых они были сня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леды перебросов зачистить и покрыть эмалью ГФ-92ХС или НЦ-9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е подлежат шунты перегретые, с износом жил более 10 %, обрыве одной пряди цели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срабатывания осуществлять до и после установки дугогасительных каме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створ силовых контактов 19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2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следов перегрева проверить нажатие пальцев (не менее 10 кгс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пальцев 9,0 мм; минимальный диаметр сегментов 14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Разрыв блокиро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руппы. Проверить состояние поверхности шайб, надёжность их фиксации. Контакты протереть чистой салфеткой, смоченной в бензине Б-70. Контакты перегретые, изношенные, деформирован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Осмотреть шунты, изношенные, перегрет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смотреть стойки, при выдавливании бакелита заменить на отремонтированные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Покрепить резьбовые соедине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При наличии воздуха проверить чёткость срабатывания и отсутствие утечек сжатого воздуха из привод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Осмотреть катушки вентилей, проверить отсутствие следов перегрев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и. Добавить в подшипники смазку ЖРО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контактные поверхности сегментов реверсора и тормозного переключателя нанести тонкий слой свежей смазки ЖРО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к. Детали реверсора и тормозного переключателя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4. Электромагнитные контакторы типов SC-11, SC-12, SG-13, SA-781, SE-11 осмотреть и отремонтировать: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Откинуть дугогасительные камеры, осмотреть их изнутри. При выявлении подгаров зачистить и продуть сжатым воздухом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Осмотреть силовые контакты. Обгоревшие места, брызги меди зачистить личным нап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 xml:space="preserve">вочных контактов 5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: у подвижных контактов 0,2 мм, у неподвижных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унты бракуются при износе более 10 % жил или обрыве одной пряди цели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мазку запрессовывать до выдавливания из зазоров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мазкой контактных поверхностей  старую смазку удаля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ы подлежат замене при уменьшении толщины стенок более, чем на 1/2, трещинах или пробои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чистках под контактор подкладывать лист картона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ьником, не нарушая профиля. Контакты изношенные, деформированные, повреждён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окрепить соедине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мотреть шунты, перегретые, с износом жил более 10 % или обрыве хотя-бы одной пряди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смотреть блокировочные контакты, протереть чистой салфеткой, смоченной в бензине Б-70. Оплавления удалить надфилем с “бархатной” насечко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Вручную проверить срабатывание, проверить состояние отключающих и притирающих пружин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Осмотреть катушки, повреждённые или перегрет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Контакторы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ле управления осмотреть и отремонтировать: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Контакты протереть чистой салфеткой, смоченной в бензине Б-70. Обгары и оплавления удалить надфилем с “бархатной” насечко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роверить затяжку соеди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Осмотреть катушки, проверить отсутствие признаков перегрев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Осмотреть изолирующие детали, повреждённые, со следами перекрытий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верить крепление реле на панеля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елкие обгары удалять стеклянным полотн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инимальная толщина силовых контактов: G-11, SC-11, SC-12, SA-781 - 4,7 мм, толщина напайки у контактора SE-11 - менее 1,0 мм. 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блокировочных контактов - 0,5 мм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наличие и качество про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створ 16,0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17,7 мм, у SE-11 10,5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11,5 мм. Раствор блокировочных контактов 3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4 мм, у SE-11 3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0,5 мм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Реле протереть в доступных местах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Вручную проверить чёткость срабатыва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 Реле перехода типа RE-21 осмотреть и отремонтировать: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Снять защитный кожух, осмот- реть поляризационные катушки и катушки напряжения, проверить отсутствие признаков перегрева. У токовых шин проверить отсутствие механических повреждений и оплавл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Осмотреть контакты, обгары и оплавления удалить надфилем с “бархатной” насечко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Вручную проверить чёткость срабатывания. Проверить состояние пружин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Проверить затяжку соеди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Детали реле и кожухи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7. Проверить состояние регулятора напряжения. Проверить подвижность рычажной системы. Контакты осмотреть, повреждённые, со сколами заменить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 необходимости настроить зазор между контактами (суммар ный на два контакта 2,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1 мм)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8. Осмотреть панель ALMES (на ЧМЭ3Т, ЧМЭ3Э), проверить кре пление блоков, исправность каркаса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9. Осмотреть рубильник аккумуляторной батареи. Оплавления удалить личным напильником. Проверить надёжность контакта в ножах. На контактную поверхность нанести тонкий слой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контактов 1,0 мм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тепловозов с регуляторами виб рационного тип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лщина угольных контактов: подвижных не ме- нее 16,5 мм, неподвижных не менее 17 мм. Толщина керамических  кон тактов: подвижных не менее 0,5 мм, неподвижных не менее 6,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жи заменять при износе более, чем на 1/3 сеч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бное включе</w:t>
              <w:softHyphen/>
              <w:t>ние рубильника осуществлять по согласованию с другими работниками, находящи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ися на тепловозе. Запрещается оставлять рубильник включённы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правого от</w:t>
              <w:softHyphen/>
              <w:t>сека высоково</w:t>
              <w:softHyphen/>
              <w:t>льтной каме</w:t>
              <w:softHyphen/>
              <w:t>р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1. Проверить состояние и надёжность крепления аппаратов, панелей резисторов и клеммных реек. Осмотреть электропроводку, при необходимости отремонтировать согласно требованиям п.1 раздела 9 (графа 7). Проверить затяжку соединений и чистоту контактных поверхностей клемм. Выявленные повреждения изоляции устранить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2. Контакторы П 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 отремонтировать согласно требованиям п.2 раздела 9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3. Контакторы КМК, КУ, КМВХ, КМН, КНИ отремонтировать согласно требованиям п.4 раздела 9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4. Реле управления отремонтировать согласно требованиям п.5 раздела 9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бор ключей, от вёртка, пассати</w:t>
              <w:softHyphen/>
              <w:t>жи, напи</w:t>
              <w:softHyphen/>
              <w:t>ль</w:t>
              <w:softHyphen/>
              <w:t>ники, надфили, нож мон</w:t>
              <w:softHyphen/>
              <w:t>тёрский, оборудо</w:t>
              <w:softHyphen/>
              <w:t>вание для пайки, по-лотно  сте-клянное, шкурка шлифова</w:t>
              <w:softHyphen/>
              <w:t>льная, лам па перено</w:t>
              <w:softHyphen/>
              <w:t>сная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7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мозного реостата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крышки отсека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2. Электродвигатель вентилятора отремонтировать согласно требованиям раздела 7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менты реостата осмотреть, проверить отсутствие пережогов и перекрытий. Продуть реостат сжатым воздухом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4. Проверить надёжность соединений, отсутствие следов перегрева, при необходимости покрепить соединения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5. Изоляторы осмотреть, протереть от пыли. Повреждённые заменить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пассати</w:t>
              <w:softHyphen/>
              <w:t>жи, шабер щётка жёсткая волосяная шприц смазоч</w:t>
              <w:softHyphen/>
              <w:t>ный, под</w:t>
              <w:softHyphen/>
              <w:t>вод сжато</w:t>
              <w:softHyphen/>
              <w:t>го возду</w:t>
              <w:softHyphen/>
              <w:t>ха, лампа перенос</w:t>
              <w:softHyphen/>
              <w:t>ная, салфе</w:t>
              <w:softHyphen/>
              <w:t>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261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машиниста ос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кожух отсека, осмотреть кулачковые шайбы, провер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ёртка, пассати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0,351*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,351*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сутствие трещин, сколов, раздавленностей. Проверить надёжность фиксации шайб на валах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2. Осмотреть контакторные элементы. Контакты повреждённые, деформированные, перегретые, изношенные заменить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рить состояние включающих и притирающих пружин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Контакты протереть чистой салфеткой, смоченной в бензине Б-70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3. Покрепить резьбоые соединения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4. Проверить работу обоих барабанов. Обращать внимание на чёткость срабатывания контакторов, наличие раствора и провала, правильность взаимного блокирования валов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5. Осмотреть ролики, проверить отсутствие изношенных, заклиненых, повреждённых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 Осмотреть электропроводку и клеммные соединения, при необходимости отремонтировать согласно требованиям п.1 раздела 9 (графа 7 “Примечания”)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бавить в подшипники смазку ЖРО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, штан</w:t>
              <w:softHyphen/>
              <w:t>генцир</w:t>
              <w:softHyphen/>
              <w:t>куль, на</w:t>
              <w:softHyphen/>
              <w:t>бор клю</w:t>
              <w:softHyphen/>
              <w:t>чей, шприц смазоч</w:t>
              <w:softHyphen/>
              <w:t>ный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6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: подвижного контакта - 0,2 мм, неподвижного -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створ контактов 5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Глубина максимального износа роликов 1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ессовать до выдавливания смазки из заз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оборудование пуль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извести внешний осмотр кнопок и переключателей, проверить работоспособность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смотреть сигнальную панель. Неисправные лампы, колпачки, коммутирующие аппараты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ёр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наружную панель ВВ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состояние и работоспособность переключателей, надёжность крепления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смотреть автоматические выключатели, проверить чёткость работы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пломбировки 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ёртка, пассати</w:t>
              <w:softHyphen/>
              <w:t>жи, пломб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пломбировки панели ОД восстанавливать её только после выяснения причины отключения двигателей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9"/>
              <w:jc w:val="both"/>
              <w:rPr/>
            </w:pPr>
            <w:r>
              <w:rPr>
                <w:sz w:val="24"/>
                <w:szCs w:val="24"/>
              </w:rPr>
              <w:t>нели ОД пломбировку вос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Оттиски на пломбе: с одной стороны ТЧ-21, с другой текущий год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рудование объединённого регулятора дизеля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состояние концевого выключателя: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а. Снять крышку, осмотреть улитку, контакты и контактные кольца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б. Проверить свободность вращения роликов и надёжность их стопорения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в. Проверить качество прилегания контактов к кольцам, в доступных местах контактные поверхности протереть чистой салфеткой, смоченной в бензине Б-70.</w:t>
            </w:r>
          </w:p>
          <w:p>
            <w:pPr>
              <w:pStyle w:val="Normal"/>
              <w:ind w:left="528" w:firstLine="142"/>
              <w:jc w:val="both"/>
              <w:rPr/>
            </w:pPr>
            <w:r>
              <w:rPr>
                <w:sz w:val="24"/>
                <w:szCs w:val="24"/>
              </w:rPr>
              <w:t>Контакты полностью изношенные, перегретые, деформированные; изношенные шун ты, дефектные ролики заменить.</w:t>
            </w:r>
          </w:p>
          <w:p>
            <w:pPr>
              <w:pStyle w:val="Normal"/>
              <w:ind w:left="528" w:firstLine="142"/>
              <w:jc w:val="both"/>
              <w:rPr/>
            </w:pPr>
            <w:r>
              <w:rPr>
                <w:sz w:val="24"/>
                <w:szCs w:val="24"/>
              </w:rPr>
              <w:t>Покрепить соединения, корпус очистить снаружи и изнутри.</w:t>
            </w:r>
          </w:p>
          <w:p>
            <w:pPr>
              <w:pStyle w:val="Normal"/>
              <w:ind w:left="528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2. Проверить состояние серводвигателя:</w:t>
            </w:r>
          </w:p>
          <w:p>
            <w:pPr>
              <w:pStyle w:val="Normal"/>
              <w:ind w:left="67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0" w:hanging="284"/>
              <w:jc w:val="both"/>
              <w:rPr/>
            </w:pPr>
            <w:r>
              <w:rPr>
                <w:sz w:val="24"/>
                <w:szCs w:val="24"/>
              </w:rPr>
              <w:t>а. Снять крышку коллектора, коллектор протереть чистой салфеткой, смоченной в бензине Б-70.</w:t>
            </w:r>
          </w:p>
          <w:p>
            <w:pPr>
              <w:pStyle w:val="Normal"/>
              <w:ind w:left="67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0" w:hanging="284"/>
              <w:jc w:val="both"/>
              <w:rPr/>
            </w:pPr>
            <w:r>
              <w:rPr>
                <w:sz w:val="24"/>
                <w:szCs w:val="24"/>
              </w:rPr>
              <w:t>б. Осмотреть щётки, изношенные, повреждённые заменить.</w:t>
            </w:r>
          </w:p>
          <w:p>
            <w:pPr>
              <w:pStyle w:val="Normal"/>
              <w:ind w:left="67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0" w:hanging="284"/>
              <w:jc w:val="both"/>
              <w:rPr/>
            </w:pPr>
            <w:r>
              <w:rPr>
                <w:sz w:val="24"/>
                <w:szCs w:val="24"/>
              </w:rPr>
              <w:t>в. Проверить надёжность соединения двигателя с редуктором, редуктора с регулятором, надёжность крепления фишек.</w:t>
            </w:r>
          </w:p>
          <w:p>
            <w:pPr>
              <w:pStyle w:val="Normal"/>
              <w:ind w:left="67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состояние регулятора мощности: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Снять крышку, проверить состояние контактного механиз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вёртка, набор ключей, пассати</w:t>
              <w:softHyphen/>
              <w:t>жи, лампа перенос</w:t>
              <w:softHyphen/>
              <w:t>ная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выключателя производить по возможности при нахождении регулятора на 0 и на 8(9) позиция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легание контактов проверять для обоих коле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боты регулятора осуществлять по согласованию с другими работниками, находящимися на тепловоз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, размер 6,4* 8*12 мм, минимальная высота 7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подгаров, признаков перегрева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. На кольцевой шине проверить отсутствие подгаров, следов перегрева, коробления. 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Осмотреть трубчатые резисторы, контактные поверхности протереть чистой салфеткой, смоченной в бензине Б-70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Проверить затяжку гаек крепления кольцевой шины, трубчатых резисторов, текстолитового держателя контактного механизм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далить из коробки скопления пыли и загряз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ять колпак с блок-магнита. Контакты осмотреть, протереть чистой салфеткой, смоченной в бензине Б-70. Покрепить гайки клемм и упора шпильки якор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ольцевой шины или латунных контактов шину снять, разобрать щёточный аппарат, проверить состояние щёток и пружин, дефектные щётки и пружины заменить. Кольцевую шину покоробленную, изношенную, с трещинами заменить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 xml:space="preserve">Поверхность латунных контактов протереть, при  необходимости зачистить надфилем с “бархатной” насечкой, соблюдая одинаковое возвышение контактов над панелью трубчатых резисторов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извести внешний ос-мотр кондуитов и распределительных коробок в дизельном помещении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состояние фишек, металлорукавов и переходных втулок. Покрепить соединения. Дефектные участки металлорукавов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вёртка, пассати</w:t>
              <w:softHyphen/>
              <w:t>жи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цепей освеще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работу светильников, буферных фонарей, прожекторов. Неисправные лампы, стёкла и плафоны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 согласованию с другими работниками, на- ходящимися на тепловоз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Рассоединить разъём блока ALMES (на ЧМЭ3Т и ЧМЭ3Э), отсоединить провода от аппаратов, содержащих полупроводниковые приборы, закоротить полупроводниковые диоды, отключить автоматический выключатель “Освещение”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Величина сопротивления относительно “земли”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ловая цепь - не ниже 0,5 МОм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зковольтная цепь - не ниже       0,25 МОм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сопротивления между силовой и низковольтной цепями - не ниже 0,75 М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гом</w:t>
              <w:softHyphen/>
              <w:t>метр на 500 В, отвёртка, комплект перемыч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отсутствии на тепловозе других работ. Цепь возбудителя прозванивается отдельно от цепей 110 В, величина сопротивления - не ниже 0,25 МОм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рудование после ремонта при работающем дизеле провер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пустить дизель, выполнить работы согласно требованиям п.п. 2, 3, 4 раздела 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При запуске проверить длительность предварительной прокачки масла (25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30 сек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секвенцию аппаратуры при запуске, включении тяги, реостатном торможении, наборе и сбросе пози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вывода тепловоза из цеха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После ТР-1 выполняются контрольные реостатные испытания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ab/>
      </w:r>
      <w:r>
        <w:rPr>
          <w:sz w:val="24"/>
          <w:szCs w:val="24"/>
        </w:rPr>
        <w:tab/>
        <w:t>Оперативное время всего - 12,192*/ 13,990**/ 12,177***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 xml:space="preserve"> ч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ab/>
        <w:tab/>
        <w:tab/>
        <w:t>Средний разряд</w:t>
        <w:tab/>
        <w:tab/>
        <w:t>- 4,5*</w:t>
      </w:r>
      <w:r>
        <w:rPr>
          <w:sz w:val="24"/>
          <w:szCs w:val="24"/>
          <w:vertAlign w:val="superscript"/>
        </w:rPr>
        <w:t>,</w:t>
      </w:r>
      <w:r>
        <w:rPr>
          <w:sz w:val="24"/>
          <w:szCs w:val="24"/>
        </w:rPr>
        <w:t>***/ 4,4 **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* - для ЧМЭ3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**  - для ЧМЭ3Т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***  - для ЧМЭ3Э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8:04:00Z</dcterms:created>
  <dc:creator>������� ����</dc:creator>
  <dc:description/>
  <dc:language>en-US</dc:language>
  <cp:lastModifiedBy>������� ����</cp:lastModifiedBy>
  <cp:lastPrinted>2000-02-22T18:39:00Z</cp:lastPrinted>
  <dcterms:modified xsi:type="dcterms:W3CDTF">2000-02-23T10:06:00Z</dcterms:modified>
  <cp:revision>3</cp:revision>
  <dc:subject/>
  <dc:title>								        ���������:</dc:title>
</cp:coreProperties>
</file>